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25730</wp:posOffset>
                      </wp:positionH>
                      <wp:positionV relativeFrom="page">
                        <wp:posOffset>178752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9pt;margin-top:140.7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2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12 avril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COMMISSION ÉCONOMIQUE POUR L'EUROPE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'harmonisation des règlements (WP.29</w:t>
      </w:r>
      <w:r>
        <w:rPr/>
        <w:t>)</w:t>
        <w:br/>
        <w:t>(Cent vingt</w:t>
        <w:noBreakHyphen/>
        <w:t>quatrième session, 26</w:t>
        <w:noBreakHyphen/>
        <w:t>29 juin 2001,</w:t>
        <w:br/>
        <w:t>point 4.2.4 de l'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PROJET DE RECTIFICATIF 1 AU PROJET DE COMPLÉMENT 2 À LA SÉRIE 05 D'AMENDEMENTS AU RÈGLEMENT No 14</w:t>
      </w:r>
    </w:p>
    <w:p>
      <w:pPr>
        <w:pStyle w:val="Normal"/>
        <w:spacing w:before="0" w:after="240"/>
        <w:jc w:val="center"/>
        <w:rPr/>
      </w:pPr>
      <w:r>
        <w:rPr/>
        <w:t>(Ancrages de ceintures de sécurité)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Transmis par le Groupe de travail de la sécurité passive (GRSP</w:t>
      </w:r>
      <w:r>
        <w:rPr/>
        <w:t>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 xml:space="preserve"> : Le texte reproduit ci</w:t>
        <w:noBreakHyphen/>
        <w:t>après doit être examiné par le GRSP à sa vingt</w:t>
        <w:noBreakHyphen/>
        <w:t>neuvième session. Le WP.29 a décidé de l'examiner et, s'il est adopté par le GRSP, de le transmettre ultérieurement à l'AC.1 pour mise aux voix (TRANS/WP.29/776, par. 100 et 101). Le projet de rectificatif porte sur le texte du document TRANS/WP.29/745 (nouveau tirage pour raisons techniques)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 xml:space="preserve">Le présent document est un document de travail distribué pour examen et commentaires. Quiconque l'utilise à d'autres fins en porte l'entière responsabilité. Les documents sont également disponibles via Internet 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hyperlink r:id="rId3">
        <w:r>
          <w:rPr>
            <w:rStyle w:val="InternetLink"/>
          </w:rPr>
          <w:t>http://www.unece.org/trans/main/welcwp29.htm</w:t>
        </w:r>
      </w:hyperlink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5.4.2.5</w:t>
      </w:r>
      <w:r>
        <w:rPr/>
        <w:t>, modifier comme suit :</w:t>
      </w:r>
    </w:p>
    <w:p>
      <w:pPr>
        <w:pStyle w:val="Normal"/>
        <w:spacing w:before="0" w:after="240"/>
        <w:rPr/>
      </w:pPr>
      <w:r>
        <w:rPr/>
        <w:tab/>
        <w:t>"… inférieure à 350 mm. À une quelconque place assise située au centre d'une rangée arrière de sièges de véhicules des catégories M1 et N1, cette distance peut être abaissée jusqu'à 240 mm à condition qu'il ne soit pas possible de permuter le siège arrière central avec l'un quelconque des autres sièges du véhicule. Le plan longitudinal médian …"</w:t>
      </w:r>
    </w:p>
    <w:p>
      <w:pPr>
        <w:pStyle w:val="Normal"/>
        <w:spacing w:before="0" w:after="240"/>
        <w:rPr/>
      </w:pPr>
      <w:r>
        <w:rPr>
          <w:u w:val="single"/>
        </w:rPr>
        <w:t>Note de bas de page 3/ dans le paragraphe 5.4.2.5, à supprimer</w:t>
      </w:r>
      <w:r>
        <w:rPr/>
        <w:t>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985" w:bottom="204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21384  (F)    290501    3005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26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8:47:00Z</dcterms:created>
  <dc:creator>VIGNY</dc:creator>
  <dc:description/>
  <dc:language>en-US</dc:language>
  <cp:lastModifiedBy>F10</cp:lastModifiedBy>
  <cp:lastPrinted>2001-05-30T10:44:00Z</cp:lastPrinted>
  <dcterms:modified xsi:type="dcterms:W3CDTF">2001-05-30T08:47:00Z</dcterms:modified>
  <cp:revision>2</cp:revision>
  <dc:subject/>
  <dc:title/>
</cp:coreProperties>
</file>