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5735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0.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2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10 avril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 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t>COMMISSION ÉCONOMIQUE POUR L'EUROPE</w:t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  <w:lang w:val="en-GB"/>
        </w:rPr>
        <w:t>Forum mondial de l'harmonisation des Règlements</w:t>
        <w:br/>
        <w:t>concernant les véhicules (WP.29)</w:t>
      </w:r>
      <w:r>
        <w:rPr>
          <w:lang w:val="en-GB"/>
        </w:rPr>
        <w:br/>
      </w:r>
      <w:r>
        <w:rPr/>
        <w:t>(Cent vingt-quatrième session, 26-29 juin 2001,</w:t>
        <w:br/>
        <w:t>point 4.2.5 de l'ordre du jour)</w:t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lang w:val="en-GB"/>
        </w:rPr>
        <w:t>PROPOSITION DE PROJET DE COMPLÉMENT 12 À LA SÉRIE 04 D'AMENDEMENTS</w:t>
        <w:br/>
        <w:t>AU RÈGLEMENT No 16</w:t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lang w:val="en-GB"/>
        </w:rPr>
        <w:t>(Ceintures de sécurité)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s par le Groupe de travail de la sécurité passive (GRSP)</w:t>
      </w:r>
    </w:p>
    <w:p>
      <w:pPr>
        <w:pStyle w:val="Normal"/>
        <w:spacing w:before="0" w:after="240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 : </w:t>
      </w:r>
      <w:r>
        <w:rPr/>
        <w:t>Le texte reproduit ci-après, adopté par le GRSP à sa vingt</w:t>
        <w:noBreakHyphen/>
        <w:t>huitième session, est transmis pour examen au WP.29 et à l'AC.1. Il a été établi sur la base du rapport de la session (TRANS/WP.29/GRSP/28, par. 37 et 38 et annexe 2).</w:t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lang w:val="en-GB"/>
        </w:rPr>
        <w:t>__________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 présent document est un document de travail distribué pour examen et commentaires. Quiconque l'utilise à d'autres fins en porte l'entière responsabilité. Les documents sont également disponibles via INTERNET :</w:t>
            </w:r>
          </w:p>
          <w:p>
            <w:pPr>
              <w:pStyle w:val="Normal"/>
              <w:spacing w:before="0" w:after="240"/>
              <w:jc w:val="center"/>
              <w:rPr>
                <w:lang w:val="en-GB"/>
              </w:rPr>
            </w:pPr>
            <w:hyperlink r:id="rId3">
              <w:r>
                <w:rPr>
                  <w:rStyle w:val="InternetLink"/>
                  <w:u w:val="none"/>
                  <w:lang w:val="en-GB"/>
                </w:rPr>
                <w:t>http://www.unece.org/trans/main/welcwp29.htm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8.1.3</w:t>
      </w:r>
      <w:r>
        <w:rPr/>
        <w:t>, supprimer.</w:t>
      </w:r>
    </w:p>
    <w:p>
      <w:pPr>
        <w:pStyle w:val="Normal"/>
        <w:spacing w:before="0" w:after="240"/>
        <w:rPr/>
      </w:pPr>
      <w:r>
        <w:rPr>
          <w:u w:val="single"/>
        </w:rPr>
        <w:t>Les paragraphes 8.1.4 à 8.1.13</w:t>
      </w:r>
      <w:r>
        <w:rPr/>
        <w:t xml:space="preserve"> deviennent les paragraphes 8.1.3 à 8.1.12.</w:t>
      </w:r>
    </w:p>
    <w:p>
      <w:pPr>
        <w:pStyle w:val="Normal"/>
        <w:spacing w:before="0" w:after="240"/>
        <w:rPr/>
      </w:pPr>
      <w:r>
        <w:rPr>
          <w:u w:val="single"/>
        </w:rPr>
        <w:t>Paragraphe 8.1.7 (anciennement 8.1.8)</w:t>
      </w:r>
      <w:r>
        <w:rPr/>
        <w:t>, remplacer le renvoi au paragraphe "8.1.9" par un renvoi au paragraphe "8.1.8".</w:t>
      </w:r>
    </w:p>
    <w:p>
      <w:pPr>
        <w:pStyle w:val="Normal"/>
        <w:spacing w:before="0" w:after="240"/>
        <w:rPr/>
      </w:pPr>
      <w:r>
        <w:rPr>
          <w:u w:val="single"/>
        </w:rPr>
        <w:t>Paragraphe 8.1.10 (anciennement 8.1.11)</w:t>
      </w:r>
      <w:r>
        <w:rPr/>
        <w:t>, remplacer le renvoi au paragraphe "8.1.12" par un renvoi au paragraphe "8.1.11"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985" w:bottom="204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rPr/>
      </w:pPr>
      <w:r>
        <w:rPr>
          <w:u w:val="single"/>
        </w:rPr>
        <w:t>Paragraphe 8.1.11 (anciennement 8.1.12)</w:t>
      </w:r>
      <w:r>
        <w:rPr/>
        <w:t>, remplacer le renvoi au paragraphe "8.1.11" par un renvoi au paragraphe "8.1.10".</w:t>
      </w:r>
    </w:p>
    <w:p>
      <w:pPr>
        <w:pStyle w:val="Normal"/>
        <w:tabs>
          <w:tab w:val="clear" w:pos="567"/>
          <w:tab w:val="center" w:pos="7569" w:leader="none"/>
        </w:tabs>
        <w:spacing w:before="0" w:after="120"/>
        <w:rPr/>
      </w:pPr>
      <w:r>
        <w:rPr>
          <w:sz w:val="16"/>
          <w:szCs w:val="17"/>
          <w:u w:val="single"/>
        </w:rPr>
        <w:t>Annexe 16</w:t>
      </w:r>
      <w:r>
        <w:rPr>
          <w:sz w:val="16"/>
          <w:szCs w:val="17"/>
        </w:rPr>
        <w:t>, modifier comme suit :</w:t>
      </w:r>
    </w:p>
    <w:p>
      <w:pPr>
        <w:pStyle w:val="Normal"/>
        <w:tabs>
          <w:tab w:val="clear" w:pos="567"/>
          <w:tab w:val="center" w:pos="7569" w:leader="none"/>
        </w:tabs>
        <w:spacing w:before="0" w:after="120"/>
        <w:jc w:val="center"/>
        <w:rPr>
          <w:sz w:val="16"/>
          <w:szCs w:val="17"/>
        </w:rPr>
      </w:pPr>
      <w:r>
        <w:rPr>
          <w:sz w:val="16"/>
          <w:szCs w:val="17"/>
        </w:rPr>
        <w:t>"</w:t>
      </w:r>
      <w:r>
        <w:rPr>
          <w:sz w:val="16"/>
          <w:szCs w:val="17"/>
          <w:u w:val="single"/>
        </w:rPr>
        <w:t>Annexe 16</w:t>
      </w:r>
    </w:p>
    <w:tbl>
      <w:tblPr>
        <w:tblW w:w="13208" w:type="dxa"/>
        <w:jc w:val="left"/>
        <w:tblInd w:w="-8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956"/>
        <w:gridCol w:w="1105"/>
        <w:gridCol w:w="283"/>
        <w:gridCol w:w="936"/>
        <w:gridCol w:w="2125"/>
        <w:gridCol w:w="199"/>
        <w:gridCol w:w="84"/>
        <w:gridCol w:w="2240"/>
        <w:gridCol w:w="822"/>
        <w:gridCol w:w="283"/>
        <w:gridCol w:w="1219"/>
        <w:gridCol w:w="1956"/>
      </w:tblGrid>
      <w:tr>
        <w:trPr/>
        <w:tc>
          <w:tcPr>
            <w:tcW w:w="132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PRESCRIPTIONS </w:t>
            </w:r>
            <w:r>
              <w:rPr>
                <w:i/>
                <w:iCs/>
                <w:sz w:val="16"/>
                <w:szCs w:val="16"/>
              </w:rPr>
              <w:t>MINIMALES</w:t>
            </w:r>
            <w:r>
              <w:rPr>
                <w:sz w:val="16"/>
                <w:szCs w:val="16"/>
              </w:rPr>
              <w:t xml:space="preserve"> POUR CEINTURES DE SÉCURITÉ ET ENROULEURS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ÉGORIE DE VÉHICULE</w:t>
            </w:r>
          </w:p>
        </w:tc>
        <w:tc>
          <w:tcPr>
            <w:tcW w:w="92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S ASSISES FAISANT FACE VERS L'AVANT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S ASSISES FAISANT FACE VERS L'ARRIERE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S ASSISES LATÉRALES</w:t>
            </w:r>
          </w:p>
        </w:tc>
        <w:tc>
          <w:tcPr>
            <w:tcW w:w="4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S ASSISES CENTRALES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À L'AVANT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S QU'À L'AVANT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À L'AVANT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S QU'À L'AVANT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4m 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M2 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 xml:space="preserve"> 3,5 tonnes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, Ar4Nm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 , Ar4Nm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 , Ar4Nm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 , Ar4N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3, Br4m, Br4Nm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 &gt; 3,5 tonnes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3, Br4m, Br4Nm ou Ar4m, Ar4Nm </w:t>
            </w:r>
            <w:r>
              <w:rPr>
                <w:sz w:val="20"/>
                <w:szCs w:val="16"/>
              </w:rPr>
              <w:t>●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3, Br4m, Br4Nm ou Ar4m, Ar4Nm </w:t>
            </w:r>
            <w:r>
              <w:rPr>
                <w:sz w:val="20"/>
                <w:szCs w:val="16"/>
              </w:rPr>
              <w:t>●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3, Br4m, Br4Nm ou Ar4m, Ar4Nm </w:t>
            </w:r>
            <w:r>
              <w:rPr>
                <w:sz w:val="20"/>
                <w:szCs w:val="16"/>
              </w:rPr>
              <w:t>●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3, Br4m, Br4Nm ou Ar4m, Ar4Nm </w:t>
            </w:r>
            <w:r>
              <w:rPr>
                <w:sz w:val="20"/>
                <w:szCs w:val="16"/>
              </w:rPr>
              <w:t>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3, Br4m, Br4Nm</w:t>
            </w:r>
          </w:p>
        </w:tc>
      </w:tr>
      <w:tr>
        <w:trPr/>
        <w:tc>
          <w:tcPr>
            <w:tcW w:w="1956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au par. 8.1.9 les conditions où une ceinture abdominale est admis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Voir au par. 8.1.9 les conditions où une ceinture abdominale est admis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au par. 8.1.9 les conditions où une ceinture abdominale est admise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au par. 8.1.9 les conditions où une ceinture abdominale est admis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1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4m, Ar4Nm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, Br4Nm ou néant #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, Br4Nm ou  Br4Nm, Ar4Nm*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, Br4Nm ou néant #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ant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par. 8.1.7 et 8.1.8, ceinture abdominale prescrite aux places assises particulièrement exposées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par. 8.1.6, ceinture abdominale admise si le pare</w:t>
              <w:noBreakHyphen/>
              <w:t>brise n'est pas dans la zone de référence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par. 8.1.7 et 8.1.8, ceinture abdominale prescrite aux places assises particulièrement exposé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2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, Br4Nm ou A, Ar4m, Ar4Nm*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, Br4Nm ou néant #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, Br4Nm ou A, Ar4m, Ar4Nm*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Br3, Br4m, Br4Nm ou néant #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ant</w:t>
            </w:r>
          </w:p>
        </w:tc>
      </w:tr>
      <w:tr>
        <w:trPr/>
        <w:tc>
          <w:tcPr>
            <w:tcW w:w="1956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3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par. 8.1.6, ceinture abdominale admise si le pare</w:t>
              <w:noBreakHyphen/>
              <w:t>brise n'est pas dans la zone de référence et pour le siège du conducte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par. 8.1.7 et 8.1.8, ceinture abdominale prescrite aux places assises particulièrement exposées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par. 8.1.6, ceinture abdominale admise si le pare</w:t>
              <w:noBreakHyphen/>
              <w:t>brise n'est pas dans la zone de référence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r par. 8.1.7 et 8.1.8, ceinture abdominale prescrite aux places assises particulièrement exposé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840" w:leader="none"/>
                <w:tab w:val="left" w:pos="1200" w:leader="none"/>
                <w:tab w:val="left" w:pos="1800" w:leader="none"/>
                <w:tab w:val="left" w:pos="2400" w:leader="none"/>
                <w:tab w:val="left" w:pos="4200" w:leader="none"/>
                <w:tab w:val="left" w:pos="6600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39" w:hanging="3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 :</w:t>
              <w:tab/>
              <w:t>ceinture trois points (abdominale </w:t>
              <w:noBreakHyphen/>
              <w:t> diagonale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40" w:hanging="340"/>
              <w:rPr/>
            </w:pP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 :</w:t>
              <w:tab/>
              <w:t>ceinture deux points (abdominale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40" w:hanging="340"/>
              <w:rPr/>
            </w:pPr>
            <w:r>
              <w:rPr>
                <w:b/>
                <w:bCs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 :</w:t>
              <w:tab/>
              <w:t>enrouleur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41" w:hanging="341"/>
              <w:rPr/>
            </w:pPr>
            <w:r>
              <w:rPr>
                <w:b/>
                <w:bCs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 :</w:t>
              <w:tab/>
              <w:t>enrouleur à verrouillage d'urgence à sensibilité multiple</w:t>
            </w:r>
          </w:p>
        </w:tc>
      </w:tr>
      <w:tr>
        <w:trPr/>
        <w:tc>
          <w:tcPr>
            <w:tcW w:w="3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39" w:hanging="339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 :</w:t>
              <w:tab/>
              <w:t>enrouleur à verrouillage automatiqu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40" w:hanging="340"/>
              <w:rPr/>
            </w:pPr>
            <w:r>
              <w:rPr>
                <w:b/>
                <w:bCs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 :</w:t>
              <w:tab/>
              <w:t>enrouleur à verrouillage d'urgence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402" w:hanging="3402"/>
              <w:rPr/>
            </w:pPr>
            <w:r>
              <w:rPr>
                <w:b/>
                <w:bCs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 :</w:t>
              <w:tab/>
              <w:t xml:space="preserve">seuil de réponse élevé                                       (voir Règlement No 16, par. 2.14.3 et 2.14.5) </w:t>
            </w:r>
          </w:p>
        </w:tc>
      </w:tr>
      <w:tr>
        <w:trPr/>
        <w:tc>
          <w:tcPr>
            <w:tcW w:w="3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39" w:hanging="339"/>
              <w:rPr/>
            </w:pPr>
            <w:r>
              <w:rPr>
                <w:b/>
                <w:bCs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 :</w:t>
              <w:tab/>
              <w:t>renvoie au paragraphe 8.1.6 de la présente annex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40" w:hanging="340"/>
              <w:rPr/>
            </w:pPr>
            <w:r>
              <w:rPr>
                <w:b/>
                <w:bCs/>
                <w:sz w:val="16"/>
                <w:szCs w:val="16"/>
              </w:rPr>
              <w:t>#</w:t>
            </w:r>
            <w:r>
              <w:rPr>
                <w:sz w:val="16"/>
                <w:szCs w:val="16"/>
              </w:rPr>
              <w:t> :</w:t>
              <w:tab/>
              <w:t>renvoie aux paragraphes 8.1.7 et  8.1.8 de la présente annexe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pacing w:before="20" w:after="20"/>
              <w:ind w:left="340" w:hanging="340"/>
              <w:rPr/>
            </w:pPr>
            <w:r>
              <w:rPr>
                <w:b/>
                <w:bCs/>
                <w:sz w:val="20"/>
                <w:szCs w:val="16"/>
              </w:rPr>
              <w:t>●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:</w:t>
              <w:tab/>
              <w:t>renvoie au paragraphe 8.1.9 de la présente annex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39" w:leader="none"/>
              </w:tabs>
              <w:snapToGrid w:val="false"/>
              <w:spacing w:before="20" w:after="20"/>
              <w:ind w:left="341" w:hanging="3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985" w:right="1701" w:gutter="0" w:header="851" w:top="1701" w:footer="1985" w:bottom="2041"/>
          <w:pgNumType w:fmt="decimal"/>
          <w:formProt w:val="false"/>
          <w:textDirection w:val="lrTb"/>
          <w:docGrid w:type="default" w:linePitch="107" w:charSpace="0"/>
        </w:sectPr>
        <w:pStyle w:val="Normal"/>
        <w:tabs>
          <w:tab w:val="clear" w:pos="567"/>
          <w:tab w:val="left" w:pos="0" w:leader="none"/>
          <w:tab w:val="left" w:pos="339" w:leader="none"/>
        </w:tabs>
        <w:spacing w:before="60" w:after="60"/>
        <w:ind w:firstLine="339"/>
        <w:rPr/>
      </w:pP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 : Dans tous les cas, il est possible d'installer une ceinture du type S au lieu d'une ceinture du type A ou B, à condition que les ancrages utilisés soient conformes aux prescriptions du Règlement No 14."</w:t>
      </w:r>
    </w:p>
    <w:p>
      <w:pPr>
        <w:pStyle w:val="Normal"/>
        <w:spacing w:before="0" w:after="240"/>
        <w:rPr/>
      </w:pPr>
      <w:r>
        <w:rPr>
          <w:u w:val="single"/>
        </w:rPr>
        <w:t>Ajouter les nouveaux paragraphes ci</w:t>
        <w:noBreakHyphen/>
        <w:t>après</w:t>
      </w:r>
      <w:r>
        <w:rPr/>
        <w:t> 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rPr/>
      </w:pPr>
      <w:r>
        <w:rPr/>
        <w:t>"15.2</w:t>
        <w:tab/>
      </w:r>
      <w:r>
        <w:rPr>
          <w:u w:val="single"/>
        </w:rPr>
        <w:t>Dispositions transitoires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/>
      </w:pPr>
      <w:r>
        <w:rPr/>
        <w:tab/>
        <w:t>Les présentes dispositions transitoires ne s'appliquent qu'à l'installation de ceintures de sécurité sur les véhicules et n'affectent pas le marquage des ceintures.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/>
      </w:pPr>
      <w:r>
        <w:rPr/>
        <w:t>15.2.1</w:t>
        <w:tab/>
        <w:t>À compter de la date officielle d'entrée en vigueur du complément 12 à la série 04 d'amendements, aucune Partie contractante appliquant le présent Règlement ne pourra refuser d'accorder une homologation CEE en vertu du présent Règlement tel que modifié par le complément 12 à la série 04 d'amendements.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/>
      </w:pPr>
      <w:r>
        <w:rPr/>
        <w:t>15.2.2</w:t>
        <w:tab/>
        <w:t>À l'expiration d'un délai de 36 mois suivant la date d'entrée en vigueur mentionnée au paragraphe 15.2.1 ci</w:t>
        <w:noBreakHyphen/>
        <w:t>dessus, les Parties contractantes appliquant le présent Règlement n'accorderont l'homologation que si le type du véhicule satisfait aux prescriptions du présent Règlement tel qu'amendé par le complément 12 à la série 04 d'amendements.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/>
      </w:pPr>
      <w:r>
        <w:rPr/>
        <w:t>15.2.3</w:t>
        <w:tab/>
        <w:t>À l'expiration d'un délai de 60 mois suivant la date officielle d'entrée en vigueur mentionnée au paragraphe 15.2.1 ci</w:t>
        <w:noBreakHyphen/>
        <w:t>dessus, les Parties contractantes appliquant le présent Règlement pourront refuser de reconnaître les homologations qui n'auront pas été accordées en vertu du complément 12 à la série 04 d'amendements au présent Règlement.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jc w:val="center"/>
        <w:rPr/>
      </w:pPr>
      <w:r>
        <w:rPr/>
        <w:t>-----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851" w:gutter="0" w:header="851" w:top="1134" w:footer="1985" w:bottom="20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1286  (F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52105</wp:posOffset>
              </wp:positionH>
              <wp:positionV relativeFrom="paragraph">
                <wp:posOffset>-1308100</wp:posOffset>
              </wp:positionV>
              <wp:extent cx="1730375" cy="644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30520" cy="64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TRANS/WP.29/2001/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26.15pt;margin-top:-103.05pt;width:136.2pt;height:50.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TRANS/WP.29/2001/2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52105</wp:posOffset>
              </wp:positionH>
              <wp:positionV relativeFrom="paragraph">
                <wp:posOffset>-1308100</wp:posOffset>
              </wp:positionV>
              <wp:extent cx="1730375" cy="644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30520" cy="64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TRANS/WP.29/2001/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6.15pt;margin-top:-103.05pt;width:136.2pt;height:50.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TRANS/WP.29/2001/2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2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Courier" w:hAnsi="Courier" w:cs="Courier"/>
        <w:lang w:val="en-GB"/>
      </w:rPr>
    </w:pPr>
    <w:r>
      <w:rPr>
        <w:rFonts w:cs="Courier" w:ascii="Courier" w:hAnsi="Courier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2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04" w:hanging="0"/>
      <w:rPr/>
    </w:pPr>
    <w:r>
      <w:rPr/>
      <w:t>TRANS/WP.29/GRSP/28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br/>
      <w:t>Annexe I</w:t>
    </w:r>
  </w:p>
  <w:p>
    <w:pPr>
      <w:pStyle w:val="Header"/>
      <w:tabs>
        <w:tab w:val="clear" w:pos="4320"/>
        <w:tab w:val="clear" w:pos="8640"/>
        <w:tab w:val="left" w:pos="6803" w:leader="none"/>
      </w:tabs>
      <w:ind w:left="6804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2:57:00Z</dcterms:created>
  <dc:creator>Lamy</dc:creator>
  <dc:description/>
  <dc:language>en-US</dc:language>
  <cp:lastModifiedBy>F10</cp:lastModifiedBy>
  <cp:lastPrinted>2001-05-16T09:30:00Z</cp:lastPrinted>
  <dcterms:modified xsi:type="dcterms:W3CDTF">2001-05-16T13:48:00Z</dcterms:modified>
  <cp:revision>19</cp:revision>
  <dc:subject>TRANS/WP.29/2001/22</dc:subject>
  <dc:title/>
</cp:coreProperties>
</file>