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300250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0025099"/>
            <w:bookmarkStart w:id="1" w:name="__Fieldmark__0_2300250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1/1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300250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0025099"/>
            <w:bookmarkStart w:id="3" w:name="__Fieldmark__1_2300250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)</w:t>
      </w:r>
    </w:p>
    <w:p>
      <w:pPr>
        <w:pStyle w:val="Footnote"/>
        <w:spacing w:lineRule="auto" w:line="288"/>
        <w:rPr/>
      </w:pPr>
      <w:r>
        <w:rPr/>
        <w:t>(Сто двадцать третья сессия, 6-9 марта 2001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ПОПРАВОК К ПРОЕКТУ ПЕРЕСМОТРЕННОГО ПРИЛОЖЕНИЯ 2 К СВОДНОЙ РЕЗОЛЮЦИИ О ДОРОЖНОМ ДВИЖЕНИИ (СР.1) (ПЕРИОДИЧЕСКИЙ ОСМОТР ТРАНСПОРТНЫХ СРЕДСТВ - ОБЯЗАТЕЛЬНЫЕ ПРОВЕРКИ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(документ </w:t>
      </w:r>
      <w:r>
        <w:rPr>
          <w:lang w:val="en-US"/>
        </w:rPr>
        <w:t>TRANS/WP.29/2000/2 - TRANS/WP.29/2000/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Передано представителем Украины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получен секретариатом Рабочей группы по безопасности дорожного движения и передается </w:t>
      </w:r>
      <w:r>
        <w:rPr>
          <w:lang w:val="en-US"/>
        </w:rPr>
        <w:t xml:space="preserve">WP.29 </w:t>
      </w:r>
      <w:r>
        <w:rPr/>
        <w:t>для рассмотрения предложенного проекта пересмотренного приложения 2 к СР.1 на его сто двадцать третьей сессии (</w:t>
      </w:r>
      <w:r>
        <w:rPr>
          <w:lang w:val="en-US"/>
        </w:rPr>
        <w:t>TRASN/WP.29/735</w:t>
      </w:r>
      <w:r>
        <w:rPr/>
        <w:t>, пункты 99-101 и 106 (а)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Документы можно получить также через ИНТЕРНЕТ:  </w:t>
            </w:r>
            <w:r>
              <w:rPr>
                <w:u w:val="single"/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иц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ы 1.2.2 и 1.3.2, метод "(</w:t>
      </w:r>
      <w:r>
        <w:rPr>
          <w:u w:val="single"/>
          <w:lang w:val="en-US"/>
        </w:rPr>
        <w:t>ii</w:t>
      </w:r>
      <w:r>
        <w:rPr>
          <w:u w:val="single"/>
        </w:rPr>
        <w:t>)</w:t>
      </w:r>
      <w:r>
        <w:rPr/>
        <w:t>"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и экстраполировать полученный результат, чтобы получить усилие торможения для груженого транспортного средства;  экстраполирование производить с учетом характеристики усилителя тормозной системы и без учета значений тормозной силы при пробуксовывании колес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</w:t>
      </w:r>
      <w:r>
        <w:rPr/>
        <w:t>, изменить формулировку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>Техническое состояние рулевого механизма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1, 2.2 и 2.3</w:t>
      </w:r>
      <w:r>
        <w:rPr/>
        <w:t>, заменить во всем тексте различные ссылки на "колеса автомобиля не касаются земли", "колеса автомобиля находятся на земле" и /или "колеса автомобиля должны находиться под нагрузкой" формулировками:  "причем на колеса автомобиля должна ложиться нагрузка (груженого автомобиля?)" или "причем колеса автомобиля не должны находиться под нагрузкой"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6</w:t>
      </w:r>
      <w:r>
        <w:rPr/>
        <w:t>, изменить формулировку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6</w:t>
        <w:tab/>
        <w:tab/>
        <w:t>Упорные колодки (клинья безопасности), (если таковые требуются) (Х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7</w:t>
      </w:r>
      <w:r>
        <w:rPr/>
        <w:t>, заменить формулировку "основные причины для отказа" формулировкой "износ рифленой поверх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ключительное примечание</w:t>
      </w:r>
      <w:r>
        <w:rPr/>
        <w:t>:  В документ следует включить рекомендацию изготовителям транспортных средств о том, чтобы они давали информацию (например, в форме справочника) относительно технических параметров частей, подлежащих периодическим проверка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57:00Z</dcterms:created>
  <dc:creator>Швец Татьяна</dc:creator>
  <dc:description/>
  <dc:language>en-US</dc:language>
  <cp:lastModifiedBy>Швец Татьяна</cp:lastModifiedBy>
  <cp:lastPrinted>2001-01-29T10:57:00Z</cp:lastPrinted>
  <dcterms:modified xsi:type="dcterms:W3CDTF">2001-01-29T09:58:00Z</dcterms:modified>
  <cp:revision>3</cp:revision>
  <dc:subject>Polouektov</dc:subject>
  <dc:title>25064.doc</dc:title>
</cp:coreProperties>
</file>