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144018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0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5064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0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5064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1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16"/>
              <w:rPr/>
            </w:pPr>
            <w:r>
              <w:fldChar w:fldCharType="begin">
                <w:ffData>
                  <w:name w:val="__Fieldmark__0_302014465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020144658"/>
            <w:bookmarkStart w:id="1" w:name="__Fieldmark__0_3020144658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TRANS/WP.29/2001/18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0 December 2000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Original:  </w:t>
            </w:r>
            <w:r>
              <w:fldChar w:fldCharType="begin">
                <w:ffData>
                  <w:name w:val="__Fieldmark__1_302014465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020144658"/>
            <w:bookmarkStart w:id="3" w:name="__Fieldmark__1_3020144658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240"/>
        <w:rPr/>
      </w:pPr>
      <w:r>
        <w:rPr/>
        <w:t>ЕВРОПЕЙСКАЯ ЭКОНОМИЧЕСКАЯ КОМИССИ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rPr/>
      </w:pPr>
      <w:r>
        <w:rPr/>
        <w:t>Всемирный форум для согласования правил</w:t>
      </w:r>
    </w:p>
    <w:p>
      <w:pPr>
        <w:pStyle w:val="Normal"/>
        <w:rPr/>
      </w:pPr>
      <w:r>
        <w:rPr>
          <w:u w:val="single"/>
        </w:rPr>
        <w:t>в области транспортных средств (</w:t>
      </w:r>
      <w:r>
        <w:rPr>
          <w:u w:val="single"/>
          <w:lang w:val="en-US"/>
        </w:rPr>
        <w:t>WP.29)</w:t>
      </w:r>
    </w:p>
    <w:p>
      <w:pPr>
        <w:pStyle w:val="Footnote"/>
        <w:spacing w:lineRule="auto" w:line="288"/>
        <w:rPr/>
      </w:pPr>
      <w:r>
        <w:rPr/>
        <w:t>(Сто двадцать третья сессия, 6-9 марта 2001 года,</w:t>
      </w:r>
    </w:p>
    <w:p>
      <w:pPr>
        <w:pStyle w:val="Normal"/>
        <w:rPr/>
      </w:pPr>
      <w:r>
        <w:rPr/>
        <w:t>пункт 7 повестки дня)</w:t>
      </w:r>
    </w:p>
    <w:p>
      <w:pPr>
        <w:pStyle w:val="Normal"/>
        <w:spacing w:lineRule="auto" w:line="240"/>
        <w:rPr/>
      </w:pPr>
      <w:r>
        <w:rPr/>
      </w:r>
    </w:p>
    <w:p>
      <w:pPr>
        <w:pStyle w:val="16"/>
        <w:rPr/>
      </w:pPr>
      <w:r>
        <w:rPr/>
        <w:t>ПРЕДЛОЖЕНИЕ ПО ПРОЕКТУ ПОПРАВОК К ПРОЕКТУ ПЕРЕСМОТРЕННОГО ПРИЛОЖЕНИЯ 2 К СВОДНОЙ РЕЗОЛЮЦИИ О ДОРОЖНОМ ДВИЖЕНИИ (СР.1) (ПЕРИОДИЧЕСКИЙ ОСМОТР ТРАНСПОРТНЫХ СРЕДСТВ - ОБЯЗАТЕЛЬНЫЕ ПРОВЕРКИ)</w:t>
      </w:r>
    </w:p>
    <w:p>
      <w:pPr>
        <w:pStyle w:val="16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 xml:space="preserve">(документ </w:t>
      </w:r>
      <w:r>
        <w:rPr>
          <w:lang w:val="en-US"/>
        </w:rPr>
        <w:t>TRANS/WP.29/2000/2 - TRANS/WP.29/2000/3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11"/>
        <w:spacing w:lineRule="auto" w:line="240"/>
        <w:rPr/>
      </w:pPr>
      <w:r>
        <w:rPr/>
        <w:t>Передано представителем Украины</w:t>
      </w:r>
    </w:p>
    <w:p>
      <w:pPr>
        <w:pStyle w:val="11"/>
        <w:spacing w:lineRule="auto" w:line="240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одимый ниже текст получен секретариатом Рабочей группы по безопасности дорожного движения и передается </w:t>
      </w:r>
      <w:r>
        <w:rPr>
          <w:lang w:val="en-US"/>
        </w:rPr>
        <w:t xml:space="preserve">WP.29 </w:t>
      </w:r>
      <w:r>
        <w:rPr/>
        <w:t>для рассмотрения предложенного проекта пересмотренного приложения 2 к СР.1 на его сто двадцать третьей сессии (</w:t>
      </w:r>
      <w:r>
        <w:rPr>
          <w:lang w:val="en-US"/>
        </w:rPr>
        <w:t>TRASN/WP.29/735</w:t>
      </w:r>
      <w:r>
        <w:rPr/>
        <w:t>, пункты 99-101 и 106 (а)).</w:t>
      </w:r>
    </w:p>
    <w:p>
      <w:pPr>
        <w:pStyle w:val="Normal"/>
        <w:spacing w:lineRule="auto" w:line="240"/>
        <w:rPr/>
      </w:pPr>
      <w:r>
        <w:rPr/>
      </w:r>
    </w:p>
    <w:p>
      <w:pPr>
        <w:pStyle w:val="16"/>
        <w:spacing w:lineRule="auto" w:line="240"/>
        <w:rPr/>
      </w:pPr>
      <w:r>
        <w:rPr/>
        <w:t>_______</w:t>
      </w:r>
    </w:p>
    <w:p>
      <w:pPr>
        <w:pStyle w:val="16"/>
        <w:rPr/>
      </w:pPr>
      <w:r>
        <w:rPr/>
      </w:r>
    </w:p>
    <w:p>
      <w:pPr>
        <w:pStyle w:val="16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 xml:space="preserve"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 Документы можно получить также через ИНТЕРНЕТ:  </w:t>
            </w:r>
            <w:r>
              <w:rPr>
                <w:u w:val="single"/>
                <w:lang w:val="en-US"/>
              </w:rPr>
              <w:t>http://www.unece.org/trans/main/welcwp29.htm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u w:val="single"/>
        </w:rPr>
        <w:t>Таблиц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ункты 1.2.2 и 1.3.2, метод "(</w:t>
      </w:r>
      <w:r>
        <w:rPr>
          <w:u w:val="single"/>
          <w:lang w:val="en-US"/>
        </w:rPr>
        <w:t>ii</w:t>
      </w:r>
      <w:r>
        <w:rPr>
          <w:u w:val="single"/>
        </w:rPr>
        <w:t>)</w:t>
      </w:r>
      <w:r>
        <w:rPr/>
        <w:t>",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"… и экстраполировать полученный результат, чтобы получить усилие торможения для груженого транспортного средства;  экстраполирование производить с учетом характеристики усилителя тормозной системы и без учета значений тормозной силы при пробуксовывании колес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2.1</w:t>
      </w:r>
      <w:r>
        <w:rPr/>
        <w:t>, изменить формулировку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2.1</w:t>
        <w:tab/>
        <w:tab/>
        <w:t>Техническое состояние рулевого механизма"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ы 2.1, 2.2 и 2.3</w:t>
      </w:r>
      <w:r>
        <w:rPr/>
        <w:t>, заменить во всем тексте различные ссылки на "колеса автомобиля не касаются земли", "колеса автомобиля находятся на земле" и /или "колеса автомобиля должны находиться под нагрузкой" формулировками:  "причем на колеса автомобиля должна ложиться нагрузка (груженого автомобиля?)" или "причем колеса автомобиля не должны находиться под нагрузкой", соответстве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7.6</w:t>
      </w:r>
      <w:r>
        <w:rPr/>
        <w:t>, изменить формулировку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7.6</w:t>
        <w:tab/>
        <w:tab/>
        <w:t>Упорные колодки (клинья безопасности), (если таковые требуются) (Х)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9.7</w:t>
      </w:r>
      <w:r>
        <w:rPr/>
        <w:t>, заменить формулировку "основные причины для отказа" формулировкой "износ рифленой поверхност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Заключительное примечание</w:t>
      </w:r>
      <w:r>
        <w:rPr/>
        <w:t>:  В документ следует включить рекомендацию изготовителям транспортных средств о том, чтобы они давали информацию (например, в форме справочника) относительно технических параметров частей, подлежащих периодическим проверкам.</w:t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-----</w:t>
      </w:r>
    </w:p>
    <w:p>
      <w:pPr>
        <w:pStyle w:val="16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29/2001/18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2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11">
    <w:name w:val="Заголовок 11"/>
    <w:basedOn w:val="Subtitle"/>
    <w:qFormat/>
    <w:pPr>
      <w:spacing w:before="0" w:after="0"/>
      <w:outlineLvl w:val="9"/>
    </w:pPr>
    <w:rPr>
      <w:rFonts w:ascii="Times New Roman" w:hAnsi="Times New Roman" w:cs="Times New Roman"/>
      <w:szCs w:val="20"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9T09:57:00Z</dcterms:created>
  <dc:creator>Швец Татьяна</dc:creator>
  <dc:description/>
  <dc:language>en-US</dc:language>
  <cp:lastModifiedBy>Швец Татьяна</cp:lastModifiedBy>
  <cp:lastPrinted>2001-01-29T10:57:00Z</cp:lastPrinted>
  <dcterms:modified xsi:type="dcterms:W3CDTF">2001-01-29T09:58:00Z</dcterms:modified>
  <cp:revision>3</cp:revision>
  <dc:subject>Polouektov</dc:subject>
  <dc:title>25064.doc</dc:title>
</cp:coreProperties>
</file>