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360045" distB="360045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878649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50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28.35pt;mso-wrap-distance-bottom:28.35pt;margin-top:691.8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317195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31719582"/>
            <w:bookmarkStart w:id="1" w:name="__Fieldmark__0_213171958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1317195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31719582"/>
            <w:bookmarkStart w:id="3" w:name="__Fieldmark__1_21317195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</w:t>
      </w:r>
      <w:r>
        <w:rPr/>
        <w:t xml:space="preserve"> (</w:t>
      </w:r>
      <w:r>
        <w:rPr>
          <w:lang w:val="en-US"/>
        </w:rPr>
        <w:t>WP.29)</w:t>
      </w:r>
    </w:p>
    <w:p>
      <w:pPr>
        <w:pStyle w:val="Footnote"/>
        <w:rPr/>
      </w:pPr>
      <w:r>
        <w:rPr/>
        <w:t>(Сто двадцать третья сессия, 6-9 марта 2001 года,</w:t>
      </w:r>
    </w:p>
    <w:p>
      <w:pPr>
        <w:pStyle w:val="Normal"/>
        <w:spacing w:lineRule="auto" w:line="240"/>
        <w:rPr/>
      </w:pPr>
      <w:r>
        <w:rPr/>
        <w:t>пункт 4.2.16 повестки дня)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ДЛЯ ВКЛЮЧЕНИЯ В ПРОЕКТ ДОПОЛНЕНИЯ 1</w:t>
      </w:r>
    </w:p>
    <w:p>
      <w:pPr>
        <w:pStyle w:val="16"/>
        <w:spacing w:lineRule="auto" w:line="240"/>
        <w:rPr>
          <w:lang w:val="en-US"/>
        </w:rPr>
      </w:pPr>
      <w:r>
        <w:rPr/>
        <w:t>К ПРАВИЛАМ № 107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>(Двухэтажные пассажирские транспортные средства большой вместимости)</w:t>
      </w:r>
    </w:p>
    <w:p>
      <w:pPr>
        <w:pStyle w:val="1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семьдесят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 xml:space="preserve">TRANS/WP.29/GRSG/57, </w:t>
      </w:r>
      <w:r>
        <w:rPr/>
        <w:t xml:space="preserve">пункт 32).  Он дополняет предложение, содержащееся в документе </w:t>
      </w:r>
      <w:r>
        <w:rPr>
          <w:lang w:val="en-US"/>
        </w:rPr>
        <w:t>TRANS/WP.29/2000/23/Rev.1</w:t>
      </w:r>
      <w:r>
        <w:rPr/>
        <w:t xml:space="preserve">, рассмотрение которого было отложено </w:t>
      </w:r>
      <w:r>
        <w:rPr>
          <w:lang w:val="en-US"/>
        </w:rPr>
        <w:t>WP.29</w:t>
      </w:r>
      <w:r>
        <w:rPr/>
        <w:t xml:space="preserve"> в ходе его сто двадцать первой сессии (</w:t>
      </w:r>
      <w:r>
        <w:rPr>
          <w:lang w:val="en-US"/>
        </w:rPr>
        <w:t>TRANS/WP.29/735</w:t>
      </w:r>
      <w:r>
        <w:rPr/>
        <w:t>, пункт 90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02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lang w:val="en-US"/>
              </w:rPr>
            </w:pPr>
            <w:r>
              <w:rPr/>
      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 документа в других целях полностью ложится на пользователя.  Документы можно получить также через ИНТЕРНЕТ:  </w:t>
            </w:r>
            <w:r>
              <w:rPr>
                <w:u w:val="single"/>
              </w:rPr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.7.9.4.1.1</w:t>
      </w:r>
      <w:r>
        <w:rPr/>
        <w:t xml:space="preserve"> изменить следующ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)</w:t>
        <w:tab/>
        <w:t>68 см в транспортных средствах класса II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рис. 6, таблица</w:t>
      </w:r>
      <w:r>
        <w:rPr/>
        <w:t>, "официальное утверждение А":  вместо указанного "мин. значения Н (см) для класса III читать "68"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0/23/Rev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left" w:pos="2268" w:leader="none"/>
        <w:tab w:val="left" w:pos="6237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4:00Z</dcterms:created>
  <dc:creator>Chvets</dc:creator>
  <dc:description/>
  <dc:language>en-US</dc:language>
  <cp:lastModifiedBy>Швец Татьяна</cp:lastModifiedBy>
  <cp:lastPrinted>2001-01-29T11:05:00Z</cp:lastPrinted>
  <dcterms:modified xsi:type="dcterms:W3CDTF">2001-01-29T10:06:00Z</dcterms:modified>
  <cp:revision>3</cp:revision>
  <dc:subject>Polouektov</dc:subject>
  <dc:title>25060.doc</dc:title>
</cp:coreProperties>
</file>