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097576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09757682"/>
            <w:bookmarkStart w:id="1" w:name="__Fieldmark__0_400975768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097576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09757682"/>
            <w:bookmarkStart w:id="3" w:name="__Fieldmark__1_40097576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третья сессия,</w:t>
      </w:r>
    </w:p>
    <w:p>
      <w:pPr>
        <w:pStyle w:val="Normal"/>
        <w:spacing w:lineRule="auto" w:line="240"/>
        <w:rPr/>
      </w:pPr>
      <w:r>
        <w:rPr/>
        <w:t>6-9 марта 2001 года, пункт 4.2.14.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ЕДЛОЖЕНИЕ ПО ПРОЕКТУ ДОПОЛНЕНИЯ 2 К ПОПРАВКАМ </w:t>
      </w:r>
    </w:p>
    <w:p>
      <w:pPr>
        <w:pStyle w:val="Normal"/>
        <w:spacing w:lineRule="auto" w:line="240"/>
        <w:jc w:val="center"/>
        <w:rPr/>
      </w:pPr>
      <w:r>
        <w:rPr/>
        <w:t>СЕРИИ 01 К ПРАВИЛАМ № 9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истемы сигнализации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 xml:space="preserve">GRSG </w:t>
      </w:r>
      <w:r>
        <w:rPr/>
        <w:t xml:space="preserve">на ее семьдесят девятой сессии и передается на рассмотрение </w:t>
      </w:r>
      <w:r>
        <w:rPr>
          <w:lang w:val="en-US"/>
        </w:rPr>
        <w:t xml:space="preserve">WP.29  </w:t>
      </w:r>
      <w:r>
        <w:rPr/>
        <w:t>и АС.1.  В его основу положен документ </w:t>
      </w:r>
      <w:r>
        <w:rPr>
          <w:lang w:val="en-US"/>
        </w:rPr>
        <w:t>TRANS/WP.29/GRSG/2000/12</w:t>
      </w:r>
      <w:r>
        <w:rPr/>
        <w:t xml:space="preserve"> с поправками, содержащимися в приложении 5 к докладу о работе сессии;  поправка к пункту 31.6 сформулирована на основе пункта 8.2.6 документа </w:t>
      </w:r>
      <w:r>
        <w:rPr>
          <w:lang w:val="en-US"/>
        </w:rPr>
        <w:t>TRANS/WP.29/2000/3 (TRANS/WP.29/GRSG/58,</w:t>
      </w:r>
      <w:r>
        <w:rPr/>
        <w:t xml:space="preserve"> пункты 71</w:t>
        <w:noBreakHyphen/>
        <w:t>73 и приложение 5).</w:t>
      </w:r>
    </w:p>
    <w:p>
      <w:pPr>
        <w:pStyle w:val="16"/>
        <w:rPr/>
      </w:pPr>
      <w:r>
        <w:rPr/>
        <w:t>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      </w: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unece.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/main/welc</w:t>
            </w:r>
            <w:r>
              <w:rPr>
                <w:u w:val="single"/>
              </w:rPr>
              <w:t>wp.29.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5.3</w:t>
      </w:r>
      <w:r>
        <w:rPr/>
        <w:t xml:space="preserve"> изменить следующим образом (включая сноску </w:t>
      </w:r>
      <w:r>
        <w:rPr>
          <w:b/>
          <w:bCs/>
          <w:vertAlign w:val="superscript"/>
        </w:rPr>
        <w:t>3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стандарты ЕИСС</w:t>
      </w:r>
      <w:r>
        <w:rPr>
          <w:b/>
          <w:bCs/>
          <w:vertAlign w:val="superscript"/>
        </w:rPr>
        <w:t>2</w:t>
      </w:r>
      <w:r>
        <w:rPr/>
        <w:t>, например ЕN 300 220-1 VI.3.1 (2000-09), ЕN 300 220-2 VI.3.1 (2000-09), ЕN 300 220-3 VI.1.1 (2000-09) и ЕN 301 220-1 VI.2.1 (2000-08) (включая любые консультативные предписания).  Частота и максимальная мощность излучения радиосигналов, предусмотренные для приведения в действие и отключения охранной сигнализации, должны соответствовать рекомендации 70-03 (17 февраля 2000 года) ЕКПТ/ЕКР</w:t>
      </w:r>
      <w:r>
        <w:rPr>
          <w:b/>
          <w:bCs/>
          <w:vertAlign w:val="superscript"/>
        </w:rPr>
        <w:t>3</w:t>
      </w:r>
      <w:r>
        <w:rPr/>
        <w:t>, касающейся использования устройств с близким радиусом действия</w:t>
      </w:r>
      <w:r>
        <w:rPr>
          <w:b/>
          <w:bCs/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(без изменений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3</w:t>
        <w:tab/>
      </w:r>
      <w:r>
        <w:rPr/>
        <w:t>ЕКПТ:  Европейская конференция почтовой и телефонно-телеграфной связи;</w:t>
      </w:r>
    </w:p>
    <w:p>
      <w:pPr>
        <w:pStyle w:val="Normal"/>
        <w:spacing w:lineRule="auto" w:line="240"/>
        <w:rPr/>
      </w:pPr>
      <w:r>
        <w:rPr/>
        <w:tab/>
        <w:t>ЕКР:  Европейский комитет радиосвяз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4</w:t>
      </w:r>
      <w:r>
        <w:rPr/>
        <w:tab/>
        <w:t>(без изменений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7.3 и 3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… стандарты ЕИСС (см. сноску </w:t>
      </w:r>
      <w:r>
        <w:rPr>
          <w:b/>
          <w:bCs/>
          <w:vertAlign w:val="superscript"/>
        </w:rPr>
        <w:t>2</w:t>
      </w:r>
      <w:r>
        <w:rPr/>
        <w:t xml:space="preserve">, относящуюся к пункту 5.3), например ЕN 300 220-1 VI.3.1 (2000-09), ЕN 300 220-2 VI.3.1 (2000-09), ЕN 300 220-3 VI.1.1 (2000-09) и ЕN 301 220-1 VI.2.1 (2000-08) (включая любые консультативные предписания).  Частота и максимальная мощность излучения радиосигналов, предусмотренные для приведения в действие и отключения охранной сигнализации, должны соответствовать рекомендации 70-03 (17 февраля 2000 года) ЕКПТ/ЕКР (см. сноску </w:t>
      </w:r>
      <w:r>
        <w:rPr>
          <w:b/>
          <w:bCs/>
          <w:vertAlign w:val="superscript"/>
        </w:rPr>
        <w:t>3</w:t>
      </w:r>
      <w:r>
        <w:rPr/>
        <w:t xml:space="preserve">, относящуюся к пункту 5.3), касающейся использования устройств с близким радиусом действия (см. сноску </w:t>
      </w:r>
      <w:r>
        <w:rPr>
          <w:b/>
          <w:bCs/>
          <w:vertAlign w:val="superscript"/>
        </w:rPr>
        <w:t>4</w:t>
      </w:r>
      <w:r>
        <w:rPr/>
        <w:t xml:space="preserve"> к пункту 5.3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b/>
          <w:bCs/>
          <w:vertAlign w:val="superscript"/>
        </w:rPr>
        <w:t>7</w:t>
      </w:r>
      <w:r>
        <w:rPr/>
        <w:t xml:space="preserve">, </w:t>
      </w:r>
      <w:r>
        <w:rPr>
          <w:u w:val="single"/>
        </w:rPr>
        <w:t>относящуюся к пункту 31.2</w:t>
      </w:r>
      <w:r>
        <w:rPr/>
        <w:t>, следует снять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u w:val="single"/>
        </w:rPr>
        <w:t>Пункт 31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1.6</w:t>
        <w:tab/>
        <w:tab/>
        <w:t>Блокирующее устройство должно быть спроектировано и изготовлено таким образом, чтобы после его установки оно не оказывало неблагоприятного воздействия на основную функцию и безопасное функционирование транспортного средства, даже в случае неисправн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 31.10 и соответствующую сноску</w:t>
      </w:r>
      <w:r>
        <w:rPr/>
        <w:t xml:space="preserve"> </w:t>
      </w:r>
      <w:r>
        <w:rPr>
          <w:b/>
          <w:bCs/>
          <w:vertAlign w:val="superscript"/>
        </w:rPr>
        <w:t>8</w:t>
      </w:r>
      <w:r>
        <w:rPr/>
        <w:t xml:space="preserve"> </w:t>
      </w:r>
      <w:r>
        <w:rPr>
          <w:u w:val="single"/>
        </w:rPr>
        <w:t>к нему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31.10</w:t>
        <w:tab/>
        <w:t>Должна исключаться возможность предотвращения блокирующим устройством растормаживания тормозов транспортного средства за исключением случаев, когда блокирующее устройство предотвращает растормаживание пневматических пружинных тормозов</w:t>
      </w:r>
      <w:r>
        <w:rPr>
          <w:b/>
          <w:bCs/>
          <w:vertAlign w:val="superscript"/>
        </w:rPr>
        <w:t>8</w:t>
      </w:r>
      <w:r>
        <w:rPr/>
        <w:t xml:space="preserve"> и функционирует таким образом, что при нормальной эксплуатации или в случае поломки соблюдаются технические предписания Правил № 13, действующие в момент подачи заявки на официальное утверждение по типу конструкции на основании настоящих Правил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Соблюдение настоящего пункта не освобождает от обязательства соблюдения технических предписаний, изложенных в настоящих Правилах, в отношении блокирующего устройства, которое предотвращает растормаживание пневматических пружинных тормозов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_______________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vertAlign w:val="superscript"/>
        </w:rPr>
        <w:t>8</w:t>
      </w:r>
      <w:r>
        <w:rPr/>
        <w:tab/>
        <w:t>В соответствии с определением, приведенном в приложении 8 к правилам ЕЭК № 13 с внесенными в них поправкам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2.1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…топливная система, пневматические пружинные тормоза и т.д.)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8:33:00Z</dcterms:created>
  <dc:creator>Швец Татьяна</dc:creator>
  <dc:description/>
  <dc:language>en-US</dc:language>
  <cp:lastModifiedBy>Швец Татьяна</cp:lastModifiedBy>
  <cp:lastPrinted>2001-01-25T09:33:00Z</cp:lastPrinted>
  <dcterms:modified xsi:type="dcterms:W3CDTF">2001-01-25T08:35:00Z</dcterms:modified>
  <cp:revision>3</cp:revision>
  <dc:subject>Pogouektov</dc:subject>
  <dc:title>25052.doc</dc:title>
</cp:coreProperties>
</file>