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834230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83423092"/>
            <w:bookmarkStart w:id="1" w:name="__Fieldmark__0_58342309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834230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83423092"/>
            <w:bookmarkStart w:id="3" w:name="__Fieldmark__1_5834230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.29</w:t>
      </w:r>
      <w:r>
        <w:rPr/>
        <w:t>)</w:t>
      </w:r>
    </w:p>
    <w:p>
      <w:pPr>
        <w:pStyle w:val="Normal"/>
        <w:rPr/>
      </w:pPr>
      <w:r>
        <w:rPr/>
        <w:t>(Сто двадцать третья сессия, 6-9 марта 2001 года,</w:t>
      </w:r>
    </w:p>
    <w:p>
      <w:pPr>
        <w:pStyle w:val="Normal"/>
        <w:rPr/>
      </w:pPr>
      <w:r>
        <w:rPr/>
        <w:t>пункт 4.2.4 повестки дня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3 К ПРАВИЛАМ № 39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Спидометры)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ередано Рабочей группой по общим предписаниям, касающимся безопасности (</w:t>
      </w:r>
      <w:r>
        <w:rPr>
          <w:lang w:val="en-US"/>
        </w:rPr>
        <w:t>GRSG</w:t>
      </w:r>
      <w:r>
        <w:rPr>
          <w:u w:val="none"/>
          <w:lang w:val="en-US"/>
        </w:rPr>
        <w:t>)</w:t>
      </w:r>
    </w:p>
    <w:p>
      <w:pPr>
        <w:pStyle w:val="11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11"/>
        <w:jc w:val="left"/>
        <w:rPr/>
      </w:pPr>
      <w:r>
        <w:rPr/>
        <w:t>Примечание</w:t>
      </w:r>
      <w:r>
        <w:rPr>
          <w:u w:val="none"/>
        </w:rPr>
        <w:t xml:space="preserve">:  Приводимый ниже текст был принят </w:t>
      </w:r>
      <w:r>
        <w:rPr>
          <w:u w:val="none"/>
          <w:lang w:val="en-US"/>
        </w:rPr>
        <w:t xml:space="preserve">GRSG </w:t>
      </w:r>
      <w:r>
        <w:rPr>
          <w:u w:val="none"/>
        </w:rPr>
        <w:t xml:space="preserve">на ее семьдесят девятой сессии и передается на рассмотрение </w:t>
      </w:r>
      <w:r>
        <w:rPr>
          <w:u w:val="none"/>
          <w:lang w:val="en-US"/>
        </w:rPr>
        <w:t xml:space="preserve">WP.29 </w:t>
      </w:r>
      <w:r>
        <w:rPr>
          <w:u w:val="none"/>
        </w:rPr>
        <w:t>и</w:t>
      </w:r>
      <w:r>
        <w:rPr>
          <w:u w:val="none"/>
          <w:lang w:val="en-US"/>
        </w:rPr>
        <w:t xml:space="preserve"> AC.1</w:t>
      </w:r>
      <w:r>
        <w:rPr>
          <w:u w:val="none"/>
        </w:rPr>
        <w:t xml:space="preserve">  В его основу положен текст, содержащийся в документе </w:t>
      </w:r>
      <w:r>
        <w:rPr>
          <w:u w:val="none"/>
          <w:lang w:val="en-US"/>
        </w:rPr>
        <w:t>TRANS/WP.29/GRSG/2000/6</w:t>
      </w:r>
      <w:r>
        <w:rPr>
          <w:u w:val="none"/>
        </w:rPr>
        <w:t>, с поправками, внесенными на семьдесят восьмой и семьдесят девятой сессиях (</w:t>
      </w:r>
      <w:r>
        <w:rPr>
          <w:u w:val="none"/>
          <w:lang w:val="en-US"/>
        </w:rPr>
        <w:t>TRANS/WP.29/GRSG</w:t>
      </w:r>
      <w:r>
        <w:rPr>
          <w:u w:val="none"/>
        </w:rPr>
        <w:t>/57, пункт 60 и</w:t>
      </w:r>
      <w:r>
        <w:rPr>
          <w:u w:val="none"/>
          <w:lang w:val="en-US"/>
        </w:rPr>
        <w:t xml:space="preserve"> TRANS/WP.29/</w:t>
      </w:r>
    </w:p>
    <w:p>
      <w:pPr>
        <w:pStyle w:val="11"/>
        <w:jc w:val="left"/>
        <w:rPr/>
      </w:pPr>
      <w:r>
        <w:rPr>
          <w:u w:val="none"/>
          <w:lang w:val="en-US"/>
        </w:rPr>
        <w:t>GRSG</w:t>
      </w:r>
      <w:r>
        <w:rPr>
          <w:u w:val="none"/>
        </w:rPr>
        <w:t>/58, пункт 60)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u w:val="single"/>
              </w:rPr>
            </w:pPr>
            <w:r>
              <w:rPr>
                <w:u w:val="single"/>
              </w:rPr>
              <w:t>http://www.</w:t>
            </w:r>
            <w:r>
              <w:rPr>
                <w:u w:val="single"/>
                <w:lang w:val="en-US"/>
              </w:rPr>
              <w:t>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</w:t>
      </w:r>
      <w:r>
        <w:br w:type="page"/>
      </w:r>
    </w:p>
    <w:p>
      <w:pPr>
        <w:pStyle w:val="11"/>
        <w:jc w:val="left"/>
        <w:rPr/>
      </w:pPr>
      <w:r>
        <w:rPr/>
        <w:t>Пункт 1</w:t>
      </w:r>
      <w:r>
        <w:rPr>
          <w:u w:val="none"/>
        </w:rPr>
        <w:t xml:space="preserve"> изменить следующим образом: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  <w:tab/>
        <w:tab/>
        <w:tab/>
        <w:t>"…максимальная проектная скорость более 25 км/ч".</w:t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/>
      </w:pPr>
      <w:r>
        <w:rPr/>
        <w:t>Пункты 2.2-2.2.2.3</w:t>
      </w:r>
      <w:r>
        <w:rPr>
          <w:u w:val="none"/>
        </w:rPr>
        <w:t xml:space="preserve"> изменить следующим образом:</w:t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"2.2</w:t>
        <w:tab/>
        <w:tab/>
        <w:tab/>
        <w:t>под "</w:t>
      </w:r>
      <w:r>
        <w:rPr/>
        <w:t>типом транспортного средства в отношении его спидометра</w:t>
      </w:r>
      <w:r>
        <w:rPr>
          <w:u w:val="none"/>
        </w:rPr>
        <w:t>" подразумеваются транспортные средства, не имеющие существенных различий, в тех случаях, когда эти различия могут касаться, в частности, следующих параметров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>2.2.1</w:t>
        <w:tab/>
        <w:tab/>
        <w:tab/>
        <w:t>обозначение размера шин, выбранных из диапазона нормальных шин;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>2.2.2</w:t>
        <w:tab/>
        <w:tab/>
        <w:tab/>
        <w:t>общее передаточное число коробки передач, включая любые редукторы, передаваемое на спидометр;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  <w:t>2.2.3</w:t>
        <w:tab/>
        <w:tab/>
        <w:tab/>
        <w:t>тип спидометра, который характеризуется:</w:t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  <w:t>2.2.3.1</w:t>
        <w:tab/>
        <w:tab/>
        <w:t>допусками измерительного механизма спидометра;</w:t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  <w:t>2.2.3.2</w:t>
        <w:tab/>
        <w:tab/>
        <w:t>технической константой спидометра;</w:t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  <w:t>2.2.3.3</w:t>
        <w:tab/>
        <w:tab/>
        <w:t>диапазоном показываемых скоростей".</w:t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/>
      </w:pPr>
      <w:r>
        <w:rPr/>
        <w:t>Включить новые пункты 2.5.1 и 2.5.2</w:t>
      </w:r>
      <w:r>
        <w:rPr>
          <w:u w:val="none"/>
        </w:rPr>
        <w:t xml:space="preserve"> следующего содержания:</w:t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"2.5.1</w:t>
        <w:tab/>
        <w:tab/>
        <w:t>под "</w:t>
      </w:r>
      <w:r>
        <w:rPr/>
        <w:t>допусками измерительного механизма спидометра</w:t>
      </w:r>
      <w:r>
        <w:rPr>
          <w:u w:val="none"/>
        </w:rPr>
        <w:t>" подразумевается точность самого спидометра, обозначаемая в виде верхнего и нижнего пределов показываемой скорости для какого-либо диапазона реальных скоростей;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2.5.2</w:t>
        <w:tab/>
        <w:tab/>
        <w:tab/>
        <w:t>под "</w:t>
      </w:r>
      <w:r>
        <w:rPr/>
        <w:t>технической константой спидометра</w:t>
      </w:r>
      <w:r>
        <w:rPr>
          <w:u w:val="none"/>
        </w:rPr>
        <w:t>" подразумевается отношение между числом оборотов или импульсов в минуту на входе и конкретной показываемой на дисплее скоростью";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/>
        <w:t>Пункт 4.4.1, сноску</w:t>
      </w:r>
      <w:r>
        <w:rPr>
          <w:u w:val="none"/>
        </w:rPr>
        <w:t xml:space="preserve"> </w:t>
      </w:r>
      <w:r>
        <w:rPr/>
        <w:t>1</w:t>
      </w:r>
      <w:r>
        <w:rPr>
          <w:u w:val="none"/>
        </w:rPr>
        <w:t>/ 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… 24 - Ирландия, 25 - Хорватия… 32 - Латвия, 33 - (не присвоен), 34 </w:t>
        <w:noBreakHyphen/>
        <w:t> Болгария, 35-36 (не присвоены), 37 - Турция, 38-39 (не присвоены), 40 - бывшая югославская Республика Македония, 41 (не присвоен), 42 </w:t>
        <w:noBreakHyphen/>
        <w:t> Европейское сообщество (официальное утверждение предоставляется его государствами-членами, которые используют соответствующий символ ЕЭС), 43 - Япония, 44 (не присвоен), 45 - Австралия и 46 </w:t>
        <w:noBreakHyphen/>
        <w:t> Украина.  По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 присвоенные им таким образом номера будут сообщены Генеральным секретарем Организации Объединенных Наций Договаривающимся сторонам Соглашения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/>
        <w:t>Пункт 5.1</w:t>
      </w:r>
      <w:r>
        <w:rPr>
          <w:u w:val="none"/>
        </w:rPr>
        <w:t xml:space="preserve"> 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>"5.1</w:t>
        <w:tab/>
        <w:tab/>
        <w:tab/>
        <w:t>Дисплей спидометра должен быть расположен непосредственно в поле зрения водителя, и его показания должны ясно читаться как в дневное, так и в ночное время.  Диапазон показываемых скоростей должен быть достаточно большим для того, чтобы включать максимальную скорость для данного типа транспортного средства, указанную заводом-изготовителе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/>
        <w:t>Пункт 5.1.1</w:t>
      </w:r>
      <w:r>
        <w:rPr>
          <w:u w:val="none"/>
        </w:rPr>
        <w:t xml:space="preserve"> 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"5.1.1</w:t>
        <w:tab/>
        <w:tab/>
        <w:t xml:space="preserve">Если спидометры предназначены для транспортных средств категорий М, </w:t>
      </w:r>
      <w:r>
        <w:rPr>
          <w:u w:val="none"/>
          <w:lang w:val="en-US"/>
        </w:rPr>
        <w:t>N, L</w:t>
      </w:r>
      <w:r>
        <w:rPr>
          <w:u w:val="none"/>
          <w:vertAlign w:val="subscript"/>
          <w:lang w:val="en-US"/>
        </w:rPr>
        <w:t>3</w:t>
      </w:r>
      <w:r>
        <w:rPr>
          <w:u w:val="none"/>
          <w:lang w:val="en-US"/>
        </w:rPr>
        <w:t>, L</w:t>
      </w:r>
      <w:r>
        <w:rPr>
          <w:u w:val="none"/>
          <w:vertAlign w:val="subscript"/>
          <w:lang w:val="en-US"/>
        </w:rPr>
        <w:t>4</w:t>
      </w:r>
      <w:r>
        <w:rPr>
          <w:u w:val="none"/>
          <w:lang w:val="en-US"/>
        </w:rPr>
        <w:t xml:space="preserve"> </w:t>
      </w:r>
      <w:r>
        <w:rPr>
          <w:u w:val="none"/>
        </w:rPr>
        <w:t>и</w:t>
      </w:r>
      <w:r>
        <w:rPr>
          <w:u w:val="none"/>
          <w:lang w:val="en-US"/>
        </w:rPr>
        <w:t xml:space="preserve"> L</w:t>
      </w:r>
      <w:r>
        <w:rPr>
          <w:u w:val="none"/>
          <w:vertAlign w:val="subscript"/>
          <w:lang w:val="en-US"/>
        </w:rPr>
        <w:t>5</w:t>
      </w:r>
      <w:r>
        <w:rPr>
          <w:u w:val="none"/>
          <w:lang w:val="en-US"/>
        </w:rPr>
        <w:t xml:space="preserve">, </w:t>
      </w:r>
      <w:r>
        <w:rPr>
          <w:u w:val="none"/>
        </w:rPr>
        <w:t>цена делений должна составлять 1, 2, 5 или 10 км/ч.  Числовые значения скорости должны указываться на дисплее следующим образом:  если максимальная скорость на дисплее не превышает 200 км/ч, то значения величины скорости указываются через интервалы, не превышающие 20 км/ч.  Если максимальное значение на дисплее превышает 200 км/ч, то значения величины скорости указываются через интервалы, не превышающие 30 км/ч.  Интервалы между указанными значениями величины скорости не обязательно должны быть одинаковыми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/>
        <w:t>Включить новый пункт 5.1.3</w:t>
      </w:r>
      <w:r>
        <w:rPr>
          <w:u w:val="none"/>
        </w:rPr>
        <w:t xml:space="preserve"> следующего содержания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"5.1.3</w:t>
        <w:tab/>
        <w:tab/>
        <w:t xml:space="preserve">Если спидометры предназначены для транспортных средств категорий </w:t>
      </w:r>
      <w:r>
        <w:rPr>
          <w:u w:val="none"/>
          <w:lang w:val="en-US"/>
        </w:rPr>
        <w:t>L</w:t>
      </w:r>
      <w:r>
        <w:rPr>
          <w:u w:val="none"/>
          <w:vertAlign w:val="subscript"/>
          <w:lang w:val="en-US"/>
        </w:rPr>
        <w:t xml:space="preserve">1 </w:t>
      </w:r>
      <w:r>
        <w:rPr>
          <w:u w:val="none"/>
        </w:rPr>
        <w:t xml:space="preserve">(мопеды) и </w:t>
      </w:r>
      <w:r>
        <w:rPr>
          <w:u w:val="none"/>
          <w:lang w:val="en-US"/>
        </w:rPr>
        <w:t>L</w:t>
      </w:r>
      <w:r>
        <w:rPr>
          <w:u w:val="none"/>
          <w:vertAlign w:val="subscript"/>
          <w:lang w:val="en-US"/>
        </w:rPr>
        <w:t>2</w:t>
      </w:r>
      <w:r>
        <w:rPr>
          <w:u w:val="none"/>
        </w:rPr>
        <w:t>, то значения на дисплее не должны превышать 80 км/ч.  Цена делений должна составлять 1, 2, 5 или 10 км/ч, и отмеченные числовые значения показываемой скорости не должны превышать 10 км/ч.  Интервалы между указанными значениями величин скорости не обязательно должны быть одинаковыми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/>
        <w:t>Пункт 5.1.2 (прежний</w:t>
      </w:r>
      <w:r>
        <w:rPr>
          <w:u w:val="none"/>
        </w:rPr>
        <w:t>) считать пунктом 5.1.4 и изменить его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>"5.1.4</w:t>
        <w:tab/>
        <w:tab/>
        <w:t xml:space="preserve">Если транспортные средства категорий </w:t>
      </w:r>
      <w:r>
        <w:rPr>
          <w:u w:val="none"/>
          <w:lang w:val="en-US"/>
        </w:rPr>
        <w:t>M, N, L</w:t>
      </w:r>
      <w:r>
        <w:rPr>
          <w:u w:val="none"/>
          <w:vertAlign w:val="subscript"/>
          <w:lang w:val="en-US"/>
        </w:rPr>
        <w:t>3</w:t>
      </w:r>
      <w:r>
        <w:rPr>
          <w:u w:val="none"/>
          <w:lang w:val="en-US"/>
        </w:rPr>
        <w:t>, L</w:t>
      </w:r>
      <w:r>
        <w:rPr>
          <w:u w:val="none"/>
          <w:vertAlign w:val="subscript"/>
          <w:lang w:val="en-US"/>
        </w:rPr>
        <w:t>4</w:t>
      </w:r>
      <w:r>
        <w:rPr>
          <w:u w:val="none"/>
        </w:rPr>
        <w:t xml:space="preserve"> и</w:t>
      </w:r>
      <w:r>
        <w:rPr>
          <w:u w:val="none"/>
          <w:lang w:val="en-US"/>
        </w:rPr>
        <w:t xml:space="preserve"> L</w:t>
      </w:r>
      <w:r>
        <w:rPr>
          <w:u w:val="none"/>
          <w:vertAlign w:val="subscript"/>
          <w:lang w:val="en-US"/>
        </w:rPr>
        <w:t xml:space="preserve">5 </w:t>
      </w:r>
      <w:r>
        <w:rPr>
          <w:u w:val="none"/>
          <w:lang w:val="en-US"/>
        </w:rPr>
        <w:t xml:space="preserve"> </w:t>
      </w:r>
      <w:r>
        <w:rPr>
          <w:u w:val="none"/>
        </w:rPr>
        <w:t>изготовлены для продажи в любой стране, пользующейся английскими единицами измерения, то спидометр должен быть также отградуирован в милях в час (миль/ч);  цена делений должна составлять 1, 2, 5 или 10 миль/ч.  Значения величины скорости указываются на дисплее через интервалы, не превышающие 20 миль/ч, начиная со значения 10 или 20 миль/ч.  Интервалы между указанными значениями величины скорости не обязательно должны быть одинаковыми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Включить новый пункт 5.1.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1.5</w:t>
        <w:tab/>
        <w:tab/>
        <w:t xml:space="preserve">Если транспортные средства категорий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/>
        <w:t xml:space="preserve"> (мопеды) и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зготовлены для продажи в любой стране, пользующейся английскими единицами измерения, спидометр должен также быть отградуирован в милях в час (миль/ч);  цена делений должна составлять 1, 2, 5 или 10 миль/ч.  Максимальное значение на шкале не должно превышать 50 миль/ч.  Интервалы между указанными значениями величины скорости не должны превышать 10 миль/ч.  Интервалы между указанными значениями величины скорости не обязательно должны быть одинаковым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2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1</w:t>
        <w:tab/>
        <w:tab/>
        <w:t>Шины должны быть одного из нормальных типов для данного транспортного средства, как указано в пункте 2.3 настоящих правил.  Испытание проводится в отношении каждого типа спидометра, предусмотренного для установки заводом-изготовителе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2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5</w:t>
        <w:tab/>
        <w:tab/>
        <w:t>Испытание транспортного средства проводится при следующих скоростях:</w:t>
      </w:r>
    </w:p>
    <w:p>
      <w:pPr>
        <w:pStyle w:val="Normal"/>
        <w:ind w:left="1701" w:hanging="1701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before="40" w:after="40"/>
              <w:jc w:val="center"/>
              <w:rPr/>
            </w:pPr>
            <w:r>
              <w:rPr/>
              <w:t>Максимальная проектная скорость (</w:t>
            </w:r>
            <w:r>
              <w:rPr>
                <w:lang w:val="en-US"/>
              </w:rPr>
              <w:t>Vmax)</w:t>
            </w:r>
            <w:r>
              <w:rPr/>
              <w:t xml:space="preserve"> транспортного средства, указанная заводом</w:t>
              <w:noBreakHyphen/>
              <w:t>изготовителем</w:t>
            </w:r>
          </w:p>
          <w:p>
            <w:pPr>
              <w:pStyle w:val="Footnote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before="40" w:after="40"/>
              <w:jc w:val="center"/>
              <w:rPr/>
            </w:pPr>
            <w:r>
              <w:rPr/>
              <w:t>(км/ч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>Испытательная скорость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>(км/ч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Vmax ≤ 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rPr/>
            </w:pPr>
            <w:r>
              <w:rPr/>
              <w:t xml:space="preserve">25 и 80% </w:t>
            </w:r>
            <w:r>
              <w:rPr>
                <w:lang w:val="en-US"/>
              </w:rPr>
              <w:t>Vmax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5 &lt; Vmax ≤ 1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rPr/>
            </w:pPr>
            <w:r>
              <w:rPr/>
              <w:t xml:space="preserve">25, 40 и 80% </w:t>
            </w:r>
            <w:r>
              <w:rPr>
                <w:lang w:val="en-US"/>
              </w:rPr>
              <w:t>Vmax</w:t>
            </w:r>
            <w:r>
              <w:rPr/>
              <w:t xml:space="preserve"> (если результирующая испытательная скорость ≥ 55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 xml:space="preserve">100 </w:t>
            </w:r>
            <w:r>
              <w:rPr>
                <w:lang w:val="en-US"/>
              </w:rPr>
              <w:t>&lt; Vmax ≤ 1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rPr/>
            </w:pPr>
            <w:r>
              <w:rPr/>
              <w:t xml:space="preserve">25, 40, 80 и 80% </w:t>
            </w:r>
            <w:r>
              <w:rPr>
                <w:lang w:val="en-US"/>
              </w:rPr>
              <w:t>Vmax</w:t>
            </w:r>
            <w:r>
              <w:rPr/>
              <w:t xml:space="preserve"> (если результирующая испытательная скорость ≥ 100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 xml:space="preserve">150 </w:t>
            </w:r>
            <w:r>
              <w:rPr>
                <w:lang w:val="en-US"/>
              </w:rPr>
              <w:t>&lt; Vma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before="40" w:after="40"/>
              <w:rPr/>
            </w:pPr>
            <w:r>
              <w:rPr/>
              <w:t>25, 40, 80 и 120</w:t>
            </w:r>
          </w:p>
        </w:tc>
      </w:tr>
    </w:tbl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2.6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>"… не менее 2 м.  Если спидометр предназначен для мопедов, испытание может проводиться на беговых барабанах диаметром не менее 400 мм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ункт 5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5.3</w:t>
        <w:tab/>
        <w:tab/>
        <w:tab/>
        <w:t>Скорость по прибору не должна быть меньше истинной скорости транспортного средства.  При значениях скорости, предусмотренных для испытаний в пункте 5.2.5 выше, должно соблюдаться следующее отношение между скоростью, показываемой на дисплее (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>), и истинной скоростью (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>)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>
          <w:lang w:val="en-US"/>
        </w:rPr>
        <w:t>0 ≤ (V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) ≤ 0,1 V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4 км/ч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ункты 7.1 - 7.4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7.1</w:t>
        <w:tab/>
        <w:tab/>
        <w:tab/>
        <w:t>Процедуры, используемые для проверки соответствия производства, должны соответствовать процедурам, изложенным в добавлении 2 к Соглашению (</w:t>
      </w:r>
      <w:r>
        <w:rPr>
          <w:lang w:val="en-US"/>
        </w:rPr>
        <w:t>E/ECE/324-E/ECE/TRANS/505/Rev.2)</w:t>
      </w:r>
      <w:r>
        <w:rPr/>
        <w:t xml:space="preserve"> при соблюдении следующих требований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7.2</w:t>
        <w:tab/>
        <w:tab/>
        <w:tab/>
        <w:t>Каждое транспортное средство, официально утвержденное в соответствии с настоящими правилами, должно быть изготовлено таким образом, чтобы оно соответствовало официально утвержденному типу и отвечало предписаниям соответствующей части (частей) настоящих Правил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7.3</w:t>
        <w:tab/>
        <w:tab/>
        <w:tab/>
        <w:t>Каждое официально утвержденное транспортное средство подвергается достаточному числу проверок в отношении механизма для измерения скорости и его установки;  в частности, для каждого типа транспортного средства должно быть проведено, по крайней мере, одно испытание, предусмотренное в приложении 3 к настоящим Правилам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7.4</w:t>
        <w:tab/>
        <w:tab/>
        <w:tab/>
        <w:t>Компетентный орган, предоставивший официальное утверждение типа, может в любое время проверить соответствие методов контроля, применяемых на каждом производственном объекте.  Эти проверки должны проводиться, как правило, один раз в два года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риложение 1, в пункте 6</w:t>
      </w:r>
      <w:r>
        <w:rPr/>
        <w:t xml:space="preserve"> заменить слово "вес" словом "масса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риложение 3, пункт 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2.</w:t>
        <w:tab/>
        <w:tab/>
        <w:tab/>
      </w:r>
      <w:r>
        <w:rPr>
          <w:u w:val="single"/>
        </w:rPr>
        <w:t>Предписа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>Производство считается соответствующим настоящим Правилам, если соблюдается следующее отношение между скоростью, показываемой на дисплее спидометра (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>), и истинной скоростью (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>)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 xml:space="preserve">Для транспортных средств категорий </w:t>
      </w:r>
      <w:r>
        <w:rPr>
          <w:lang w:val="en-US"/>
        </w:rPr>
        <w:t xml:space="preserve">M </w:t>
      </w:r>
      <w:r>
        <w:rPr/>
        <w:t>и</w:t>
      </w:r>
      <w:r>
        <w:rPr>
          <w:lang w:val="en-US"/>
        </w:rPr>
        <w:t xml:space="preserve"> N</w:t>
      </w:r>
      <w:r>
        <w:rPr/>
        <w:t>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>
          <w:lang w:val="en-US"/>
        </w:rPr>
        <w:t>0 ≤ (V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) ≤ 0,1 V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6 км/ч"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 xml:space="preserve">Для транспортных средств категории </w:t>
      </w:r>
      <w:r>
        <w:rPr>
          <w:lang w:val="en-US"/>
        </w:rPr>
        <w:t>L</w:t>
      </w:r>
      <w:r>
        <w:rPr/>
        <w:t>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>
          <w:lang w:val="en-US"/>
        </w:rPr>
      </w:pPr>
      <w:r>
        <w:rPr>
          <w:lang w:val="en-US"/>
        </w:rPr>
        <w:t>0 ≤ (V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) ≤ 0,1 V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8 км/ч;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/>
        <w:t>---------</w:t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9:31:00Z</dcterms:created>
  <dc:creator>Ирина САФОНОВА</dc:creator>
  <dc:description/>
  <dc:language>en-US</dc:language>
  <cp:lastModifiedBy>Ирина САФОНОВА</cp:lastModifiedBy>
  <cp:lastPrinted>2001-02-12T10:31:00Z</cp:lastPrinted>
  <dcterms:modified xsi:type="dcterms:W3CDTF">2001-02-12T09:31:00Z</dcterms:modified>
  <cp:revision>2</cp:revision>
  <dc:subject/>
  <dc:title/>
</cp:coreProperties>
</file>