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942995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94299501"/>
            <w:bookmarkStart w:id="1" w:name="__Fieldmark__0_359429950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942995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94299501"/>
            <w:bookmarkStart w:id="3" w:name="__Fieldmark__1_359429950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по согласованию правил в области</w:t>
      </w:r>
    </w:p>
    <w:p>
      <w:pPr>
        <w:pStyle w:val="Normal"/>
        <w:rPr>
          <w:u w:val="single"/>
        </w:rPr>
      </w:pPr>
      <w:r>
        <w:rPr>
          <w:u w:val="single"/>
        </w:rPr>
        <w:t>транспортных средств</w:t>
      </w:r>
    </w:p>
    <w:p>
      <w:pPr>
        <w:pStyle w:val="Normal"/>
        <w:rPr/>
      </w:pPr>
      <w:r>
        <w:rPr/>
        <w:t>(Сто двадцать третья сессия,</w:t>
      </w:r>
    </w:p>
    <w:p>
      <w:pPr>
        <w:pStyle w:val="Normal"/>
        <w:rPr/>
      </w:pPr>
      <w:r>
        <w:rPr/>
        <w:t>6-9 марта 2001 года, 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ДОПОЛНЕНИЮ 3 К ПОПРАВКАМ СЕРИИ 03</w:t>
      </w:r>
    </w:p>
    <w:p>
      <w:pPr>
        <w:pStyle w:val="Normal"/>
        <w:jc w:val="center"/>
        <w:rPr/>
      </w:pPr>
      <w:r>
        <w:rPr/>
        <w:t>К ПРАВИЛАМ №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ассажирские транспортные средства большой вместим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 xml:space="preserve">GRSG </w:t>
      </w:r>
      <w:r>
        <w:rPr/>
        <w:t xml:space="preserve">на ее семьдесят девятой сессии и передается </w:t>
      </w:r>
      <w:r>
        <w:rPr>
          <w:lang w:val="en-US"/>
        </w:rPr>
        <w:t>WP.29</w:t>
      </w:r>
      <w:r>
        <w:rPr/>
        <w:t xml:space="preserve"> и АС.1 для рассмотрения.  Он основывается на тексте, содержащемся в докладе о работе сессии (</w:t>
      </w:r>
      <w:r>
        <w:rPr>
          <w:lang w:val="en-US"/>
        </w:rPr>
        <w:t>TRANS/WP.29/GRSG/5</w:t>
      </w:r>
      <w:r>
        <w:rPr/>
        <w:t>8, пункт 18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tbl>
      <w:tblPr>
        <w:tblW w:w="92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62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6.4.9</w:t>
      </w:r>
      <w:r>
        <w:rPr/>
        <w:t xml:space="preserve"> исправить следующим образом (только в вариантах текста на английском и русском языках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.4.9</w:t>
        <w:tab/>
        <w:t>Служебная дверь в любом открытом положении не должна мешать использованию выхода или затруднять необходимый доступ к любому выходу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10:00Z</dcterms:created>
  <dc:creator>Вера Аргунова</dc:creator>
  <dc:description/>
  <dc:language>en-US</dc:language>
  <cp:lastModifiedBy>Вера Аргунова</cp:lastModifiedBy>
  <cp:lastPrinted>2001-02-15T13:11:00Z</cp:lastPrinted>
  <dcterms:modified xsi:type="dcterms:W3CDTF">2001-02-15T12:12:00Z</dcterms:modified>
  <cp:revision>3</cp:revision>
  <dc:subject>Аксютин</dc:subject>
  <dc:title>24985</dc:title>
</cp:coreProperties>
</file>