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4918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7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668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0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7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690271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269027158"/>
            <w:bookmarkStart w:id="1" w:name="__Fieldmark__0_326902715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  <w:kern w:val="0"/>
          <w:lang w:val="en-US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kern w:val="0"/>
          <w:lang w:val="en-US"/>
        </w:rPr>
      </w:pPr>
      <w:r>
        <w:rPr>
          <w:bCs/>
          <w:kern w:val="0"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третья сессия,</w:t>
      </w:r>
    </w:p>
    <w:p>
      <w:pPr>
        <w:pStyle w:val="Normal"/>
        <w:spacing w:lineRule="auto" w:line="240"/>
        <w:rPr/>
      </w:pPr>
      <w:r>
        <w:rPr/>
        <w:t>6-9 марта 2001 года, пункт 4.2.11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БАВЛЕНИЯ 2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1 К ПРАВИЛАМ № 69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Задние опознавательные знаки для тихоходных транспортных средств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1"/>
        <w:spacing w:lineRule="auto" w:line="240"/>
        <w:rPr/>
      </w:pPr>
      <w:r>
        <w:rPr/>
        <w:t>Передано Рабочей группой по вопросам освещения и световой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u w:val="single"/>
        </w:rPr>
        <w:t>сигнализации (GRЕ</w:t>
      </w:r>
      <w:r>
        <w:rPr/>
        <w:t>)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сорок пятой сессии и передается на рассмотрение </w:t>
      </w:r>
      <w:r>
        <w:rPr>
          <w:lang w:val="en-US"/>
        </w:rPr>
        <w:t xml:space="preserve">WP.29 </w:t>
      </w:r>
      <w:r>
        <w:rPr/>
        <w:t xml:space="preserve">и </w:t>
      </w:r>
      <w:r>
        <w:rPr>
          <w:lang w:val="en-US"/>
        </w:rPr>
        <w:t>AC.1</w:t>
      </w:r>
      <w:r>
        <w:rPr/>
        <w:t xml:space="preserve">.  В его основу положен документ </w:t>
      </w:r>
      <w:r>
        <w:rPr>
          <w:lang w:val="en-US"/>
        </w:rPr>
        <w:t xml:space="preserve">TRANS/WP.29/GRE/2000/17 </w:t>
      </w:r>
      <w:r>
        <w:rPr/>
        <w:t xml:space="preserve">без поправок </w:t>
      </w:r>
      <w:r>
        <w:rPr>
          <w:lang w:val="en-US"/>
        </w:rPr>
        <w:t>(TRANS/WP.29/GRE/45</w:t>
      </w:r>
      <w:r>
        <w:rPr/>
        <w:t>, пункт […]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______________</w:t>
      </w:r>
    </w:p>
    <w:p>
      <w:pPr>
        <w:pStyle w:val="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использование этого документа в других целях полностью ложится на пользовател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окументы можно также получить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>
                <w:lang w:val="en-US"/>
              </w:rPr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7.2</w:t>
      </w:r>
      <w:r>
        <w:rPr/>
        <w:t xml:space="preserve">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2-1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rPr/>
      </w:pPr>
      <w:r>
        <w:rPr/>
        <w:t>"12.</w:t>
        <w:tab/>
        <w:t>ПЕРЕХОДНЫЕ ПОЛОЖЕНИЯ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12.1</w:t>
        <w:tab/>
        <w:t>Начиная с официальной даты вступления в силу добавления 2 к поправкам серии 01 ни одна из Договаривающихся сторон, применяющих настоящие Правила, не должна отказывать в предоставлении официальных утверждений на основании настоящих Правил с учетом добавления 2 к поправкам серии 01.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12.2</w:t>
        <w:tab/>
        <w:t>По истечении 24 месяцев после даты вступления в силу добавления 2 к поправкам серии 01 Договаривающиеся стороны, применяющие настоящие Правила, предоставляют официальные утверждения только в том случае, если тип задних опознавательных знаков, подлежащий официальному утверждению, соответствует предписаниям настоящих Правил с учетом добавления 2 к поправкам серии 01.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12.3</w:t>
        <w:tab/>
        <w:t>Договаривающиеся стороны, применяющие настоящие Правила, не должны отказывать в распространениях официального утверждения на основании предыдущего варианта настоящих Правил вплоть до дополнения 1 к поправкам серии 01".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>
          <w:u w:val="single"/>
        </w:rPr>
        <w:t>Включить новые пункты 12.4-12.8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"12.4</w:t>
        <w:tab/>
        <w:t>Официальные утверждения, предоставленные на основании настоящих Правил до истечения двадцатичетырехмесячного периода после даты вступления в силу добавления 2 к поправкам серии 01, и все последующие распространения официальных утверждений, в том числе в отношении поправок предыдущих серий, остаются в силе неограниченное время.  Если тип задних опознавательных знаков, официально утвержденный в отношении предыдущего варианта Правил вплоть до дополнения 1 к поправкам серии 01, соответствует предписаниям настоящих Правил с учетом дополнения 2 к поправкам серии 01, то Договаривающаяся сторона, предоставившая официальное утверждение, уведомляет об этом другие Договаривающиеся стороны, применяющие настоящие Правила.</w:t>
      </w:r>
      <w:r>
        <w:br w:type="page"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12.5</w:t>
        <w:tab/>
        <w:t>Ни одна из Договаривающихся сторон, применяющих настоящие Правила, не должна отказываться в принятии типа задних опознавательных знаков, официально утвержденных на основании настоящих Правил с учетом дополнения 2 к поправкам серии 01.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12.6</w:t>
        <w:tab/>
        <w:t>Начиная с официальной даты вступления в силу добавления 2 к поправкам серии 01 ни одна из Договаривающихся сторон, применяющих настоящие Правила, не должна запрещать установку на транспортном средстве задних опознавательных знаков, официально утвержденных на основании настоящих Правил с учетом добавления 2 к поправкам серии 01.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12.7.</w:t>
        <w:tab/>
        <w:t>Договаривающиеся стороны, применяющие настоящие Правила, должны продолжать разрешать установку на транспортном средстве задних опознавательных знаков, официально утвержденных на основании предыдущего варианта Правил вплоть до добавления 1 поправкам серии 01, в течение 48 месяцев после даты вступления в силу добавления 2 к поправкам серии 01.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12.8</w:t>
        <w:tab/>
        <w:t>По истечении сорокавосьмимесячного периода после даты вступления в силу добавления 2 к поправкам серии 01 Договаривающиеся стороны, применяющие настоящие Правила, могут запрещать установку задних опознавательных знаков, которые не отвечают предписаниям настоящих Правил с учетом добавления 2 к поправкам серии 01, на новом транспортном средстве, в отношении которого по истечении 24 месяцев после вступления в силу добавления 2 к поправкам серии 01 к настоящим Правилам было выдано национальное официальное утверждение по типу конструкции или индивидуальное официальное утверждение".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jc w:val="center"/>
        <w:rPr/>
      </w:pPr>
      <w:r>
        <w:rPr/>
        <w:t>_____________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1/1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5:39:00Z</dcterms:created>
  <dc:creator>Швец Татьяна</dc:creator>
  <dc:description/>
  <dc:language>en-US</dc:language>
  <cp:lastModifiedBy>Швец Татьяна</cp:lastModifiedBy>
  <cp:lastPrinted>2001-02-16T16:39:00Z</cp:lastPrinted>
  <dcterms:modified xsi:type="dcterms:W3CDTF">2001-02-16T15:41:00Z</dcterms:modified>
  <cp:revision>3</cp:revision>
  <dc:subject>Aksioutin</dc:subject>
  <dc:title>24977.doc</dc:title>
</cp:coreProperties>
</file>