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098367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09836724"/>
            <w:bookmarkStart w:id="1" w:name="__Fieldmark__0_160983672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098367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09836724"/>
            <w:bookmarkStart w:id="3" w:name="__Fieldmark__1_16098367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40"/>
        <w:rPr/>
      </w:pPr>
      <w:r>
        <w:rPr/>
        <w:t>6-9 марта 2001 года, пункт 4.2.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3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2 К ПРАВИЛАМ № 4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</w:t>
      </w:r>
    </w:p>
    <w:p>
      <w:pPr>
        <w:pStyle w:val="11"/>
        <w:spacing w:lineRule="auto" w:line="240"/>
        <w:rPr/>
      </w:pPr>
      <w:r>
        <w:rPr/>
        <w:t>сигнализации (</w:t>
      </w:r>
      <w:r>
        <w:rPr>
          <w:lang w:val="en-US"/>
        </w:rPr>
        <w:t>GRE</w:t>
      </w:r>
      <w:r>
        <w:rPr>
          <w:u w:val="none"/>
        </w:rPr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тексты документов </w:t>
      </w:r>
      <w:r>
        <w:rPr>
          <w:lang w:val="en-US"/>
        </w:rPr>
        <w:t xml:space="preserve">TRANS/WP.29/GRE/1998/16, TRANS/WP.29/GRE/2000/3 </w:t>
      </w:r>
      <w:r>
        <w:rPr/>
        <w:t>и</w:t>
      </w:r>
      <w:r>
        <w:rPr>
          <w:lang w:val="en-US"/>
        </w:rPr>
        <w:t xml:space="preserve"> TRANS/WP.29/GRE/2000/27</w:t>
      </w:r>
      <w:r>
        <w:rPr/>
        <w:t>.  В ходе сессии во все эти документы были внесены существенные поправки, и принятый сводный текст был включен в приложение к докладу о работе сессии (</w:t>
      </w:r>
      <w:r>
        <w:rPr>
          <w:lang w:val="en-US"/>
        </w:rPr>
        <w:t>TRANS/WP.29/GRE</w:t>
      </w:r>
      <w:r>
        <w:rPr/>
        <w:t xml:space="preserve">/45, пункты </w:t>
      </w:r>
      <w:r>
        <w:rPr>
          <w:lang w:val="en-US"/>
        </w:rPr>
        <w:t>[…]</w:t>
      </w:r>
      <w:r>
        <w:rPr/>
        <w:t xml:space="preserve"> и приложение 2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.org/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Включить новый пункт 2.7.2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25</w:t>
        <w:tab/>
        <w:t>под "</w:t>
      </w:r>
      <w:r>
        <w:rPr>
          <w:u w:val="single"/>
        </w:rPr>
        <w:t>номинальным световым потоком</w:t>
      </w:r>
      <w:r>
        <w:rPr/>
        <w:t>" подразумевается расчетное значение светового потока сменного источника света.  Оно имеет определенные допуски и достигается в том случае, когда на сменный источник света подается установленное напряжение, указанное в технических спецификациях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6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6.1</w:t>
        <w:tab/>
        <w:t>как "</w:t>
      </w:r>
      <w:r>
        <w:rPr>
          <w:u w:val="single"/>
        </w:rPr>
        <w:t>единый огонь</w:t>
      </w:r>
      <w:r>
        <w:rPr/>
        <w:t xml:space="preserve">" </w:t>
        <w:noBreakHyphen/>
        <w:t xml:space="preserve"> устройство или часть устройства, которое/которая выполняет одну функцию освещения или световой сигнализации и имеет один или несколько источников света и одну видимую поверхность в направлении исходной оси, которая может представлять собой сплошную поверхность или состоять из двух или более отдельных частей, соответствующих предписаниям пункта 5.7.1 ниж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 точки зрения установки на транспортном средстве под "</w:t>
      </w:r>
      <w:r>
        <w:rPr>
          <w:u w:val="single"/>
        </w:rPr>
        <w:t>единым огнем</w:t>
      </w:r>
      <w:r>
        <w:rPr/>
        <w:t>" также подразумевается любой блок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7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7.1</w:t>
        <w:tab/>
        <w:t>Когда "</w:t>
      </w:r>
      <w:r>
        <w:rPr>
          <w:u w:val="single"/>
        </w:rPr>
        <w:t>единый огонь</w:t>
      </w:r>
      <w:r>
        <w:rPr/>
        <w:t>" состоит из двух или более отдельных частей, он должен соответствовать следующим предпис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1</w:t>
        <w:tab/>
        <w:t>общая площадь проекции отдельных частей (составляющих видимую поверхность в направлении исходной оси) на плоскость, проходящую по касательной к наружной поверхности прозрачного материала и перпендикулярную исходной оси, занимает не менее 60% наименьшего прямоугольника, в который вписывается данная проекция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аксимальное расстояние между двумя смежными/прилегающими друг к другу отдельными частями (составляющими видимую поверхность в направлении исходной оси), измеренное перпендикулярно исходной оси, должно составлять не более 15 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2</w:t>
        <w:tab/>
        <w:t>Никакая отдельная часть единого огня не должна быть отделена от другой отдельной части этого огня какой бы то ни было частью видимой поверхности другого огня иного ц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2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3</w:t>
        <w:tab/>
        <w:tab/>
        <w:t>Огни устанавливаются на транспортном средстве таким образом, чтобы источник света можно было правильно заменить без использования специальных инструментов в соответствии с инструкциями завода-изготовителя транспортного средства.  Это предписание не применяется к официально утвержденным устройствам с несменным источником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3</w:t>
      </w:r>
      <w:r>
        <w:rPr/>
        <w:t xml:space="preserve"> (прежний) пронумеровать как пункт 5.2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9</w:t>
      </w:r>
      <w:r>
        <w:rPr/>
        <w:t>, изменить последний подпункт следующим образом (сноска 4 остается без изменений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Фары ближнего света с источником света, имеющим номинальный световой поток более 2 000 люмен, устанавливаются только совместно с устройством (устройствами) для очистки фар в соответствии с Правилами № 45</w:t>
      </w:r>
      <w:r>
        <w:rPr>
          <w:b/>
          <w:bCs/>
          <w:vertAlign w:val="superscript"/>
        </w:rPr>
        <w:t>4</w:t>
      </w:r>
      <w:r>
        <w:rPr/>
        <w:t>.  Кроме того, в том что касается вертикального наклона, положения пункта 6.2.6.2.2 выше не применя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12:00Z</dcterms:created>
  <dc:creator>Любовь Катаева</dc:creator>
  <dc:description/>
  <dc:language>en-US</dc:language>
  <cp:lastModifiedBy>Любовь Катаева</cp:lastModifiedBy>
  <cp:lastPrinted>2001-01-29T10:15:00Z</cp:lastPrinted>
  <dcterms:modified xsi:type="dcterms:W3CDTF">2001-01-29T09:18:00Z</dcterms:modified>
  <cp:revision>3</cp:revision>
  <dc:subject>Polouektov</dc:subject>
  <dc:title>0024885.doc</dc:title>
</cp:coreProperties>
</file>