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7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0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7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520373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552037371"/>
            <w:bookmarkStart w:id="1" w:name="__Fieldmark__0_55203737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55203737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52037371"/>
            <w:bookmarkStart w:id="3" w:name="__Fieldmark__1_552037371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двадцать третья сессия, 6</w:t>
        <w:noBreakHyphen/>
        <w:t>9 марта 2001 года,</w:t>
      </w:r>
    </w:p>
    <w:p>
      <w:pPr>
        <w:pStyle w:val="Normal"/>
        <w:rPr/>
      </w:pPr>
      <w:r>
        <w:rPr/>
        <w:t>пункт 4.2.10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ИСПРАВЛЕНИЯ 2 К ПОПРАВКАМ СЕРИИ 01 К ПРАВИЛАМ № 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Шум, производимый мопедам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шума (</w:t>
      </w:r>
      <w:r>
        <w:rPr>
          <w:u w:val="single"/>
          <w:lang w:val="en-US"/>
        </w:rPr>
        <w:t>GRB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Рабочей группой </w:t>
      </w:r>
      <w:r>
        <w:rPr>
          <w:lang w:val="en-US"/>
        </w:rPr>
        <w:t>GRB</w:t>
      </w:r>
      <w:r>
        <w:rPr/>
        <w:t xml:space="preserve"> на ее тридцать третье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текст документа </w:t>
      </w:r>
      <w:r>
        <w:rPr>
          <w:lang w:val="en-US"/>
        </w:rPr>
        <w:t xml:space="preserve">TRANS/WP.29/GRB/2000/5 </w:t>
      </w:r>
      <w:r>
        <w:rPr/>
        <w:t>без поправок</w:t>
      </w:r>
      <w:r>
        <w:rPr>
          <w:lang w:val="en-US"/>
        </w:rPr>
        <w:t xml:space="preserve"> (TRANS/WP.29/GRB/</w:t>
      </w:r>
      <w:r>
        <w:rPr/>
        <w:t>31, пункт 14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 :  </w:t>
      </w:r>
      <w:r>
        <w:rPr>
          <w:lang w:val="en-US"/>
        </w:rPr>
        <w:t>http://www.unece.org/trans/main/welcwp29.ht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2.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  <w:t>"3.2.3.1</w:t>
        <w:tab/>
      </w:r>
      <w:r>
        <w:rPr>
          <w:u w:val="single"/>
        </w:rPr>
        <w:t>Характер и число измерений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Максимальный уровень звука, выражаемый в децибелах и взвешенный по шкале А (дБ (А)), должен измеряться в ходе операции, предусмотренной в пункте 3.2.3.3.2.1 ниж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В каждой точке измерения производится не менее трех измерений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.3.3.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  <w:t>"3.2.3.3.2.2</w:t>
        <w:tab/>
        <w:t>При достижении постоянной о частоты вращения дроссельная заслонка быстро возвращается в положение, соответствующее холостому ходу.  Измерение уровня звука производится в течение периода работы двигателя, состоящего из кратковременного периода работы при постоянной частоте вращения и всего периода замедления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Включить новый пункт 3.2.3.3.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  <w:t>"3.2.3.3.3</w:t>
        <w:tab/>
        <w:t>Значения округленные до ближайшей полной децибелы, считываются с измерительной аппаратуры.  Если после запятой, отделяющей целую децибелу от ее десятой части, стоят цифры 0</w:t>
        <w:noBreakHyphen/>
        <w:t>4, то общее значение округляется до предыдущей децибелы, а если 5</w:t>
        <w:noBreakHyphen/>
        <w:t>9, то оно округляется до следующей децибелы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Допускаются только значения показаний, полученных в результате трех последовательных измерений, не различающихся более чем на 2 дБ(А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Результатом испытания служит наибольшая величина из этих трех измерений 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jc w:val="center"/>
        <w:rPr/>
      </w:pPr>
      <w:r>
        <w:rPr/>
        <w:t>_______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7:25:00Z</dcterms:created>
  <dc:creator>Светлана Прокудина</dc:creator>
  <dc:description/>
  <dc:language>en-US</dc:language>
  <cp:lastModifiedBy>Светлана Прокудина</cp:lastModifiedBy>
  <dcterms:modified xsi:type="dcterms:W3CDTF">2001-02-12T07:27:00Z</dcterms:modified>
  <cp:revision>4</cp:revision>
  <dc:subject>Polouektov</dc:subject>
  <dc:title>0024873.doc</dc:title>
</cp:coreProperties>
</file>