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444691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44469184"/>
      <w:bookmarkStart w:id="1" w:name="__Fieldmark__0_26444691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444691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44469184"/>
            <w:bookmarkStart w:id="3" w:name="__Fieldmark__1_26444691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9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4446918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44469184"/>
            <w:bookmarkStart w:id="5" w:name="__Fieldmark__2_264446918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>
          <w:b/>
          <w:b/>
          <w:bCs/>
        </w:rPr>
      </w:pPr>
      <w:r>
        <w:rPr>
          <w:b/>
          <w:bCs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Четвертая сессия, Женева, 16-18 января 2001 года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ДОКЛАД СОВМЕСТНОГО СОВЕЩАНИЯ ЭКСПЕРТОВ О РАБОТЕ ЕГО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ЧЕТВЕРТ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>
          <w:b/>
          <w:b/>
          <w:bCs/>
        </w:rPr>
      </w:pPr>
      <w:r>
        <w:rPr>
          <w:b/>
          <w:bCs/>
        </w:rPr>
        <w:t>Добавление 1</w:t>
      </w:r>
    </w:p>
    <w:p>
      <w:pPr>
        <w:pStyle w:val="10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Сводный текст проектов поправок к Правилам, прилагаемым к Европейскому соглашению о международной перевозке опасных грузов по внутренним водным путям (ВОПОГ), принятых Совместным совеща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Записка секретари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В соответствии с пунктами 1 а) 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ii</w:t>
      </w:r>
      <w:r>
        <w:rPr/>
        <w:t xml:space="preserve">) резолюции, принятой Дипломатической конференцией по принятию ВОПОГ (Женева, 22-26 мая 2000 года, 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CONF</w:t>
      </w:r>
      <w:r>
        <w:rPr/>
        <w:t>/10 и -/</w:t>
      </w:r>
      <w:r>
        <w:rPr>
          <w:lang w:val="en-US"/>
        </w:rPr>
        <w:t>Add</w:t>
      </w:r>
      <w:r>
        <w:rPr/>
        <w:t>.1), эти проекты поправок будут представлены Административному комитету, как только Соглашение вступит в силу.  Совместное совещание рекомендует, чтобы все страны, заинтересованные стать сторонами ВОПОГ, как можно скорее ввели в действие эти поправки на национальном уровне в ожидании вступления Соглашения в силу.</w:t>
      </w:r>
    </w:p>
    <w:p>
      <w:pPr>
        <w:pStyle w:val="10"/>
        <w:rPr>
          <w:bCs/>
        </w:rPr>
      </w:pPr>
      <w:r>
        <w:rPr>
          <w:bCs/>
        </w:rPr>
        <w:t>ПРИЛОЖЕНИЕ 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Маргинальный номе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002</w:t>
      </w:r>
      <w:r>
        <w:rPr/>
        <w:tab/>
        <w:tab/>
        <w:t>2)</w:t>
        <w:tab/>
        <w:t>Исключить последнее предложе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ab/>
        <w:t>5)</w:t>
        <w:tab/>
        <w:t>а)</w:t>
        <w:tab/>
        <w:t>В конце последнего абзаца, начинающегося с тире, читать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ab/>
        <w:tab/>
        <w:tab/>
        <w:t>"… а также сокращение "ВОПОГ", "ДОПОГ" или "МПОГ"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/>
          <w:bCs/>
        </w:rPr>
        <w:t>6471</w:t>
        <w:tab/>
        <w:tab/>
        <w:t>ПРИМЕЧАНИЕ</w:t>
      </w:r>
      <w:r>
        <w:rPr/>
        <w:t>:  Вместо "содержащий по массе 25% или более" читать "содержащий по массе 25-30" или более 90%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Heading7"/>
        <w:ind w:left="1701" w:hanging="1701"/>
        <w:rPr/>
      </w:pPr>
      <w:r>
        <w:rPr/>
        <w:t>ПРИЛОЖЕНИЕ В.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/>
          <w:bCs/>
        </w:rPr>
        <w:t>10 315</w:t>
      </w:r>
      <w:r>
        <w:rPr/>
        <w:tab/>
        <w:t>2)</w:t>
        <w:tab/>
        <w:t>В конце пункта исключить:  "к этому приложению.  Курс подготовки должен быть утвержден компетентным органо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>3)</w:t>
        <w:tab/>
        <w:t>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>исключить:  "степени наполнения, расчетов содержимого, измерения уровня жидкости, взятия проб, контрольного листа, перелива, перекачивания"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вместо "газы или пары" читать "газы и пары" и вместо "базовые знания о продуктах"</w:t>
      </w:r>
      <w:r>
        <w:rPr>
          <w:lang w:val="en-US"/>
        </w:rPr>
        <w:t> </w:t>
      </w:r>
      <w:r>
        <w:rPr/>
        <w:t>читать "знания о продуктах"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763" w:hanging="2763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>исключить:  "свидетельства, подтверждающие отсутствие газа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1" w:hanging="1701"/>
        <w:rPr/>
      </w:pPr>
      <w:r>
        <w:rPr/>
        <w:tab/>
        <w:t>5)</w:t>
        <w:tab/>
        <w:t>В первом предложении включить слово "успешного" перед словом "прохождения".  Во втором предложении читать:  "... должны быть пройдены не позднее чем</w:t>
      </w:r>
      <w:r>
        <w:rPr>
          <w:lang w:val="en-US"/>
        </w:rPr>
        <w:t> </w:t>
      </w:r>
      <w:r>
        <w:rPr/>
        <w:t>...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134" w:hanging="1134"/>
        <w:rPr/>
      </w:pPr>
      <w:r>
        <w:rPr>
          <w:b/>
          <w:bCs/>
        </w:rPr>
        <w:t>10</w:t>
      </w:r>
      <w:r>
        <w:rPr>
          <w:b/>
          <w:bCs/>
          <w:lang w:val="en-US"/>
        </w:rPr>
        <w:t> </w:t>
      </w:r>
      <w:r>
        <w:rPr>
          <w:b/>
          <w:bCs/>
        </w:rPr>
        <w:t>401</w:t>
      </w:r>
      <w:r>
        <w:rPr/>
        <w:tab/>
        <w:t>1)</w:t>
        <w:tab/>
        <w:t>Второе предложение заменить следующим текст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134" w:hanging="1134"/>
        <w:rPr/>
      </w:pPr>
      <w:r>
        <w:rPr/>
        <w:tab/>
        <w:t>"В случае толкаемых составов и счаленных групп эта масса брутто применяется к каждой единице толкаемого состава или счаленной группы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>Изменить таблицу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276"/>
        <w:gridCol w:w="5528"/>
        <w:gridCol w:w="2424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6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40" w:before="0" w:after="110"/>
              <w:rPr/>
            </w:pPr>
            <w:r>
              <w:rPr/>
              <w:t>Клас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40" w:before="0" w:after="110"/>
              <w:jc w:val="center"/>
              <w:rPr/>
            </w:pPr>
            <w:r>
              <w:rPr/>
              <w:t>Пункт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40" w:before="0" w:after="110"/>
              <w:jc w:val="center"/>
              <w:rPr/>
            </w:pPr>
            <w:r>
              <w:rPr/>
              <w:t>Максимально допустимая масса брутт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см. маргинальный номер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40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грузы, отнесенные к группам</w:t>
            </w:r>
            <w:r>
              <w:rPr>
                <w:lang w:val="en-US"/>
              </w:rPr>
              <w:t> T</w:t>
            </w:r>
            <w:r>
              <w:rPr/>
              <w:t xml:space="preserve">, </w:t>
            </w:r>
            <w:r>
              <w:rPr>
                <w:lang w:val="en-US"/>
              </w:rPr>
              <w:t>TF</w:t>
            </w:r>
            <w:r>
              <w:rPr/>
              <w:t xml:space="preserve">, </w:t>
            </w:r>
            <w:r>
              <w:rPr>
                <w:lang w:val="en-US"/>
              </w:rPr>
              <w:t>TC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TFC</w:t>
            </w:r>
            <w:r>
              <w:rPr/>
              <w:t xml:space="preserve">, </w:t>
            </w:r>
            <w:r>
              <w:rPr>
                <w:lang w:val="en-US"/>
              </w:rPr>
              <w:t>TOC</w:t>
            </w:r>
            <w:r>
              <w:rPr/>
              <w:t>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грузы, отнесенные к группе</w:t>
            </w:r>
            <w:r>
              <w:rPr>
                <w:lang w:val="en-US"/>
              </w:rPr>
              <w:t> F</w:t>
            </w:r>
            <w:r>
              <w:rPr/>
              <w:t>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1-5С и 21-26С, подпункты</w:t>
            </w:r>
            <w:r>
              <w:rPr>
                <w:lang w:val="en-US"/>
              </w:rPr>
              <w:t> a</w:t>
            </w:r>
            <w:r>
              <w:rPr/>
              <w:t xml:space="preserve">) или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 xml:space="preserve">11-19С, 27С, 28С, 32С </w:t>
            </w:r>
            <w:r>
              <w:rPr>
                <w:lang w:val="en-US"/>
              </w:rPr>
              <w:t>c</w:t>
            </w:r>
            <w:r>
              <w:rPr/>
              <w:t xml:space="preserve">), 33С </w:t>
            </w:r>
            <w:r>
              <w:rPr>
                <w:lang w:val="en-US"/>
              </w:rPr>
              <w:t>c</w:t>
            </w:r>
            <w:r>
              <w:rPr/>
              <w:t>), 41С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однако для 12С или 13С не боле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 xml:space="preserve">31С </w:t>
            </w:r>
            <w:r>
              <w:rPr>
                <w:lang w:val="en-US"/>
              </w:rPr>
              <w:t>b</w:t>
            </w:r>
            <w:r>
              <w:rPr/>
              <w:t xml:space="preserve">), 32С </w:t>
            </w:r>
            <w:r>
              <w:rPr>
                <w:lang w:val="en-US"/>
              </w:rPr>
              <w:t>b</w:t>
            </w:r>
            <w:r>
              <w:rPr/>
              <w:t xml:space="preserve">), 41С </w:t>
            </w:r>
            <w:r>
              <w:rPr>
                <w:lang w:val="en-US"/>
              </w:rPr>
              <w:t>b</w:t>
            </w:r>
            <w:r>
              <w:rPr/>
              <w:t xml:space="preserve">), 42С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7С и 16С, подпункт</w:t>
            </w:r>
            <w:r>
              <w:rPr>
                <w:lang w:val="en-US"/>
              </w:rPr>
              <w:t> b</w:t>
            </w:r>
            <w:r>
              <w:rPr/>
              <w:t>), 21С, 22С и 25С, подпункт</w:t>
            </w:r>
            <w:r>
              <w:rPr>
                <w:lang w:val="en-US"/>
              </w:rPr>
              <w:t> a</w:t>
            </w:r>
            <w:r>
              <w:rPr/>
              <w:t>), 26С, 33</w:t>
              <w:noBreakHyphen/>
              <w:t>40С, 44С, 45С и 46С, все вещества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4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7С, 8С, 18С и 19С, все вещества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4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15С, 18С, 22С и 23С, все вещества подпункта</w:t>
            </w:r>
            <w:r>
              <w:rPr>
                <w:lang w:val="en-US"/>
              </w:rPr>
              <w:t> a</w:t>
            </w:r>
            <w:r>
              <w:rPr/>
              <w:t xml:space="preserve">) или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 xml:space="preserve">1С </w:t>
            </w:r>
            <w:r>
              <w:rPr>
                <w:lang w:val="en-US"/>
              </w:rPr>
              <w:t>b</w:t>
            </w:r>
            <w:r>
              <w:rPr/>
              <w:t xml:space="preserve">), 2С </w:t>
            </w:r>
            <w:r>
              <w:rPr>
                <w:lang w:val="en-US"/>
              </w:rPr>
              <w:t>b</w:t>
            </w:r>
            <w:r>
              <w:rPr/>
              <w:t xml:space="preserve">), 11С </w:t>
            </w:r>
            <w:r>
              <w:rPr>
                <w:lang w:val="en-US"/>
              </w:rPr>
              <w:t>b</w:t>
            </w:r>
            <w:r>
              <w:rPr/>
              <w:t xml:space="preserve">) и 12С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остальные пункты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, не отнесенные к какому-либо подпункту, всего</w:t>
            </w:r>
            <w:r>
              <w:rPr>
                <w:lang w:val="en-US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 подпункта</w:t>
            </w:r>
            <w:r>
              <w:rPr>
                <w:lang w:val="en-US"/>
              </w:rPr>
              <w:t> a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см. маргинальный номер</w:t>
            </w:r>
            <w:r>
              <w:rPr>
                <w:lang w:val="en-US"/>
              </w:rPr>
              <w:t> </w:t>
            </w:r>
            <w:r>
              <w:rPr/>
              <w:t>71</w:t>
            </w:r>
            <w:r>
              <w:rPr>
                <w:lang w:val="en-US"/>
              </w:rPr>
              <w:t> </w:t>
            </w:r>
            <w:r>
              <w:rPr/>
              <w:t>40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 подпункта</w:t>
            </w:r>
            <w:r>
              <w:rPr>
                <w:lang w:val="en-US"/>
              </w:rPr>
              <w:t> a</w:t>
            </w:r>
            <w:r>
              <w:rPr/>
              <w:t>) и пунктов</w:t>
            </w:r>
            <w:r>
              <w:rPr>
                <w:lang w:val="en-US"/>
              </w:rPr>
              <w:t> </w:t>
            </w:r>
            <w:r>
              <w:rPr/>
              <w:t>6С, 14С, 15С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грузы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</w:tbl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  <w:tab/>
        <w:t>Исключить:  "Пример:  ...120</w:t>
      </w:r>
      <w:r>
        <w:rPr>
          <w:lang w:val="en-US"/>
        </w:rPr>
        <w:t> </w:t>
      </w:r>
      <w:r>
        <w:rPr/>
        <w:t>000 кг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  <w:tab/>
        <w:t>2)</w:t>
        <w:tab/>
        <w:t>Добавить следующий текст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"2)</w:t>
        <w:tab/>
        <w:t>Максимальное количество опасных грузов, которое разрешается перевозить на борту судна или на борту каждой единицы толкаемого состава или счаленной группы, составляет 1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К опасным грузам, не упомянутым в таблице выше, не применяются никакие количественные ограничения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3)</w:t>
        <w:tab/>
        <w:t>Существующий пункт 2) перенумеровать в пункт</w:t>
      </w:r>
      <w:r>
        <w:rPr>
          <w:lang w:val="en-US"/>
        </w:rPr>
        <w:t> </w:t>
      </w:r>
      <w:r>
        <w:rPr/>
        <w:t>3) и добавить следующий текст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"...класса</w:t>
      </w:r>
      <w:r>
        <w:rPr>
          <w:lang w:val="en-US"/>
        </w:rPr>
        <w:t> </w:t>
      </w:r>
      <w:r>
        <w:rPr/>
        <w:t>5.2, и ограничение в соответствии с пунктом</w:t>
      </w:r>
      <w:r>
        <w:rPr>
          <w:lang w:val="en-US"/>
        </w:rPr>
        <w:t> </w:t>
      </w:r>
      <w:r>
        <w:rPr/>
        <w:t>2) выше не применяются...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700" w:hanging="1700"/>
        <w:rPr/>
      </w:pPr>
      <w:r>
        <w:rPr>
          <w:b/>
          <w:bCs/>
        </w:rPr>
        <w:t>10</w:t>
      </w:r>
      <w:r>
        <w:rPr>
          <w:b/>
          <w:bCs/>
          <w:lang w:val="en-US"/>
        </w:rPr>
        <w:t> </w:t>
      </w:r>
      <w:r>
        <w:rPr>
          <w:b/>
          <w:bCs/>
        </w:rPr>
        <w:t>404</w:t>
      </w:r>
      <w:r>
        <w:rPr/>
        <w:tab/>
        <w:t>2)</w:t>
        <w:tab/>
        <w:t>В конце добави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700" w:hanging="1700"/>
        <w:rPr/>
      </w:pPr>
      <w:r>
        <w:rPr/>
        <w:tab/>
        <w:tab/>
        <w:tab/>
        <w:t>"-</w:t>
        <w:tab/>
        <w:t>контейнерам-цистернам;</w:t>
      </w:r>
    </w:p>
    <w:p>
      <w:pPr>
        <w:pStyle w:val="Footnot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clear" w:pos="0"/>
          <w:tab w:val="clear" w:pos="6237"/>
          <w:tab w:val="clear" w:pos="7086"/>
          <w:tab w:val="left" w:pos="1134" w:leader="none"/>
          <w:tab w:val="left" w:pos="1700" w:leader="none"/>
          <w:tab w:val="left" w:pos="2268" w:leader="none"/>
        </w:tabs>
        <w:spacing w:lineRule="auto" w:line="288"/>
        <w:rPr/>
      </w:pPr>
      <w:r>
        <w:rPr/>
        <w:tab/>
        <w:tab/>
        <w:t>-</w:t>
        <w:tab/>
        <w:t>автоцистернам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700" w:hanging="1700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3)</w:t>
        <w:tab/>
        <w:t>Исключить слова "Для контейнеров, не указанных в пунктах (1) и (2) выш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1134"/>
          <w:tab w:val="left" w:pos="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88"/>
        <w:ind w:left="1701" w:hanging="1700"/>
        <w:rPr/>
      </w:pPr>
      <w:r>
        <w:rPr/>
        <w:tab/>
        <w:t>Заменить маргинальные номера 10 404 (3), 11 410, 31 410, 43 410, 61 410, 62 410, 71 410 и 91 410 новым маргинальным номером 10 410 следующего содержания:</w:t>
      </w:r>
    </w:p>
    <w:p>
      <w:pPr>
        <w:pStyle w:val="TextBodyIndent"/>
        <w:tabs>
          <w:tab w:val="clear" w:pos="1134"/>
          <w:tab w:val="left" w:pos="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"10 410</w:t>
      </w:r>
      <w:r>
        <w:rPr/>
        <w:tab/>
      </w:r>
      <w:r>
        <w:rPr>
          <w:b/>
          <w:bCs/>
        </w:rPr>
        <w:t>Меры предосторожности в отношении пищевых продуктов, других предметов потребления и кормов для животных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  <w:t>Упаковки, включая контейнеры средней грузоподъемности для массовых грузов (КСГМГ), а также неочищенная порожняя тара, включая неочищенные порожние контейнеры средней грузоподъемности для массовых грузов  (КСГМГ), снабженные знаками опасности, соответствующими образцам № 6.1 или 6.2, а также упаковки и тара, снабженные знаками опасности, соответствующими образцу № 9, содержащие вещества, отнесенные к пунктам 1°, 2° b), 3° или 13° b) класса 9, не должны укладываться поверх или грузиться в непосредственной близости от упаковок, о которых известно, что они содержат пищевые продукты, другие предметы потребления или корма для животных, в одном и том же трюме и в местах погрузки, разгрузки или перегрузки.</w:t>
      </w:r>
    </w:p>
    <w:p>
      <w:pPr>
        <w:pStyle w:val="2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Когда упаковки, снабженные упомянутыми знаками опасности, грузятся в непосредственной близости от упаковок, о которых известно, что они содержат пищевые продукты, другие предметы потребления или корма для животных, они должны отделяться от этих упаковок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а)</w:t>
        <w:tab/>
        <w:t>перегородками со сплошными стенками.  Перегородки должны быть той же высоты, что и упаковки, снабженные упомянутыми знаками опасно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b)</w:t>
        <w:tab/>
        <w:t>упаковками, которые не снабжены знаками опасности, соответствующими образцам № 6.1, 6.2 или 9, или снабжены знаками опасности, соответствующими образцу № 9, но которые не содержат веществ, отнесенных к пунктам 1°, 2°, 3° или 13° класса 9;  или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)</w:t>
        <w:tab/>
        <w:t>пространством не менее 0,80 м,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если только эти упаковки, снабженные упомянутыми знаками опасности, не помещены в дополнительную тару и не покрыты полностью (например, листовым материалом, картонной обшивкой или другими средствами защиты)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74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0 500 (1)</w:t>
      </w:r>
      <w:r>
        <w:rPr/>
        <w:tab/>
        <w:tab/>
        <w:t>Изменить позиции 4.2 и 4.3 в таблице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</w:r>
    </w:p>
    <w:tbl>
      <w:tblPr>
        <w:tblW w:w="7515" w:type="dxa"/>
        <w:jc w:val="left"/>
        <w:tblInd w:w="1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179"/>
        <w:gridCol w:w="1683"/>
        <w:gridCol w:w="168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лас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унк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Масса брутт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Конусы/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огни*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4.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се грузы, за исключением 7° b), 8° b), 18° b) и 19°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0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7° b), 8° b), 18° b) и 19°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4.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се грузы, за исключением 15° а) и b), 18° а) и b), 22° а) и b) и 23° а) и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0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15° а) и b), 18° а) и b), 22° а) и b) и 23° а) и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74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403 (1)</w:t>
      </w:r>
      <w:r>
        <w:rPr>
          <w:b/>
          <w:bCs/>
          <w:lang w:val="en-US"/>
        </w:rPr>
        <w:tab/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 класса 1, в отношении которых в маргинальном номере 10 500 предписана сигнализация в виде трех синих конусов или трех синих огней, не должны загружаться в один и тот же трюм вместе с другими опасными грузами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 класса 1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других опасных грузов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 класса 1, указанные выше, и другие опасные грузы перевозятся в смежных трюмах, расстояние между ними должно составлять не менее 12,00 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407</w:t>
      </w:r>
      <w:r>
        <w:rPr/>
        <w:tab/>
        <w:tab/>
        <w:t>Чита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…нахождения на судне грузов класса 1, в отношении которых в маргинальном номере 10 500 предписана сигнализация в виде трех синих конусов или трех синих огней…" (далее без изменений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bCs/>
        </w:rPr>
        <w:t>11 408 (1)</w:t>
      </w:r>
      <w:r>
        <w:rPr/>
        <w:tab/>
        <w:tab/>
        <w:t>Изменить следующим образом: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3"/>
        <w:keepNext w:val="true"/>
        <w:keepLines/>
        <w:tabs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>"1)</w:t>
        <w:tab/>
        <w:t>Погрузочно-разгрузочные операции с грузами класса 1, в отношении которых в маргинальном номере 10 500 предписана сигнализация в виде трех синих конусов или трех синих огней, не должны начинаться без письменного разрешения компетентного органа.  Это предписание применяется также к погрузочно-разгрузочным операциям с остальными грузами, если на судне находятся грузы класса 1, в отношении которых в маргинальном номере 10 500 предписана сигнализация в виде трех синих конусов или трех синих огне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410</w:t>
      </w:r>
      <w:r>
        <w:rPr/>
        <w:tab/>
        <w:tab/>
        <w:t>Исключить этот маргинальный номер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501</w:t>
      </w:r>
      <w:r>
        <w:rPr/>
        <w:tab/>
        <w:tab/>
        <w:t>Чита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Heading7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jc w:val="left"/>
        <w:rPr/>
      </w:pPr>
      <w:r>
        <w:rPr/>
        <w:tab/>
        <w:tab/>
        <w:t>"Способ перевозки</w:t>
      </w:r>
    </w:p>
    <w:p>
      <w:pPr>
        <w:pStyle w:val="Heading7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В случае перевозки опасных грузов класса 1, в отношении которых в маргинальном номере 10 500 предписана сигнализация в виде трех синих конусов или трех синих огней, судами, осуществляющими движение в толкаемых составах или счаленных группах, компетентный орган может вводить ограничения на размеры таких составов или груп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Однако разрешается использовать моторные судна для временной буксировк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b/>
          <w:bCs/>
        </w:rPr>
        <w:t>21 301 (1)</w:t>
      </w:r>
      <w:r>
        <w:rPr/>
        <w:tab/>
        <w:tab/>
        <w:t>Включить после существующего текста новый абзац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 xml:space="preserve">21 312 </w:t>
      </w:r>
      <w:r>
        <w:rPr/>
        <w:tab/>
        <w:tab/>
        <w:t>Изменить следующим образом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Если опасные грузы, уложенные в контейнеры, перевозятся в открытых трюмах,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2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 10 500 предписана сигнализация в виде трех синих конусов или трех синих огней, не должны загружаться в один и тот же трюм вместе с грузами класса 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 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 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b/>
          <w:bCs/>
        </w:rPr>
        <w:t>31 301 (1)</w:t>
      </w:r>
      <w:r>
        <w:rPr/>
        <w:tab/>
        <w:tab/>
        <w:t>Включить второй абзац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31 312</w:t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Если опасные грузы, уложенные в контейнеры, перевозятся в открытых трюмах,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jc w:val="left"/>
        <w:rPr/>
      </w:pPr>
      <w:r>
        <w:rPr>
          <w:b/>
          <w:bCs/>
          <w:u w:val="none"/>
        </w:rPr>
        <w:t>3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3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3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3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695" w:hanging="1695"/>
        <w:rPr/>
      </w:pPr>
      <w:r>
        <w:rPr>
          <w:b/>
          <w:bCs/>
        </w:rPr>
        <w:t>31 410</w:t>
      </w:r>
      <w:r>
        <w:rPr/>
        <w:tab/>
        <w:tab/>
        <w:t>Исключить этот маргинальный номер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b/>
          <w:bCs/>
        </w:rPr>
        <w:t>41 301</w:t>
        <w:tab/>
      </w:r>
      <w:r>
        <w:rPr/>
        <w:tab/>
        <w:tab/>
        <w:t>Включить второй абзац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ab/>
      </w:r>
      <w:r>
        <w:rPr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41 403</w:t>
      </w:r>
      <w:r>
        <w:rPr/>
        <w:tab/>
        <w:tab/>
        <w:t>Изменить следующим образом: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4.1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4.1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4.1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695" w:hanging="1695"/>
        <w:rPr/>
      </w:pPr>
      <w:r>
        <w:rPr/>
        <w:tab/>
        <w:tab/>
        <w:tab/>
        <w:t>Добавить новые маргинальные номера 41 407 и 41 408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>"</w:t>
      </w:r>
      <w:r>
        <w:rPr>
          <w:b/>
          <w:bCs/>
        </w:rPr>
        <w:t>41 407</w:t>
        <w:tab/>
        <w:tab/>
        <w:t>Места погрузки и разгрузки</w:t>
      </w:r>
    </w:p>
    <w:p>
      <w:pPr>
        <w:pStyle w:val="Normal"/>
        <w:ind w:left="1695" w:hanging="169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95" w:hanging="1695"/>
        <w:rPr/>
      </w:pPr>
      <w:r>
        <w:rPr>
          <w:b/>
          <w:bCs/>
        </w:rPr>
        <w:tab/>
        <w:tab/>
        <w:tab/>
      </w:r>
      <w:r>
        <w:rPr/>
        <w:t>Если на судне находятся грузы класса 4.1, в отношении которых в маргинальном номере 10 500 предписана сигнализация в виде трех синих конусов или трех синих огней, никакой другой груз не должен грузиться или выгружаться, кроме как в местах, назначенных или разрешенных для этой цели компетентным органом".</w:t>
      </w:r>
    </w:p>
    <w:p>
      <w:pPr>
        <w:pStyle w:val="Normal"/>
        <w:ind w:left="1695" w:hanging="1695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</w:t>
      </w:r>
      <w:r>
        <w:rPr>
          <w:b/>
          <w:bCs/>
        </w:rPr>
        <w:t>41 408</w:t>
        <w:tab/>
        <w:tab/>
        <w:t>Время и продолжительность погрузочно-разгрузочных операций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95" w:hanging="1695"/>
        <w:rPr/>
      </w:pPr>
      <w:r>
        <w:rPr>
          <w:b/>
          <w:bCs/>
        </w:rPr>
        <w:tab/>
        <w:tab/>
        <w:tab/>
      </w:r>
      <w:r>
        <w:rPr/>
        <w:t>1)</w:t>
        <w:tab/>
        <w:t>Погрузочно-разгрузочные операции с грузами класса 4.1, в отношении которых в маргинальном номере 10 500 предписана сигнализация в виде трех синих конусов или трех синих огней, не должны начинаться без письменного разрешения компетентного органа.  Это предписание применяется также к погрузочно-разгрузочным операциям с остальными грузами, если на судне находятся грузы класса 4.1, в отношении которых в маргинальном номере 10 500 предписана сигнализация в виде трех синих конусов или трех синих огней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2)</w:t>
        <w:tab/>
        <w:t>В случае грозы погрузочно</w:t>
        <w:noBreakHyphen/>
        <w:t>разгрузочные операции должны быть приостановлены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41 501</w:t>
        <w:tab/>
        <w:tab/>
      </w:r>
      <w:r>
        <w:rPr/>
        <w:t>Выделить последнее предложение в отдельный абзац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42 260 (4)</w:t>
        <w:tab/>
        <w:tab/>
      </w:r>
      <w:r>
        <w:rPr/>
        <w:t>Читать следующим образом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4)</w:t>
        <w:tab/>
        <w:t>Если на судне перевозятся грузы пунктов 8°</w:t>
      </w:r>
      <w:r>
        <w:rPr>
          <w:lang w:val="en-US"/>
        </w:rPr>
        <w:t>b</w:t>
      </w:r>
      <w:r>
        <w:rPr/>
        <w:t>) и 19°</w:t>
      </w:r>
      <w:r>
        <w:rPr>
          <w:lang w:val="en-US"/>
        </w:rPr>
        <w:t>b</w:t>
      </w:r>
      <w:r>
        <w:rPr/>
        <w:t xml:space="preserve">) класса 4.2, в отношении которых в маргинальном номере 10 500 предписана сигнализация в виде трех синих конусов или трех синих огней, то на судне должен находиться предусмотренный в маргинальном номере 10 260 (1) </w:t>
      </w:r>
      <w:r>
        <w:rPr>
          <w:lang w:val="en-US"/>
        </w:rPr>
        <w:t>d</w:t>
      </w:r>
      <w:r>
        <w:rPr/>
        <w:t>) токсикометр вместе с инструкциями по его эксплуатации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42 301 (1)</w:t>
      </w:r>
      <w:r>
        <w:rPr/>
        <w:tab/>
        <w:tab/>
        <w:t>Включить после существующего текста новый абзац следующего</w:t>
      </w:r>
    </w:p>
    <w:p>
      <w:pPr>
        <w:pStyle w:val="Normal"/>
        <w:ind w:left="1701" w:hanging="1701"/>
        <w:rPr/>
      </w:pPr>
      <w:r>
        <w:rPr>
          <w:b/>
          <w:bCs/>
        </w:rPr>
        <w:t xml:space="preserve">43 301 </w:t>
      </w:r>
      <w:r>
        <w:rPr>
          <w:b/>
          <w:bCs/>
          <w:lang w:val="en-US"/>
        </w:rPr>
        <w:t>(</w:t>
      </w:r>
      <w:r>
        <w:rPr>
          <w:b/>
          <w:bCs/>
        </w:rPr>
        <w:t>1)</w:t>
      </w:r>
      <w:r>
        <w:rPr/>
        <w:tab/>
        <w:tab/>
        <w:t>содержания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ab/>
      </w:r>
      <w:r>
        <w:rPr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42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4.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4.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4.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43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4.3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4.3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4.3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43 410</w:t>
      </w:r>
      <w:r>
        <w:rPr/>
        <w:tab/>
        <w:tab/>
        <w:t>Исключить этот маргинальный номер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5.1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5.1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5.1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2 301 (1)</w:t>
        <w:tab/>
      </w:r>
      <w:r>
        <w:rPr>
          <w:u w:val="none"/>
        </w:rPr>
        <w:tab/>
        <w:t>Включить после существующего текста новый абзац следующего содержания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2 312</w:t>
      </w:r>
      <w:r>
        <w:rPr>
          <w:u w:val="none"/>
        </w:rPr>
        <w:tab/>
        <w:tab/>
        <w:t>Добавить новый маргинальный номер следующего содержания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"</w:t>
      </w:r>
      <w:r>
        <w:rPr>
          <w:b/>
          <w:bCs/>
          <w:u w:val="none"/>
        </w:rPr>
        <w:t>52 312</w:t>
      </w:r>
      <w:r>
        <w:rPr>
          <w:u w:val="none"/>
        </w:rPr>
        <w:tab/>
        <w:tab/>
      </w:r>
      <w:r>
        <w:rPr>
          <w:b/>
          <w:bCs/>
          <w:u w:val="none"/>
        </w:rPr>
        <w:t>Вентиляция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опасные грузы, уложенные в контейнеры, перевозятся в открытых трюмах,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2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5.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5.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5.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TextBodyIndent"/>
        <w:spacing w:lineRule="auto" w:line="288"/>
        <w:rPr/>
      </w:pPr>
      <w:r>
        <w:rPr>
          <w:b/>
          <w:bCs/>
        </w:rPr>
        <w:t>52 407</w:t>
      </w:r>
      <w:r>
        <w:rPr/>
        <w:tab/>
        <w:tab/>
        <w:t>Читать следующим образом: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left="1701" w:hanging="1701"/>
        <w:rPr/>
      </w:pPr>
      <w:r>
        <w:rPr>
          <w:i/>
          <w:iCs/>
        </w:rPr>
        <w:tab/>
      </w:r>
      <w:r>
        <w:rPr/>
        <w:tab/>
        <w:tab/>
        <w:t>"…нахождения на судне грузов класса 5.2, в отношении которых в маргинальном номере 10 500 предписана сигнализация в виде трех синих конусов или трех синих огней…" (далее без изменений).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52 408 (1)</w:t>
        <w:tab/>
        <w:tab/>
      </w: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701" w:hanging="1701"/>
        <w:rPr/>
      </w:pPr>
      <w:r>
        <w:rPr>
          <w:i/>
          <w:iCs/>
        </w:rPr>
        <w:tab/>
      </w:r>
      <w:r>
        <w:rPr/>
        <w:tab/>
        <w:tab/>
        <w:t>"1)</w:t>
        <w:tab/>
        <w:t>Погрузочно-разгрузочные операции с грузами класса 5.2, в отношении которых в маргинальном номере 10 500 предписана сигнализация в виде трех синих конусов или трех синих огней, не должны начинаться без письменного разрешения компетентного органа.  Это предписание применяется также к погрузочно-разгрузочным операциям с остальными грузами, если на судне находятся грузы класса 5.2, в отношении которых в маргинальном номере 10 500 предписана сигнализация в виде трех синих конусов или трех синих огней".</w:t>
      </w:r>
    </w:p>
    <w:p>
      <w:pPr>
        <w:pStyle w:val="TextBodyIndent"/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>52 501</w:t>
      </w:r>
      <w:r>
        <w:rPr/>
        <w:tab/>
        <w:tab/>
        <w:t>Выделить последнее предложение в отдельный абзац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</w:rPr>
        <w:t>61 301</w:t>
      </w:r>
      <w:r>
        <w:rPr>
          <w:b/>
          <w:lang w:val="en-US"/>
        </w:rPr>
        <w:t xml:space="preserve"> </w:t>
      </w:r>
      <w:r>
        <w:rPr>
          <w:b/>
        </w:rPr>
        <w:t>(1)</w:t>
        <w:tab/>
      </w:r>
      <w:r>
        <w:rPr>
          <w:bCs/>
        </w:rPr>
        <w:t>Включить после существующего текста новый абзац следующего содержания: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137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137"/>
        <w:rPr>
          <w:bCs/>
        </w:rPr>
      </w:pPr>
      <w:r>
        <w:rPr>
          <w:bCs/>
        </w:rPr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Cs/>
        </w:rPr>
        <w:tab/>
        <w:tab/>
      </w:r>
      <w:r>
        <w:rPr>
          <w:b/>
          <w:bCs/>
        </w:rPr>
        <w:t>(3)</w:t>
      </w:r>
      <w:r>
        <w:rPr>
          <w:bCs/>
        </w:rPr>
        <w:tab/>
        <w:t>Исключить существующий пункт (3)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61 31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(1)</w:t>
        <w:tab/>
      </w:r>
      <w:r>
        <w:rPr/>
        <w:t>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ind w:left="1701" w:hanging="1701"/>
        <w:rPr/>
      </w:pPr>
      <w:r>
        <w:rPr/>
        <w:tab/>
        <w:tab/>
        <w:tab/>
        <w:t>"1)</w:t>
        <w:tab/>
        <w:t>Если опасные грузы, уложенные в контейнеры, перевозятся в открытых трюмах, то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Normal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6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"Вещества и изделия, в отношении которых в маргинальном номере 10</w:t>
      </w:r>
      <w:r>
        <w:rPr>
          <w:u w:val="none"/>
          <w:lang w:val="en-US"/>
        </w:rPr>
        <w:t> </w:t>
      </w:r>
      <w:r>
        <w:rPr>
          <w:u w:val="none"/>
        </w:rPr>
        <w:t>500 предписана сигнализация в виде трех синих конусов или трех синих огней, не должны загружаться в один и тот же трюм вместе с грузами класса 6.1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6.1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Если вещества и изделия, указанные выше, и грузы класса 6.1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61 410</w:t>
      </w:r>
      <w:r>
        <w:rPr/>
        <w:tab/>
        <w:tab/>
        <w:t>Исключить этот маргинальный номер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62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"Вещества и изделия, в отношении которых в маргинальном номере 10</w:t>
      </w:r>
      <w:r>
        <w:rPr>
          <w:u w:val="none"/>
          <w:lang w:val="en-US"/>
        </w:rPr>
        <w:t> </w:t>
      </w:r>
      <w:r>
        <w:rPr>
          <w:u w:val="none"/>
        </w:rPr>
        <w:t>500 предписана сигнализация в виде трех синих конусов или трех синих огней, не должны загружаться в один и тот же трюм вместе с грузами класса 6.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6.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6.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62 410</w:t>
      </w:r>
      <w:r>
        <w:rPr/>
        <w:tab/>
        <w:tab/>
        <w:t>Исключить этот маргинальный номер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71 403 (1)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1)</w:t>
        <w:tab/>
        <w:t>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7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7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7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</w:rPr>
        <w:t>71 410</w:t>
      </w:r>
      <w:r>
        <w:rPr/>
        <w:tab/>
        <w:tab/>
        <w:t>Исключить этот маргинальный номер.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</w:rPr>
        <w:t>81 301 (1)</w:t>
        <w:tab/>
        <w:tab/>
      </w:r>
      <w:r>
        <w:rPr>
          <w:bCs/>
        </w:rPr>
        <w:t>Включить после существующего текста новый абзац следующего</w:t>
      </w:r>
    </w:p>
    <w:p>
      <w:pPr>
        <w:pStyle w:val="Normal"/>
        <w:ind w:left="1701" w:hanging="1701"/>
        <w:rPr/>
      </w:pPr>
      <w:r>
        <w:rPr>
          <w:b/>
          <w:bCs/>
        </w:rPr>
        <w:t>91 301 (1)</w:t>
      </w:r>
      <w:r>
        <w:rPr>
          <w:bCs/>
        </w:rPr>
        <w:tab/>
        <w:tab/>
        <w:t>содержания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21"/>
        <w:spacing w:lineRule="auto" w:line="288"/>
        <w:ind w:left="1701" w:hanging="1134"/>
        <w:rPr/>
      </w:pPr>
      <w:r>
        <w:rPr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8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8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8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8 перевозятся в смежных трюмах, расстояние между ними должно составлять не менее 12,00 м"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91 403 (1)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"Вещества и изделия, в отношении которых в маргинальном номере 10</w:t>
      </w:r>
      <w:r>
        <w:rPr>
          <w:u w:val="none"/>
          <w:lang w:val="en-US"/>
        </w:rPr>
        <w:t> </w:t>
      </w:r>
      <w:r>
        <w:rPr>
          <w:u w:val="none"/>
        </w:rPr>
        <w:t>500 предписана сигнализация в виде трех синих конусов или трех синих огней, не должны загружаться в один и тот же трюм вместе с грузами класса 9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9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9 перевозятся в смежных трюмах, расстояние между ними должно составлять не менее 12,00 м"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91 410</w:t>
      </w:r>
      <w:r>
        <w:rPr>
          <w:bCs/>
        </w:rPr>
        <w:tab/>
        <w:tab/>
        <w:t>Исключить этот маргинальный номер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110 231</w:t>
        <w:tab/>
        <w:t>(2)</w:t>
      </w:r>
      <w:r>
        <w:rPr>
          <w:bCs/>
        </w:rPr>
        <w:tab/>
        <w:t>Изменить следующим образом: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120 231 (2)</w:t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"2)</w:t>
        <w:tab/>
        <w:t>Вентиляционные отверстия машинных отделений и воздухозаборники двигателей, не всасывающие воздух непосредственно из машинных отделений, должны находиться на расстоянии не менее 2,00 м от защищенной зоны"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/>
        </w:rPr>
        <w:t>110 292</w:t>
        <w:tab/>
        <w:tab/>
      </w:r>
      <w:r>
        <w:rPr>
          <w:bCs/>
        </w:rPr>
        <w:t>(Касается только текста на немецком языке.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Heading7"/>
        <w:ind w:left="1701" w:hanging="1701"/>
        <w:rPr/>
      </w:pPr>
      <w:r>
        <w:rPr/>
        <w:t>ПРИЛОЖЕНИЕ В.2</w:t>
      </w:r>
    </w:p>
    <w:p>
      <w:pPr>
        <w:pStyle w:val="Normal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701" w:hanging="1701"/>
        <w:rPr/>
      </w:pPr>
      <w:r>
        <w:rPr>
          <w:b/>
        </w:rPr>
        <w:t>210 014</w:t>
      </w:r>
      <w:r>
        <w:rPr>
          <w:bCs/>
        </w:rPr>
        <w:tab/>
        <w:tab/>
        <w:t>Включить в раздел "Разные термины" следующие определения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</w:r>
      <w:r>
        <w:rPr>
          <w:bCs/>
          <w:i/>
        </w:rPr>
        <w:t>Пламегаситель</w:t>
      </w:r>
      <w:r>
        <w:rPr>
          <w:bCs/>
        </w:rPr>
        <w:t>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устройство, которое установлено в вентиляционном отверстии в какой-либо части установки или в соединительном трубопроводе системы установок и функция которого состоит в том, чтобы делать возможным прохождение потока, но препятствовать прохождению пламени.  Такое устройство должно испытываться в соответствии с европейским стандартом EN 12874 (1998)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>
          <w:bCs/>
        </w:rPr>
        <w:tab/>
        <w:tab/>
        <w:tab/>
      </w:r>
      <w:r>
        <w:rPr>
          <w:bCs/>
          <w:i/>
        </w:rPr>
        <w:t>Пластинчатый блок пламегасителя</w:t>
      </w:r>
      <w:r>
        <w:rPr>
          <w:bCs/>
        </w:rPr>
        <w:t>: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часть пламегасителя, основная функция которой заключается в том, чтобы препятствовать распространению пламени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</w:rPr>
        <w:tab/>
        <w:tab/>
        <w:tab/>
      </w:r>
      <w:r>
        <w:rPr>
          <w:bCs/>
          <w:i/>
        </w:rPr>
        <w:t>Кожух пламегасителя</w:t>
      </w:r>
      <w:r>
        <w:rPr>
          <w:bCs/>
        </w:rPr>
        <w:t>:</w:t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часть пламегасителя, основная функция которой заключается в том, чтобы служить соответствующей оболочкой для пластинчатого блока пламегасителя и обеспечивать механическую связь с другими системами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</w:rPr>
        <w:tab/>
        <w:tab/>
        <w:tab/>
      </w:r>
      <w:r>
        <w:rPr>
          <w:bCs/>
          <w:i/>
        </w:rPr>
        <w:t>Устойчивое горение</w:t>
      </w:r>
      <w:r>
        <w:rPr>
          <w:bCs/>
        </w:rPr>
        <w:t>:</w:t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стабильное горение в течение неопределенного периода времени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</w:rPr>
        <w:tab/>
        <w:tab/>
        <w:tab/>
      </w:r>
      <w:r>
        <w:rPr>
          <w:bCs/>
          <w:i/>
        </w:rPr>
        <w:t>Дефлаграция</w:t>
      </w:r>
      <w:r>
        <w:rPr>
          <w:bCs/>
        </w:rPr>
        <w:t>:</w:t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701" w:hanging="1701"/>
        <w:rPr>
          <w:bCs/>
          <w:iCs/>
        </w:rPr>
      </w:pPr>
      <w:r>
        <w:rPr>
          <w:bCs/>
          <w:iCs/>
        </w:rPr>
        <w:tab/>
        <w:tab/>
        <w:tab/>
        <w:t>Означает взрыв, распространяющийся с дозвуковой скоростью (см. EN 1127</w:t>
        <w:noBreakHyphen/>
        <w:t>1:  1997);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134" w:hanging="1134"/>
        <w:rPr/>
      </w:pPr>
      <w:r>
        <w:rPr>
          <w:bCs/>
          <w:iCs/>
        </w:rPr>
        <w:tab/>
        <w:tab/>
        <w:tab/>
      </w:r>
      <w:r>
        <w:rPr>
          <w:bCs/>
          <w:i/>
          <w:iCs/>
        </w:rPr>
        <w:t>Детонация</w:t>
      </w:r>
      <w:r>
        <w:rPr>
          <w:bCs/>
          <w:iCs/>
        </w:rPr>
        <w:t>: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701" w:hanging="1701"/>
        <w:rPr>
          <w:bCs/>
          <w:iCs/>
        </w:rPr>
      </w:pPr>
      <w:r>
        <w:rPr>
          <w:bCs/>
          <w:iCs/>
        </w:rPr>
        <w:tab/>
        <w:tab/>
        <w:tab/>
        <w:t>означает взрыв, распространяющийся с ультразвуковой скоростью и характеризующийся ударной волной (см. EN 1127</w:t>
        <w:noBreakHyphen/>
        <w:t>1:  1997);</w:t>
      </w:r>
    </w:p>
    <w:p>
      <w:pPr>
        <w:pStyle w:val="Normal"/>
        <w:keepNext w:val="true"/>
        <w:ind w:left="1134" w:hanging="1134"/>
        <w:rPr/>
      </w:pPr>
      <w:r>
        <w:rPr>
          <w:bCs/>
          <w:iCs/>
        </w:rPr>
        <w:tab/>
        <w:tab/>
        <w:tab/>
      </w:r>
      <w:r>
        <w:rPr>
          <w:bCs/>
          <w:i/>
          <w:iCs/>
        </w:rPr>
        <w:t>Быстродействующий выпускной клапан</w:t>
      </w:r>
      <w:r>
        <w:rPr>
          <w:bCs/>
          <w:iCs/>
        </w:rPr>
        <w:t>:</w:t>
      </w:r>
    </w:p>
    <w:p>
      <w:pPr>
        <w:pStyle w:val="Normal"/>
        <w:keepNext w:val="true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701" w:hanging="1701"/>
        <w:rPr/>
      </w:pPr>
      <w:r>
        <w:rPr>
          <w:bCs/>
          <w:iCs/>
        </w:rPr>
        <w:tab/>
        <w:tab/>
        <w:tab/>
        <w:t>означает редукционный клапан, у которого номинальная скорость эжекции превышает скорость распространения пламени и который препятствует таким образом прохождению пламени.  Такая установка должна испытываться в соответствии с европейским стандартом EN 12 874 (1998);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134" w:hanging="1134"/>
        <w:rPr/>
      </w:pPr>
      <w:r>
        <w:rPr>
          <w:bCs/>
          <w:iCs/>
        </w:rPr>
        <w:tab/>
        <w:tab/>
        <w:tab/>
      </w:r>
      <w:r>
        <w:rPr>
          <w:bCs/>
          <w:i/>
          <w:iCs/>
        </w:rPr>
        <w:t>Типы судов</w:t>
      </w:r>
      <w:r>
        <w:rPr>
          <w:bCs/>
          <w:iCs/>
        </w:rPr>
        <w:t>: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>Тип N:</w:t>
        <w:tab/>
        <w:t>означает танкер, предназначенный для перевозки жидкостей.</w:t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>Тип N закрытый:</w:t>
        <w:tab/>
        <w:t>означает танкер, предназначенный для перевозки жидкостей в закрытых грузовых танках.</w:t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>Тип N открытый с пламегасителями:</w:t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ab/>
        <w:tab/>
        <w:t>означает танкер, предназначенный для перевозки жидкостей в открытых грузовых танках, у которых направленные наружу отверстия снабжены пламегасителями, способными выдержать устойчивое гор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  <w:iCs/>
        </w:rPr>
      </w:pPr>
      <w:r>
        <w:rPr>
          <w:bCs/>
          <w:iCs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1701" w:leader="none"/>
          <w:tab w:val="left" w:pos="6237" w:leader="none"/>
        </w:tabs>
        <w:spacing w:lineRule="auto" w:line="288"/>
        <w:ind w:left="3544" w:hanging="3544"/>
        <w:rPr/>
      </w:pPr>
      <w:r>
        <w:rPr/>
        <w:tab/>
        <w:t>Тип N открытый:</w:t>
        <w:tab/>
        <w:t>означает танкер, предназначенный для перевозки жидкостей в открытых грузовых танках.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1701" w:leader="none"/>
          <w:tab w:val="left" w:pos="6237" w:leader="none"/>
        </w:tabs>
        <w:spacing w:lineRule="auto" w:line="288"/>
        <w:ind w:left="3544" w:hanging="3544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left" w:pos="567" w:leader="none"/>
          <w:tab w:val="left" w:pos="851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>
          <w:b/>
          <w:bCs/>
        </w:rPr>
        <w:t>210 307</w:t>
        <w:tab/>
        <w:t>(2)</w:t>
      </w:r>
      <w:r>
        <w:rPr/>
        <w:tab/>
        <w:t>Изменить следующим образом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  <w:tab/>
        <w:t>"Дегазация… через пламегасители, способные выдержать устойчивое горение.  В обычных условиях эксплуатации… в смеси на выходе должна составлять менее 50% нижнего предела взрываемости.  Для целей дегазации методом отводов газов… установлен пламегаситель.  Каждый час в течение первых двух часов…" (далее без изменений)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315</w:t>
        <w:tab/>
        <w:t>(2)</w:t>
      </w:r>
      <w:r>
        <w:rPr/>
        <w:tab/>
        <w:t>Исключить предложение "Курс подготовки должен быть утвержден компетентным органом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3)</w:t>
      </w:r>
      <w:r>
        <w:rPr/>
        <w:tab/>
        <w:t>a)</w:t>
        <w:tab/>
        <w:t>Исключить слова "маркировки упаковок".</w:t>
      </w:r>
    </w:p>
    <w:p>
      <w:pPr>
        <w:pStyle w:val="Footnote"/>
        <w:tabs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c)</w:t>
        <w:tab/>
        <w:t>Исключить слово "радиоактивность"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>)</w:t>
        <w:tab/>
        <w:t>Исключить слова "свидетельства, подтверждающие отсутствие газа"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5)</w:t>
      </w:r>
      <w:r>
        <w:rPr/>
        <w:tab/>
        <w:t>Во второе предложение добавить:  "(см. также пункт 6.4.3 приложения С)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В третьем предложении включить "не позднее чем" после "пройдены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317</w:t>
        <w:tab/>
      </w:r>
      <w:r>
        <w:rPr/>
        <w:tab/>
        <w:t>Изменить следующим образом: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2268" w:hanging="2268"/>
        <w:rPr/>
      </w:pPr>
      <w:r>
        <w:rPr/>
        <w:tab/>
        <w:tab/>
        <w:tab/>
        <w:t>1)</w:t>
        <w:tab/>
        <w:t>"1)</w:t>
        <w:tab/>
        <w:t>При перевозке грузов, для которых в перечне веществ (добавление 4) предписано судно типа G, на борту судна должен находиться эксперт по перевозке газов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  <w:tab/>
        <w:tab/>
        <w:tab/>
        <w:t>2)</w:t>
        <w:tab/>
        <w:t>Исключить слова "к настоящему приложению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  <w:tab/>
        <w:tab/>
        <w:tab/>
        <w:t>3)</w:t>
        <w:tab/>
        <w:t>d)</w:t>
        <w:tab/>
        <w:t>Исключить слова "свидетельства о дегазации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h)</w:t>
        <w:tab/>
        <w:t>(Данная поправка к тексту на русском языке не относится.)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  <w:tab w:val="left" w:pos="2805" w:leader="none"/>
        </w:tabs>
        <w:spacing w:lineRule="auto" w:line="288"/>
        <w:ind w:left="2244" w:hanging="2244"/>
        <w:rPr/>
      </w:pPr>
      <w:r>
        <w:rPr/>
        <w:tab/>
        <w:tab/>
        <w:tab/>
        <w:t>5)</w:t>
        <w:tab/>
        <w:t>В тексте после первого тире добавить "не позднее чем" после "пройдены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Заменить последнее предложение абзацем следующего содержания: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2244" w:hanging="2244"/>
        <w:rPr/>
      </w:pPr>
      <w:r>
        <w:rPr/>
        <w:tab/>
        <w:tab/>
        <w:tab/>
        <w:tab/>
        <w:t>"Когда курсы усовершенствования и повышения квалификации проводятся в течение года, предшествующего дате истечения срока действия свидетельства, новый срок действия начинается с даты истечения срока действия предыдущего свидетельства, а в остальных случаях он начинается с даты выдачи свидетельства о прохождении курс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  <w:tab/>
        <w:tab/>
        <w:tab/>
        <w:t>6)</w:t>
        <w:tab/>
        <w:t>Добавить слова "перевозящих СНГ/СПГ" после "танкер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>
          <w:b/>
          <w:bCs/>
        </w:rPr>
        <w:t>210 318</w:t>
      </w:r>
      <w:r>
        <w:rPr/>
        <w:tab/>
      </w:r>
      <w:r>
        <w:rPr>
          <w:b/>
          <w:bCs/>
        </w:rPr>
        <w:t>(1)</w:t>
      </w:r>
      <w:r>
        <w:rPr/>
        <w:tab/>
        <w:t>Изменить следующим образом:</w:t>
      </w:r>
    </w:p>
    <w:p>
      <w:pPr>
        <w:pStyle w:val="Footnote"/>
        <w:keepNext w:val="tru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  <w:tab/>
        <w:tab/>
        <w:tab/>
        <w:t>"1)</w:t>
        <w:tab/>
        <w:t>при перевозке грузов, для которых в перечне веществ (добавление 4) предписано судно типа С, на борту судна должен находиться эксперт по перевозке химических вещест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ab/>
        <w:tab/>
        <w:t>(3)</w:t>
        <w:tab/>
      </w:r>
      <w:r>
        <w:rPr/>
        <w:t>h)</w:t>
        <w:tab/>
        <w:t>(Данная поправка к тексту на русском языке не относится.)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5)</w:t>
      </w:r>
      <w:r>
        <w:rPr/>
        <w:tab/>
        <w:t>В тексте после первого тире добавить "не позднее чем" после "пройдены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Заменить последнее предложение абзацем следующего содержания: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"Когда курсы усовершенствования и повышения квалификации проводятся в течение года, предшествующего дате истечения срока действия свидетельства, новый срок действия начинается с даты истечения срока действия предыдущего свидетельства, а в остальных случаях он начинается с даты выдачи свидетельства о прохождении курс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6)</w:t>
      </w:r>
      <w:r>
        <w:rPr/>
        <w:tab/>
        <w:t>Добавить слова "перевозящих химические вещества навалом/насыпью" после "танкер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402</w:t>
        <w:tab/>
        <w:t>(4)</w:t>
      </w:r>
      <w:r>
        <w:rPr/>
        <w:tab/>
        <w:t>В конце добавить следующее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Во время разгрузки он может также санкционировать отступление от предписаний пункта (3) выше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410</w:t>
        <w:tab/>
        <w:t>(1)</w:t>
      </w:r>
      <w:r>
        <w:rPr/>
        <w:tab/>
        <w:t>Читать следующим образом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(1)  Погрузка или разгрузка может быть начата лишь после заполнения контрольного листа на конкретный груз и отметки вопросов 1</w:t>
        <w:noBreakHyphen/>
        <w:t>18 контрольного листа знаком "x" для подтверждения.  Ненужные вопросы должны быть вычеркнуты.  Лист должен быть заполнен в двух экземплярах и подписан водителем и лицом, ответственным за погрузочно</w:t>
        <w:noBreakHyphen/>
        <w:t>разгрузочные операции на причальных сооружениях.  Если не на все вопросы может быть дан положительный ответ, погрузка или разгрузка разрешается лишь с согласия компетентного органа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416</w:t>
        <w:tab/>
        <w:t>(7)</w:t>
      </w:r>
      <w:r>
        <w:rPr/>
        <w:tab/>
        <w:t>Включить новый пункт (7) следующего содержания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7)   Если танкер соответствует маргинальному номеру 321 222 (5) d) или 331 222 (5) d), то отдельные грузовые танки должны закрываться в ходе перевозки и открываться во время погрузки и дегазации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8)    Перенумеровать существующий пункт (7) в пункт (8) и заменить последнее предложение следующим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Лица, осуществляющие соединение или отсоединение погрузочно</w:t>
        <w:noBreakHyphen/>
        <w:t>разгрузочных трубопроводов, трубопроводов коллектора или газоотводных труб, а также взятие проб, измерения, замену пластинчатого блока пламегасителя или сброс давления в грузовых танках, должны иметь оборудование, предусмотренное в маргинальном номере 210 260 (1), если это оборудование предписано в части II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>(9)</w:t>
        <w:noBreakHyphen/>
        <w:t>(13)</w:t>
        <w:tab/>
        <w:t>Включить новые пункты следующего содержания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9)   Во время погрузки или разгрузки на закрытом танкере веществ, для которых достаточен открытый танкер типа N с пламегасителями, грузовые танки могут открываться с помощью предусмотренного в маргинальном номере 321 222 (4) a) или 331 222 (4) a) устройства для безопасного сброса давл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 xml:space="preserve">10)   Вышеизложенный пункт (9) не применяется, если грузовые танки содержат газы или пары, исходящие от веществ, для перевозки которых требуется, в соответствии с перечнем веществ, танкер закрытого типа.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11)   Затвор сопла, предусмотренного в маргинальном номере 311 211 (1) </w:t>
      </w:r>
      <w:r>
        <w:rPr>
          <w:lang w:val="en-US"/>
        </w:rPr>
        <w:t>g</w:t>
      </w:r>
      <w:r>
        <w:rPr/>
        <w:t>), 321 211 (1) </w:t>
      </w:r>
      <w:r>
        <w:rPr>
          <w:lang w:val="en-US"/>
        </w:rPr>
        <w:t>g</w:t>
      </w:r>
      <w:r>
        <w:rPr/>
        <w:t>) или 331 211 (1) </w:t>
      </w:r>
      <w:r>
        <w:rPr>
          <w:lang w:val="en-US"/>
        </w:rPr>
        <w:t>g</w:t>
      </w:r>
      <w:r>
        <w:rPr/>
        <w:t>), может быть открыт только после герметичного соединения с закрытым или частично закрытым устройством для взятия проб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12)   В случае перевозки веществ, требующих защиты от взрывов в соответствии с перечнем веществ (добавление 4), соединение коллектора или газоотводных труб с причальным сооружением должно быть таким, чтобы судно было защищено от детонаций и проникновения огня с берега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 xml:space="preserve">13)   Отверстия фальшбортов, лееров и т.д. не должны закрываться".      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61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10 419</w:t>
      </w:r>
      <w:r>
        <w:rPr/>
        <w:tab/>
        <w:tab/>
        <w:t>Включить новый маргинальный номер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"210 419</w:t>
        <w:tab/>
        <w:tab/>
        <w:t>Создание инертной атмосферы в танкерах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грузовых танках танкера закрытого типа, груженых или порожних и не очищенных от веществ, для перевозки которых в соответствии с перечнем веществ (добавление 4) предписывается использование закрытого танкера типа C или N, оборудованного средствами защиты от взрывов, должна создаваться инертная атмосфера в соответствии с маргинальным номером 210 418.  Создание инертной атмосферы должно осуществляться таким образом, чтобы содержание кислорода составляло по объему менее 8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оздание инертной атмосферы не предписывается, когда танкер соответствует маргинальному номеру 321 222(5) или 331 222(5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 xml:space="preserve">210 422 (1) и (2)  </w:t>
      </w:r>
      <w:r>
        <w:rPr/>
        <w:t>Заменить существующие пункты (1) и (2) следующими пунктами (1)-(3)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1)</w:t>
        <w:tab/>
        <w:t>Открытие отверстий грузовых танков разрешается лишь после падения давления в танках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2)</w:t>
        <w:tab/>
        <w:t>Открытие отверстий для взятия проб, отверстий для замеров, а также открытие кожуха пламегасителя допускаются только для проведения осмотра или очистки порожних грузовых танк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огда в соответствии с перечнем веществ (добавление 4) требуется защита от взрывов, открытие люков грузовых танков или кожуха пламегасителя с целью установки или снятия пластинчатого блока пламегасителя в разгруженных грузовых танках допускается лишь в случае, если соответствующие грузовые танки были дегазированы и концентрация легковоспламеняющихся газов в грузовых танках составляет менее 10% нижнего предела взрываем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3)</w:t>
        <w:tab/>
        <w:t>Взятие проб допускается лишь с помощью устройства, предписанного в перечне веществ (добавление 4), или с помощью устройства более высокого уровня безопасн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ткрытие отверстий для взятия проб и отверстий для замеров в грузовых танках, груженных веществами, для перевозки которых в перечне веществ предписывается сигнализация в виде двух синих конусов или огней, допускается только в том случае, если погрузка была приостановлена не менее 10 минут назад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3)-6)   Перенумеровать в пункты (4)-(7), заменив в последнем пункте "(1)-(5)" на "(1)-(6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21 301</w:t>
        <w:tab/>
      </w:r>
      <w:r>
        <w:rPr/>
        <w:tab/>
        <w:t>Заголовок 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</w:rPr>
        <w:t>"Доступ в грузовые танки, цистерны для остатков груза, подпалубные отделения грузовых насосов, коффердамы, междубортовые пространства, междудонные пространства и трюмные помещения;  осмотры".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1701" w:hanging="1701"/>
        <w:rPr/>
      </w:pPr>
      <w:r>
        <w:rPr>
          <w:b/>
          <w:bCs/>
        </w:rPr>
        <w:t>221 301 (1)</w:t>
        <w:tab/>
        <w:tab/>
      </w:r>
      <w:r>
        <w:rPr/>
        <w:t>В пункт (1) перед последним предложением включить новый абзац следующего содержания:</w:t>
      </w:r>
    </w:p>
    <w:p>
      <w:pPr>
        <w:pStyle w:val="Normal"/>
        <w:keepNext w:val="true"/>
        <w:keepLines/>
        <w:ind w:left="1701" w:hanging="1701"/>
        <w:rPr/>
      </w:pPr>
      <w:r>
        <w:rPr/>
      </w:r>
    </w:p>
    <w:p>
      <w:pPr>
        <w:pStyle w:val="3"/>
        <w:keepNext w:val="true"/>
        <w:keepLines/>
        <w:tabs>
          <w:tab w:val="clear" w:pos="28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21 418</w:t>
      </w:r>
      <w:r>
        <w:rPr/>
        <w:tab/>
        <w:tab/>
        <w:t>Включить новый маргинальный номер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"221 418</w:t>
        <w:tab/>
        <w:tab/>
        <w:t>Инертизация газовых фаз в танках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left="1701" w:hanging="1701"/>
        <w:rPr>
          <w:i/>
          <w:i/>
          <w:iCs/>
        </w:rPr>
      </w:pPr>
      <w:r>
        <w:rPr>
          <w:i/>
          <w:iCs/>
        </w:rPr>
        <w:tab/>
        <w:tab/>
        <w:tab/>
        <w:t>Когда в соответствии с перечнем веществ добавления 4 требуется защита от взрывов, воздух, который может присутствовать в грузовых танках и их трубопроводах, должен быть соответствующим образом вытеснен с помощью инертного газа и больше не попадать ни в танки, ни в их трубопроводы".</w:t>
      </w:r>
    </w:p>
    <w:p>
      <w:pPr>
        <w:pStyle w:val="TextBodyIndent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>
          <w:b/>
          <w:bCs/>
        </w:rPr>
        <w:t>231 301 (1)</w:t>
      </w:r>
      <w:r>
        <w:rPr/>
        <w:tab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41 301 (1)</w:t>
      </w:r>
      <w:r>
        <w:rPr/>
        <w:t xml:space="preserve"> </w:t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61 301 (1)</w:t>
        <w:tab/>
      </w:r>
      <w:r>
        <w:rPr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81 301 (1)</w:t>
        <w:tab/>
      </w:r>
      <w:r>
        <w:rPr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91 301 (1)</w:t>
        <w:tab/>
      </w:r>
      <w:r>
        <w:rPr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311 210 (2)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2)</w:t>
        <w:tab/>
        <w:t>Нижняя кромка дверных проемов в боковой стенке надстроек должна находиться на высоте не менее 0,50 м над уровнем палубы, а высота комингсов входных люков подпалубных помещений должна составлять не менее 0,50 м над уровнем палубы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Это требование может не выполняться при условии, что стенка надстроек, обращенная в сторону грузового пространства, тянется от одного борта к другому и имеет двери, высота комингсов которых составляет не менее 0,50 м над уровнем палубы.  Высота этой стенки должна быть не менее 2,00 м.  В этом случае нижние кромки дверных проемов в боковой стенке надстроек, а также комингсы входных люков, расположенных позади этой стенки, должны находиться на высоте не менее 0,10 м над уровнем палубы.  Однако комингсы дверей и входных люков машинного отделения должны всегда находиться на высоте не менее 0,50 м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ab/>
        <w:t>(3)</w:t>
      </w:r>
      <w:r>
        <w:rPr/>
        <w:tab/>
        <w:t>После "Фальшборты" включить ", лееры и т.д.".</w:t>
      </w:r>
    </w:p>
    <w:p>
      <w:pPr>
        <w:pStyle w:val="Style9"/>
        <w:widowControl/>
        <w:tabs>
          <w:tab w:val="left" w:pos="851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>311 211</w:t>
        <w:tab/>
        <w:t>(2)</w:t>
        <w:tab/>
      </w:r>
      <w:r>
        <w:rPr/>
        <w:t xml:space="preserve">Включить новый подпункт </w:t>
      </w:r>
      <w:r>
        <w:rPr>
          <w:lang w:val="en-US"/>
        </w:rPr>
        <w:t>d</w:t>
      </w:r>
      <w:r>
        <w:rPr/>
        <w:t>) следующего содержа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запрещаются бортовые стрингеры, соединяющие или поддерживающие несущие компоненты боковых стенок судна с несущими компонентами продольной перегородки грузовых танков, а также бортовые стрингеры, соединяющие несущие компоненты днища судна с днищем танков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21</w:t>
        <w:tab/>
        <w:t>(1)</w:t>
      </w:r>
      <w:r>
        <w:rPr/>
        <w:tab/>
      </w:r>
      <w:r>
        <w:rPr>
          <w:lang w:val="en-US"/>
        </w:rPr>
        <w:t>g</w:t>
      </w:r>
      <w:r>
        <w:rPr/>
        <w:t>)</w:t>
        <w:tab/>
        <w:t>Заменить следующи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  <w:t>соплом с затвором для подсоединения к устройству для взятия проб закрытого типа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</w:r>
      <w:r>
        <w:rPr>
          <w:b/>
          <w:bCs/>
        </w:rPr>
        <w:t>(7)</w:t>
      </w:r>
      <w:r>
        <w:rPr/>
        <w:tab/>
        <w:t>Изменить первое предложение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567"/>
          <w:tab w:val="clear" w:pos="2805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ab/>
        <w:tab/>
        <w:t xml:space="preserve">"…подавать визуальный и звуковой сигнал в рулевую рубку.  Когда в рулевой рубке никого нет, сигнал тревоги должен, кроме того, восприниматься в месте, где присутствует один из членов экипажа".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32</w:t>
        <w:tab/>
        <w:t>(2)</w:t>
        <w:tab/>
      </w:r>
      <w:r>
        <w:rPr/>
        <w:t>Читать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2)</w:t>
        <w:tab/>
        <w:t>Отверстия вентиляционных труб каждой топливной цистерны должны находиться на высоте не менее 0,50 м над уровнем палубы.  Эти отверстия, а также отверстия переливных труб, выходящих…" (далее без изменений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Х1 22 (2)</w:t>
      </w:r>
      <w:r>
        <w:rPr/>
        <w:tab/>
        <w:t>Данная поправка не касается текста на русском языке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40</w:t>
        <w:tab/>
        <w:tab/>
      </w:r>
      <w:r>
        <w:rPr/>
        <w:t>2)</w:t>
        <w:tab/>
        <w:t>Читать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2)</w:t>
        <w:tab/>
        <w:t>Кроме того, машинное отделение, отделение грузовых насосов и любые помещения, содержащие основное оборудование (распределительные щиты, компрессор и т.д.)…" (далее без изменений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Х1 240 (2)</w:t>
      </w:r>
      <w:r>
        <w:rPr/>
        <w:tab/>
        <w:t>Данная поправка не касается текста на русском языке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92</w:t>
        <w:tab/>
        <w:tab/>
      </w:r>
      <w:r>
        <w:rPr/>
        <w:t>(Данная поправка касается только текста на немецком языке.)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21 200</w:t>
        <w:tab/>
        <w:t xml:space="preserve">(1) </w:t>
      </w:r>
      <w:r>
        <w:rPr/>
        <w:t>с)</w:t>
      </w:r>
      <w:r>
        <w:rPr>
          <w:b/>
          <w:bCs/>
        </w:rPr>
        <w:tab/>
      </w:r>
      <w:r>
        <w:rPr/>
        <w:t>Добавить следующее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567"/>
          <w:tab w:val="clear" w:pos="2805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ab/>
        <w:tab/>
        <w:t xml:space="preserve">"Коллекторы и газоотводные трубы должны быть защищены против эрозии".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321 210</w:t>
        <w:tab/>
        <w:t>(2)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"2)</w:t>
        <w:tab/>
        <w:t>Нижняя кромка дверных проемов в боковой стенке надстроек должна находиться на высоте не менее 0,50 м над уровнем палубы, а высота комингсов входных люков подпалубных помещений должна составлять не менее 0,50 м над уровнем палубы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Это требование может не выполняться при условии, что стенка надстроек, обращенная в сторону грузового пространства, тянется от одного борта к другому и имеет двери, высота комингсов которых составляет не менее 0,50 м над уровнем палубы.  Высота этой стенки должна быть не менее 2,00 м.  В этом случае нижние кромки дверных проемов в боковой стенке надстроек, а также комингсы входных люков, расположенных позади этой стенки, должны находиться на высоте не менее 0,10 м над уровнем палубы.  Однако комингсы дверей и входных люков машинного отделения должны всегда находиться на высоте не менее 0,50 м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</w:r>
      <w:r>
        <w:rPr>
          <w:b/>
          <w:bCs/>
        </w:rPr>
        <w:t>(3)</w:t>
      </w:r>
      <w:r>
        <w:rPr/>
        <w:tab/>
        <w:t>После "Фальшборты" включить ", лееры и т.д.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>321 211</w:t>
        <w:tab/>
        <w:t>(2)</w:t>
        <w:tab/>
      </w:r>
      <w:r>
        <w:rPr/>
        <w:t xml:space="preserve">Включить новый подпункт </w:t>
      </w:r>
      <w:r>
        <w:rPr>
          <w:lang w:val="en-US"/>
        </w:rPr>
        <w:t>d</w:t>
      </w:r>
      <w:r>
        <w:rPr/>
        <w:t>) следующего содержа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Запрещаются бортовые стрингеры, соединяющие или поддерживающие несущие компоненты боковых стенок судна с несущими компонентами продольной перегородки грузовых танков, а также бортовые стрингеры, соединяющие несущие компоненты днища судна с днищем танков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21 212</w:t>
        <w:tab/>
        <w:t>(6)</w:t>
        <w:tab/>
      </w:r>
      <w:r>
        <w:rPr/>
        <w:t>Заменить "321 226 (2)" на "321 226 (3)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21 220</w:t>
        <w:tab/>
        <w:t>(2)</w:t>
        <w:tab/>
      </w:r>
      <w:r>
        <w:rPr/>
        <w:t>Включить перед последним предложение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 xml:space="preserve">"Эти предписания не применяются, когда переборка между машинным отделением и коффердамом имеет противопожарную изоляцию "А-60" согласно СОЛАС, глава </w:t>
      </w:r>
      <w:r>
        <w:rPr>
          <w:lang w:val="en-US"/>
        </w:rPr>
        <w:t>II</w:t>
      </w:r>
      <w:r>
        <w:rPr/>
        <w:t>-2, правило 3, или когда она оборудована как служебное помещение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4)</w:t>
        <w:tab/>
        <w:t>В конце пункта (4) добавить слова "устойчивыми к дефлаграции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>321 221</w:t>
        <w:tab/>
        <w:t>(1)</w:t>
        <w:tab/>
      </w:r>
      <w:r>
        <w:rPr>
          <w:lang w:val="en-US"/>
        </w:rPr>
        <w:t>g</w:t>
      </w:r>
      <w:r>
        <w:rPr/>
        <w:t>)</w:t>
      </w:r>
      <w:r>
        <w:rPr>
          <w:b/>
          <w:bCs/>
        </w:rPr>
        <w:tab/>
      </w:r>
      <w:r>
        <w:rPr/>
        <w:t>Читать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  <w:t xml:space="preserve">в зависимости от того, что предписывается в перечне веществ (добавление 4), </w:t>
        <w:noBreakHyphen/>
        <w:t xml:space="preserve"> соплом с затвором для подсоединения к устройству для взятия проб закрытого или частично закрытого типа и/или отверстием для взятия проб".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</w:r>
      <w:r>
        <w:rPr>
          <w:b/>
          <w:bCs/>
        </w:rPr>
        <w:t>(7)</w:t>
      </w:r>
      <w:r>
        <w:rPr/>
        <w:tab/>
        <w:t>Изменить первое предложение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567"/>
          <w:tab w:val="clear" w:pos="2805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ab/>
        <w:tab/>
        <w:t xml:space="preserve">"…подавать визуальный и звуковой сигнал в рулевую рубку.  Когда в рулевой рубке никого нет, сигнал тревоги должен, кроме того, восприниматься в месте, где присутствует один из членов экипажа".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 xml:space="preserve">В конце добавить новый абзац следующего содержания: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 xml:space="preserve">"Когда это предписано в колонке 20 перечня веществ, прибор для измерения избыточного давления газовой фазы должен подавать визуальный и звуковой сигнал в рулевую рубку, если во время рейса избыточное давление превышает 40 кПа.  Когда в рулевой рубке никого нет, сигнал тревоги должен, кроме того, восприниматься в месте, где находится один из членов экипажа.  Необходимо обеспечить, чтобы показания манометров могли считываться в непосредственной близости от устройства управления водораспылительной системой".  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321 221</w:t>
        <w:tab/>
        <w:t>(11)</w:t>
      </w:r>
      <w:r>
        <w:rPr/>
        <w:tab/>
        <w:t>Чита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"11)   Диаметр отверстий для взятия проб должен составлять не более 0,30 м.  Они должны быть снабжены пластинчатым блоком пламегасителя, способного выдерживать устойчивое горение, и быть устроены таким образом, чтобы период времени, когда они открыты, был как можно более коротким и чтобы пластинчатый блок пламегасителя не мог оставаться открытым без вмешательства извне.  Необходимо обеспечить, чтобы показания манометров могли считываться в непосредственной близости от устройства управления водораспылительной системой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(12)</w:t>
        <w:tab/>
        <w:t>Исключить этот пункт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321 222</w:t>
        <w:tab/>
        <w:t>(4)</w:t>
        <w:tab/>
      </w:r>
      <w:r>
        <w:rPr/>
        <w:t>а)</w:t>
        <w:tab/>
        <w:t>Читать следующим образом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а)</w:t>
        <w:tab/>
        <w:t>Каждый грузовой танк…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редохранительные устройства… или вакуума.  Когда в перечне веществ (добавление 4) предписывается защита против взрывов, клапан пониженного давления должен быть снабжен пламегасителем, устойчивым к дефлаграции, а клапан повышенного давления - быстродействующим выпускным клапаном с пламегасящим действием, который выдерживал бы устойчивое горение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  <w:t xml:space="preserve">Отвод газов должен осуществляться вверх.  Давление срабатывания быстродействующего выпускного клапана и давление срабатывания клапана пониженного давления должны быть указаны на клапанах долговечным способом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  <w:tab/>
        <w:t>соединительное устройство…;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keepLines/>
        <w:ind w:left="2268" w:hanging="2268"/>
        <w:rPr/>
      </w:pPr>
      <w:r>
        <w:rPr/>
        <w:tab/>
        <w:tab/>
        <w:tab/>
        <w:t>-</w:t>
        <w:tab/>
        <w:t>устройство для безопасного сброса давления в грузовых танках, состоящего, по меньшей мере, из пламегасителя, устойчивого к огню, и стопорного клапана, положение которого должно четко указывать на то, открыт он или зак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5)</w:t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"а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пламегасителем с неподвижным или подпружиненным пластинчатым блоком, устойчивым к детонации.  Это оборудование может состоять из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</w:t>
      </w:r>
      <w:r>
        <w:rPr/>
        <w:t>)</w:t>
        <w:tab/>
        <w:t>пламегасителя, оснащенного неподвижным пластинчатым блоком, причем каждый грузовой танк должен иметь клапан пониженного давления, устойчивый к дефлаграции, и быстродействующий выпускной клапан, который выдерживал бы устойчивое горени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i</w:t>
      </w:r>
      <w:r>
        <w:rPr/>
        <w:t>)</w:t>
        <w:tab/>
        <w:t>пламегасителя, оснащенного подпружиненным пластинчатым блоком, причем каждый грузовой танк должен иметь клапан пониженного давления, устойчивый к дефлаграции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ab/>
      </w:r>
      <w:r>
        <w:rPr>
          <w:lang w:val="en-US"/>
        </w:rPr>
        <w:t>iii</w:t>
      </w:r>
      <w:r>
        <w:rPr/>
        <w:t>)</w:t>
        <w:tab/>
        <w:t>пламегасителя с неподвижным пластинчатым блоко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v</w:t>
      </w:r>
      <w:r>
        <w:rPr/>
        <w:t>)</w:t>
        <w:tab/>
        <w:t>пламегасителя с неподвижным пластинчатым блоком, причем устройство для измерения давления должно иметь сигнальную систему, соответствующую маргинальному номеру 321 221 (7);</w:t>
      </w:r>
    </w:p>
    <w:p>
      <w:pPr>
        <w:pStyle w:val="Normal"/>
        <w:keepNext w:val="true"/>
        <w:keepLines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keepNext w:val="true"/>
        <w:keepLines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v</w:t>
      </w:r>
      <w:r>
        <w:rPr/>
        <w:t>)</w:t>
        <w:tab/>
        <w:t>пламегасителя с подпружиненным пластинчатым блоком, причем устройство для измерения давления должно иметь сигнальную систему, соответствующую маргинальному номеру 321 221 (7)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5" w:leader="none"/>
          <w:tab w:val="left" w:pos="6237" w:leader="none"/>
          <w:tab w:val="left" w:pos="7086" w:leader="none"/>
        </w:tabs>
        <w:spacing w:lineRule="auto" w:line="288"/>
        <w:ind w:left="2835" w:hanging="2835"/>
        <w:rPr/>
      </w:pPr>
      <w:r>
        <w:rPr/>
        <w:tab/>
        <w:tab/>
        <w:tab/>
        <w:tab/>
        <w:t>Если в грузовом пространстве на палубе стационарно установлена противопожарная установка, которую можно приводить в действие с палубы или из рулевой рубки, то можно отказаться от установки пламегасителя на каждом отдельном грузовом тан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>В грузовых танках, соединенных с одной и той же газоотводной трубой, могут перевозиться одновременно лишь вещества, которые не смешиваются и не реагируют опасно друг с другом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или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 должна быть оборудована, в месте соединения с каждым грузовым танком, клапаном повышенного/ пониженного давления, имеющим пламегаситель, устойчивый к детонации/дефлаграци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  <w:t>В грузовых танках, соединенных с одной и той же газоотводной трубой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Если в перечне веществ (добавление 4) предписывается защита против взрывов, автономная газоотводная труба на каждом грузовом танке должна быть оборудована клапаном повышенного/ пониженного давления, имеющим пламегаситель, устойчивый к дефлаграции, и эжектором, имеющим пламегаситель, который выдерживал бы устойчивое горение.  Одновременно могут перевозиться несколько различных веществ;</w:t>
      </w:r>
    </w:p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>или</w:t>
      </w:r>
    </w:p>
    <w:p>
      <w:pPr>
        <w:pStyle w:val="Normal"/>
        <w:keepNext w:val="true"/>
        <w:keepLines/>
        <w:ind w:left="2268" w:hanging="2268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keepNext w:val="true"/>
        <w:keepLines/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запорным устройством, устойчивым к детонации, причем каждый грузовой танк должен иметь устойчивый к дефлаграции клапан пониженного давления и быстродействующий выпускной клапан, который выдерживал бы устойчивое горение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40"/>
        <w:ind w:left="2268" w:hanging="2268"/>
        <w:rPr/>
      </w:pPr>
      <w:r>
        <w:rPr>
          <w:b/>
          <w:bCs/>
        </w:rPr>
        <w:tab/>
        <w:tab/>
      </w:r>
      <w:r>
        <w:rPr/>
        <w:tab/>
        <w:tab/>
        <w:t>В грузовых танках, соединенных с одной и той же газоотводной трубой, могут перевозиться одновременно лишь вещества, которые не смешиваются и не реагируют опасно друг с другом".</w:t>
      </w:r>
    </w:p>
    <w:p>
      <w:pPr>
        <w:pStyle w:val="TextBodyIndent"/>
        <w:tabs>
          <w:tab w:val="left" w:pos="0" w:leader="none"/>
          <w:tab w:val="left" w:pos="851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>
          <w:b/>
          <w:bCs/>
        </w:rPr>
        <w:t>321 226</w:t>
      </w:r>
      <w:r>
        <w:rPr/>
        <w:tab/>
        <w:tab/>
        <w:t>3)</w:t>
        <w:tab/>
        <w:t>Второе предложение 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  <w:tab/>
        <w:tab/>
        <w:t>"Цистерны для остатков груза должны име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864" w:hanging="2864"/>
        <w:rPr/>
      </w:pPr>
      <w:r>
        <w:rPr/>
        <w:tab/>
        <w:tab/>
        <w:tab/>
        <w:t>-</w:t>
        <w:tab/>
        <w:t>клапан пониженного давления и быстродействующий выпускной клапан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/>
        <w:tab/>
        <w:tab/>
        <w:tab/>
        <w:t>Клапан должен быть отрегулирован таким образом, чтобы во время перевозки он не открывался.  Это условие считается выполненным, если давление срабатывания клапана удовлетворяет требованиям, предусмотренным в перечне веществ (добавление</w:t>
      </w:r>
      <w:r>
        <w:rPr>
          <w:lang w:val="en-US"/>
        </w:rPr>
        <w:t> </w:t>
      </w:r>
      <w:r>
        <w:rPr/>
        <w:t>4) в отношении перевозимого вещества.  Если в перечне веществ (добавление 4) предписывается защита от взрывов, то клапан пониженного давления должен быть устойчивым к дефлаграции, а эжектор - способным выдерживать устойчивое горение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864" w:hanging="2864"/>
        <w:rPr/>
      </w:pPr>
      <w:r>
        <w:rPr/>
        <w:tab/>
        <w:tab/>
        <w:tab/>
        <w:t>-</w:t>
        <w:tab/>
        <w:t>устройство для измерения степени наполнения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suppressAutoHyphens w:val="true"/>
        <w:spacing w:lineRule="atLeast" w:line="288"/>
        <w:rPr/>
      </w:pPr>
      <w:r>
        <w:rPr/>
      </w:r>
    </w:p>
    <w:p>
      <w:pPr>
        <w:pStyle w:val="2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835" w:hanging="2835"/>
        <w:rPr/>
      </w:pPr>
      <w:r>
        <w:rPr/>
        <w:tab/>
        <w:tab/>
        <w:tab/>
        <w:tab/>
        <w:t>-</w:t>
        <w:tab/>
        <w:t>соединительную арматуру с запорными устройствами для трубопроводов и шлангов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  <w:tab/>
        <w:tab/>
        <w:t>Последнее предложение 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ab/>
        <w:t>"Цистерны для остатков груза, контейнеры средней грузоподъемности для массовых грузов и контейнеры-цистерны, расположенные на палубе, должны быть удалены от обшивки на расстояние, составляющее не менее четверти ширины судна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7" w:hanging="2267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7" w:hanging="2267"/>
        <w:rPr/>
      </w:pPr>
      <w:r>
        <w:rPr>
          <w:b/>
          <w:bCs/>
        </w:rPr>
        <w:t>321 232</w:t>
      </w:r>
      <w:r>
        <w:rPr/>
        <w:tab/>
        <w:tab/>
        <w:t>2)</w:t>
        <w:tab/>
        <w:t>Чита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ab/>
        <w:t>"2)  Отверстия вентиляционных труб каждой топливной цистерны должны находиться на высоте не менее</w:t>
      </w:r>
      <w:r>
        <w:rPr>
          <w:lang w:val="en-US"/>
        </w:rPr>
        <w:t> </w:t>
      </w:r>
      <w:r>
        <w:rPr/>
        <w:t>0,50 м над уровнем палубы.  Эти отверстия, а также отверстия переливных труб, выходящих на палубу, должны иметь защитное приспособление, состоящее из диафрагмы из проволочной сетки или перфорированной пластины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7" w:hanging="2267"/>
        <w:rPr/>
      </w:pPr>
      <w:r>
        <w:rPr>
          <w:b/>
          <w:bCs/>
        </w:rPr>
        <w:t>321 240</w:t>
      </w:r>
      <w:r>
        <w:rPr/>
        <w:tab/>
        <w:tab/>
        <w:t>(2)</w:t>
        <w:tab/>
        <w:t>Чита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ab/>
        <w:t>"2)  Кроме того, машинное отделение, отделение насосов и любые помещения, содержащие основное оборудование (распределительные щиты, компрессор и</w:t>
      </w:r>
      <w:r>
        <w:rPr>
          <w:lang w:val="en-US"/>
        </w:rPr>
        <w:t> </w:t>
      </w:r>
      <w:r>
        <w:rPr/>
        <w:t>т.д.)..." (далее без изменений)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b/>
          <w:b/>
          <w:bCs/>
        </w:rPr>
      </w:pPr>
      <w:r>
        <w:rPr>
          <w:b/>
          <w:bCs/>
        </w:rPr>
        <w:t>321 242</w:t>
        <w:tab/>
        <w:tab/>
        <w:tab/>
      </w:r>
      <w:r>
        <w:rPr/>
        <w:t>4)</w:t>
      </w:r>
      <w:r>
        <w:rPr>
          <w:b/>
          <w:bCs/>
        </w:rPr>
        <w:tab/>
      </w:r>
      <w:r>
        <w:rPr/>
        <w:t>Включить после существующего текста абзац следующего содержания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3" w:hanging="1683"/>
        <w:rPr/>
      </w:pPr>
      <w:r>
        <w:rPr>
          <w:b/>
          <w:bCs/>
        </w:rPr>
        <w:tab/>
        <w:tab/>
        <w:tab/>
      </w:r>
      <w:r>
        <w:rPr/>
        <w:t xml:space="preserve">"Предписания маргинального номера 321 252 (3) </w:t>
      </w:r>
      <w:r>
        <w:rPr>
          <w:lang w:val="en-US"/>
        </w:rPr>
        <w:t>b</w:t>
      </w:r>
      <w:r>
        <w:rPr/>
        <w:t>) не применяются в случае выгрузки веществ с температурой вспышки, превышающей или равной 61˚С, когда температура вещества, по крайней мере, на 15 К меньше температуры вспышки".</w:t>
      </w:r>
    </w:p>
    <w:p>
      <w:pPr>
        <w:pStyle w:val="Normal"/>
        <w:ind w:left="1683" w:hanging="1683"/>
        <w:rPr>
          <w:lang w:val="en-US"/>
        </w:rPr>
      </w:pPr>
      <w:r>
        <w:rPr>
          <w:lang w:val="en-US"/>
        </w:rPr>
      </w:r>
    </w:p>
    <w:p>
      <w:pPr>
        <w:pStyle w:val="Normal"/>
        <w:ind w:left="1683" w:hanging="1683"/>
        <w:rPr/>
      </w:pPr>
      <w:r>
        <w:rPr>
          <w:b/>
          <w:bCs/>
        </w:rPr>
        <w:t>321 292</w:t>
        <w:tab/>
        <w:tab/>
      </w:r>
      <w:r>
        <w:rPr/>
        <w:t>В конце добавить следующее: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  <w:t>"Это предписание не применяется к форпику и ахтерпику"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31 200</w:t>
        <w:tab/>
        <w:tab/>
      </w:r>
      <w:r>
        <w:rPr/>
        <w:t>1)</w:t>
        <w:tab/>
      </w:r>
      <w:r>
        <w:rPr>
          <w:lang w:val="en-US"/>
        </w:rPr>
        <w:t>c</w:t>
      </w:r>
      <w:r>
        <w:rPr/>
        <w:t>)</w:t>
      </w:r>
      <w:r>
        <w:rPr>
          <w:b/>
          <w:bCs/>
        </w:rPr>
        <w:tab/>
      </w:r>
      <w:r>
        <w:rPr/>
        <w:t xml:space="preserve">Добавить новый подпункт </w:t>
      </w:r>
      <w:r>
        <w:rPr>
          <w:lang w:val="en-US"/>
        </w:rPr>
        <w:t>c</w:t>
      </w:r>
      <w:r>
        <w:rPr/>
        <w:t>)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/>
      </w:pPr>
      <w:r>
        <w:rPr/>
        <w:tab/>
        <w:tab/>
        <w:tab/>
        <w:t>"с)</w:t>
        <w:tab/>
        <w:t xml:space="preserve">Коллекторы и газоотводные трубы должны быть защищены против коррозии".  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331 210  (2)</w:t>
      </w:r>
      <w:r>
        <w:rPr/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"2)</w:t>
        <w:tab/>
        <w:t>Нижняя кромка дверных проемов в боковой стенке надстроек должна находиться на высоте не менее 0,50 м над уровнем палубы, а высота комингсов входных люков подпалубных помещений должна составлять не менее 0,50 м над уровнем палуб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>Это требование может не выполняться при условии, что стенка надстроек, обращенная в сторону грузового пространства, тянется от одного борта к другому и имеет двери, высота комингсов которых составляет не менее 0,50 м над уровнем палубы.  Высота этой стенки должна быть не менее 2,00 м.  В этом случае нижние кромки дверных проемов в боковой стенке надстроек, а также комингсы входных люков, расположенных позади этой стенки, должны находиться на высоте не менее 0,10 м над уровнем палубы.  Однако комингсы дверей и входных люков машинного отделения должны всегда находиться на высоте не менее 0,50 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/>
      </w:pPr>
      <w:r>
        <w:rPr/>
        <w:tab/>
        <w:tab/>
        <w:tab/>
        <w:tab/>
        <w:t>"3)</w:t>
        <w:tab/>
        <w:t>Фальшборты, лееры и т.д. должны…" (далее без изменений)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>331 211 (7)</w:t>
        <w:tab/>
        <w:tab/>
      </w:r>
      <w:r>
        <w:rPr/>
        <w:t>Включить новый пункт (7)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"7)</w:t>
        <w:tab/>
        <w:t>В случае постройки судна с трюмными помещениями, содержащими грузовые танки, не являющиеся частью конструкции судна, расстояние между стенкой трюмного помещения и стенкой грузовых танков должно составлять не менее 0,60 м.  Расстояние между днищем трюмного помещения и днищем грузовых танков должно составлять не менее 0,50 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/>
          <w:b/>
          <w:bCs/>
        </w:rPr>
      </w:pPr>
      <w:r>
        <w:rPr/>
        <w:tab/>
        <w:tab/>
        <w:tab/>
        <w:t>Под приемными колодцами насосов расстояние может быть уменьшено до 0,40 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b/>
          <w:bCs/>
        </w:rPr>
        <w:tab/>
        <w:tab/>
        <w:tab/>
      </w:r>
      <w:r>
        <w:rPr/>
        <w:t>Если соблюдение вышеупомянутых расстояний невозможно, то должна быть предусмотрена возможность беспрепятственного изъятия грузовых танков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  <w:tab/>
        <w:tab/>
        <w:tab/>
        <w:t>После вышеизложенного пункта (7) включить "(8) Зарезервирован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  <w:tab/>
        <w:tab/>
        <w:tab/>
        <w:t>Перенумеровать существующие пункты (7)-(9) в пункты (9), (10) и (11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В пункте (9) (бывший пункт (7)) текста на английском языке заменить "</w:t>
      </w:r>
      <w:r>
        <w:rPr>
          <w:lang w:val="en-US"/>
        </w:rPr>
        <w:t>sump</w:t>
      </w:r>
      <w:r>
        <w:rPr/>
        <w:t xml:space="preserve"> </w:t>
      </w:r>
      <w:r>
        <w:rPr>
          <w:lang w:val="en-US"/>
        </w:rPr>
        <w:t>pumps</w:t>
      </w:r>
      <w:r>
        <w:rPr/>
        <w:t>" на " "</w:t>
      </w:r>
      <w:r>
        <w:rPr>
          <w:lang w:val="en-US"/>
        </w:rPr>
        <w:t>pump</w:t>
      </w:r>
      <w:r>
        <w:rPr/>
        <w:t xml:space="preserve"> </w:t>
      </w:r>
      <w:r>
        <w:rPr>
          <w:lang w:val="en-US"/>
        </w:rPr>
        <w:t>sump</w:t>
      </w:r>
      <w:r>
        <w:rPr/>
        <w:t>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В пункте (11) (бывший пункт (9)) заменить "Пункты (4)-(6)" на "Пункт (6) </w:t>
      </w:r>
      <w:r>
        <w:rPr>
          <w:lang w:val="en-US"/>
        </w:rPr>
        <w:t>c</w:t>
      </w:r>
      <w:r>
        <w:rPr/>
        <w:t>).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>331 212</w:t>
        <w:tab/>
        <w:tab/>
      </w:r>
      <w:r>
        <w:rPr/>
        <w:t>Заменить "331 226 (2) на "331 226 (3)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>331 220 (1)</w:t>
      </w:r>
      <w:r>
        <w:rPr/>
        <w:tab/>
      </w:r>
      <w:r>
        <w:rPr>
          <w:b/>
          <w:bCs/>
        </w:rPr>
        <w:tab/>
      </w:r>
      <w:r>
        <w:rPr/>
        <w:t>Последнее предложение чита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b/>
          <w:bCs/>
        </w:rPr>
        <w:tab/>
        <w:tab/>
        <w:tab/>
      </w:r>
      <w:r>
        <w:rPr/>
        <w:t>"…и вентиляционные отверстия должны быть расположены на расстоянии не менее 0,50 м над уровнем палубы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ab/>
        <w:t>Включить перед последним предложением (которое становится абзацем)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ab/>
        <w:t xml:space="preserve">"Эти предписания не применяются, когда переборка между машинным отделением и коффердамом имеет противопожарную изоляцию "А-60" согласно СОЛАС, глава </w:t>
      </w:r>
      <w:r>
        <w:rPr>
          <w:lang w:val="en-US"/>
        </w:rPr>
        <w:t>II</w:t>
      </w:r>
      <w:r>
        <w:rPr/>
        <w:t>-2, правило 3, или когда она оборудована как служебное помещение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>(2)</w:t>
      </w:r>
      <w:r>
        <w:rPr/>
        <w:tab/>
        <w:t>Включить после второго предложе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ab/>
        <w:t xml:space="preserve">"Эти предписания не применяются, когда переборка между машинным отделением и коффердамом имеет противопожарную изоляцию "А-60" согласно СОЛАС, глава </w:t>
      </w:r>
      <w:r>
        <w:rPr>
          <w:lang w:val="en-US"/>
        </w:rPr>
        <w:t>II</w:t>
      </w:r>
      <w:r>
        <w:rPr/>
        <w:t>-2, правило 3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>(4)</w:t>
      </w:r>
      <w:r>
        <w:rPr/>
        <w:tab/>
        <w:t>В конце добавить:  "устойчивыми к дефлаграции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 xml:space="preserve">331 221 (1) </w:t>
      </w:r>
      <w:r>
        <w:rPr>
          <w:lang w:val="en-US"/>
        </w:rPr>
        <w:t>g</w:t>
      </w:r>
      <w:r>
        <w:rPr/>
        <w:t>)</w:t>
      </w:r>
      <w:r>
        <w:rPr>
          <w:b/>
          <w:bCs/>
        </w:rPr>
        <w:tab/>
      </w:r>
      <w:r>
        <w:rPr/>
        <w:t>Читать следующим образом:</w:t>
      </w:r>
    </w:p>
    <w:p>
      <w:pPr>
        <w:pStyle w:val="Footnot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2268" w:hanging="2268"/>
        <w:rPr/>
      </w:pPr>
      <w:r>
        <w:rPr/>
        <w:tab/>
        <w:tab/>
        <w:tab/>
        <w:t>"</w:t>
      </w:r>
      <w:r>
        <w:rPr>
          <w:lang w:val="en-US"/>
        </w:rPr>
        <w:t>g</w:t>
      </w:r>
      <w:r>
        <w:rPr/>
        <w:t>)</w:t>
        <w:tab/>
        <w:t xml:space="preserve">в зависимости от того, что предписывается в перечне веществ (добавление 4), </w:t>
        <w:noBreakHyphen/>
        <w:t xml:space="preserve"> соплом с затвором для подсоединения к устройству для взятия проб закрытого или частично закрытого типа и/или отверстием для взятия проб"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ab/>
        <w:tab/>
        <w:t>(5)</w:t>
      </w:r>
      <w:r>
        <w:rPr/>
        <w:tab/>
        <w:t>Добавить в качестве подпункта с) текст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05" w:leader="none"/>
          <w:tab w:val="left" w:pos="6237" w:leader="none"/>
        </w:tabs>
        <w:ind w:left="2244" w:hanging="2244"/>
        <w:rPr/>
      </w:pPr>
      <w:r>
        <w:rPr/>
        <w:tab/>
        <w:tab/>
        <w:tab/>
        <w:t>"с)</w:t>
        <w:tab/>
        <w:t xml:space="preserve">Суда снабжения и прочие суда, которые могут доставлять необходимые для эксплуатации судна продукты, должны быть оборудованы соединяющим соплом, соответствующим европейскому стандарту </w:t>
      </w:r>
      <w:r>
        <w:rPr>
          <w:lang w:val="en-US"/>
        </w:rPr>
        <w:t>EN </w:t>
      </w:r>
      <w:r>
        <w:rPr/>
        <w:t>12</w:t>
      </w:r>
      <w:r>
        <w:rPr>
          <w:lang w:val="en-US"/>
        </w:rPr>
        <w:t> </w:t>
      </w:r>
      <w:r>
        <w:rPr/>
        <w:t>827, и быстродействующим запорным устройством, позволяющим прекратить заправку.  Это устройство должно приводиться в действие аппаратурой управления с помощью двоичного сигнала, исходящего от расположенного на судне снабжения блока аппаратуры, ответственного за предотвращение перелива.  Должна быть предусмотрена возможность приведения в действие быстродействующего запорного устройства независимо от двоичного сигнала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ab/>
        <w:t>Аппаратура управления должна преобразовать двоичный сигнал в сигнал, приводящий в действие быстродействующее запорное устройство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ab/>
        <w:t>Электрические цепи, приводящие в действие быстродействующее запорное устройство, должны быть обезопасены в соответствии с принципом тока покоя или с помощью других соответствующих способов обнаружения ошибок.  Рабочее состояние электрических цепей, которыми нельзя управлять по принципу тока покоя должно легко проверяться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ab/>
        <w:t>Должна быть предусмотрена возможность передачи двоичного сигнала на аппаратуру управления по безотказной электрической цепи, оборудованной розеткой присоединительного устройства в соответствии с изданием МЭК 309, для постоянного тока в 40-45 В, белого цвета, с ориентацией соединителя на 10 часов.</w:t>
      </w:r>
    </w:p>
    <w:p>
      <w:pPr>
        <w:pStyle w:val="Normal"/>
        <w:keepNext w:val="true"/>
        <w:ind w:left="2245" w:hanging="2245"/>
        <w:rPr/>
      </w:pPr>
      <w:r>
        <w:rPr/>
      </w:r>
    </w:p>
    <w:p>
      <w:pPr>
        <w:pStyle w:val="Normal"/>
        <w:keepNext w:val="true"/>
        <w:ind w:left="2245" w:hanging="2245"/>
        <w:rPr/>
      </w:pPr>
      <w:r>
        <w:rPr/>
        <w:tab/>
        <w:tab/>
        <w:tab/>
        <w:tab/>
        <w:t>Быстродействующее запорное устройство должно приводить к срабатыванию на судне визуального и звукового сигнала тревоги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7)</w:t>
        <w:tab/>
        <w:t>Изменить первое предложение следующим образом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подавать визуальный и звуковой сигнал в рулевую рубку.  Когда в рулевой рубке никого нет, сигнал тревоги должен, кроме того, восприниматься в месте, где присутствует один из членов экипажа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В конце добавить новый абзац следующего содержания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Когда это предписано в колонке 20 перечня веществ, прибор для измерения избыточного давления газовой фазы должен подавать визуальный и звуковой сигнал в рулевую рубку, если во время рейса избыточное давление превышает 40 кПа.  Когда в рулевой рубке никого нет, сигнал тревоги должен, кроме того, восприниматься в месте, где находится один из членов экипажа.  Необходимо обеспечить, чтобы показания манометров могли считываться в непосредственной близости от устройства управления водораспылительной системой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11)</w:t>
        <w:tab/>
        <w:tab/>
        <w:t>Читать следующим образом:</w:t>
      </w:r>
    </w:p>
    <w:p>
      <w:pPr>
        <w:pStyle w:val="Footnote"/>
        <w:spacing w:lineRule="auto" w:line="288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11)</w:t>
        <w:tab/>
        <w:t xml:space="preserve">Диаметр отверстий для взятия проб должен составлять не более 0,30 метра.  Они должны быть снабжены пластинчатым блоком пламегасителя, способного выдерживать устойчивое горение, и быть устроены таким образом, чтобы период времени, когда они открыты, был как можно более коротким и чтобы пластинчатый блок пламегасителя не мог оставаться открытым без вмешательства извне.  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ластинчатые блоки пламегасителя не требуются на открытых танкерах типа N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>
          <w:b/>
          <w:bCs/>
        </w:rPr>
        <w:t xml:space="preserve">331 222 (4) </w:t>
      </w:r>
      <w:r>
        <w:rPr/>
        <w:t>а)</w:t>
        <w:tab/>
        <w:t>Читать следующим образом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"а)</w:t>
        <w:tab/>
        <w:t>Каждый грузовой танк…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на открытых танкерах типа N с пламегасителями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едохранительных устройств, снабженных пламегасителями, способными выдерживать устойчивое горение, и сконструированных…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на закрытых танкерах типа N".</w:t>
      </w:r>
    </w:p>
    <w:p>
      <w:pPr>
        <w:pStyle w:val="Normal"/>
        <w:rPr/>
      </w:pPr>
      <w:r>
        <w:rPr/>
      </w:r>
    </w:p>
    <w:p>
      <w:pPr>
        <w:pStyle w:val="TextBodyIndent"/>
        <w:ind w:left="2268" w:hanging="2268"/>
        <w:rPr/>
      </w:pPr>
      <w:r>
        <w:rPr/>
        <w:tab/>
        <w:tab/>
        <w:t>-</w:t>
        <w:tab/>
        <w:t xml:space="preserve">предохранительных устройств… или вакуума.  Когда в перечне веществ (добавление 4) предписывается защита против взрывов, клапан пониженного давления должен быть снабжен пламегасителем, устойчивым к дефлаграции, а клапан повышенного давления - быстродействующим выпускным клапаном с пламегасящим действием, который выдерживал бы устойчивое горение.  Отвод газов должен осуществляться вверх.  Давление срабатывания быстродействующего выпускного клапана и давление срабатывания клапана пониженного давления должны быть указаны на клапанах долговечным способом;  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>-</w:t>
        <w:tab/>
        <w:t>соединительного устройства…;</w:t>
      </w:r>
    </w:p>
    <w:p>
      <w:pPr>
        <w:pStyle w:val="Normal"/>
        <w:rPr/>
      </w:pPr>
      <w:r>
        <w:rPr/>
      </w:r>
    </w:p>
    <w:p>
      <w:pPr>
        <w:pStyle w:val="TextBodyIndent"/>
        <w:ind w:left="2268" w:hanging="2268"/>
        <w:rPr/>
      </w:pPr>
      <w:r>
        <w:rPr/>
        <w:tab/>
        <w:tab/>
        <w:t>-</w:t>
        <w:tab/>
        <w:t>устройства для безопасного сброса давления в грузовых танках, состоящего, по меньшей мере, из пламегасителя, который выдерживал бы устойчивое горение, и стопорного клапана, положение которого должно четко указывать на то, открыт он или закры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(5)</w:t>
      </w:r>
      <w:r>
        <w:rPr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"а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пламегасителем с неподвижным или подпружиненным пластинчатым блоком, устойчивым к дето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Это оборудование может состоять из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3366" w:leader="none"/>
          <w:tab w:val="left" w:pos="6237" w:leader="none"/>
          <w:tab w:val="left" w:pos="7086" w:leader="none"/>
        </w:tabs>
        <w:ind w:left="2268" w:hanging="2268"/>
        <w:rPr/>
      </w:pPr>
      <w:r>
        <w:rPr/>
        <w:tab/>
        <w:tab/>
        <w:t>i)</w:t>
        <w:tab/>
        <w:t>пламегасителя, оснащенного неподвижным пластинчатым блоком, причем каждый грузовой танк должен иметь клапан пониженного давления, устойчивый к дефлаграции, и быстродействующий выпускной клапан, который выдерживал бы устойчивое горение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i</w:t>
      </w:r>
      <w:r>
        <w:rPr/>
        <w:t>)</w:t>
        <w:tab/>
        <w:t>пламегасителя, оснащенного подпружиненным пластинчатым блоком, причем каждый грузовой танк должен иметь клапан пониженного давления, устойчивый к дефлаграции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ab/>
        <w:tab/>
      </w:r>
      <w:r>
        <w:rPr>
          <w:lang w:val="en-US"/>
        </w:rPr>
        <w:t>iii</w:t>
      </w:r>
      <w:r>
        <w:rPr/>
        <w:t>)</w:t>
        <w:tab/>
        <w:t>пламегасителем с неподвижным пластинчатым блоком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v</w:t>
      </w:r>
      <w:r>
        <w:rPr/>
        <w:t>)</w:t>
        <w:tab/>
        <w:t>пламегасителя с неподвижным пластинчатым блоком, причем  устройство для измерения давления должно иметь сигнальную систему, соответствующую маргинальному номеру 331 221(7)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v</w:t>
      </w:r>
      <w:r>
        <w:rPr/>
        <w:t>)</w:t>
        <w:tab/>
        <w:t>пламегасителя с подпружиненным пластинчатым блоком, причем устройство для измерения давления должно иметь сигнальную систему, соответствующую маргинальному номеру 321 221(7)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В грузовых танках, соединенных с одной и той же газоотводной трубой, могут смешиваться одновременно лишь вещества, которые не смешиваются и не реагируют опасно друг с другом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клапаном повышенного/ пониженного давления, имеющим пламегаситель, устойчивый к детонации/дефлаграции.</w:t>
      </w:r>
    </w:p>
    <w:p>
      <w:pPr>
        <w:pStyle w:val="Normal"/>
        <w:ind w:left="2268" w:hanging="2268"/>
        <w:rPr/>
      </w:pPr>
      <w:r>
        <w:rPr/>
      </w:r>
    </w:p>
    <w:p>
      <w:pPr>
        <w:pStyle w:val="TextBodyIndent"/>
        <w:rPr/>
      </w:pPr>
      <w:r>
        <w:rPr/>
        <w:tab/>
        <w:tab/>
        <w:t>В грузовых танках, соединенных с одной и той же газоотводной трубой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с)</w:t>
        <w:tab/>
        <w:t>Если в перечне веществ (добавление 4) предписывается защита против взрывов, автономная газоотводная труба на каждом грузовом танке должна быть оборудована клапаном повышенного/пониженного давления, имеющим пламегаситель, устойчивый к дефлаграции, и быстродействующим выпускным клапаном, имеющим пламегаситель, и который выдерживал бы устойчивое горение.  Одновременно могут перевозиться несколько различных веществ;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запорным устройством, устойчивым к детонации, причем каждый грузовой танк должен иметь устойчивый к дефлаграции клапан пониженного давления и быстродействующий выпускной клапан, который  выдерживал бы устойчивое горение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В грузовых танках, соединенных с одной и той же газоотводной трубой, могут одновременно перевозиться лишь вещества, которые не смешиваются и не реагируют опасно друг с друг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25 (11)</w:t>
      </w:r>
      <w:r>
        <w:rPr/>
        <w:tab/>
        <w:t>Заменить первый абзац следующи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Пункты (1) a) и c), (2) e) и (3) применяются к открытым судам типа </w:t>
      </w:r>
      <w:r>
        <w:rPr>
          <w:lang w:val="en-US"/>
        </w:rPr>
        <w:t>N</w:t>
      </w:r>
      <w:r>
        <w:rPr/>
        <w:t xml:space="preserve"> только в том случае, если перевозимое вещество обладает коррозионными свойствами (опасность 8).  Пункт (4) b) не применяется к открытым судам типа </w:t>
      </w:r>
      <w:r>
        <w:rPr>
          <w:lang w:val="en-US"/>
        </w:rPr>
        <w:t>N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26 (3)</w:t>
      </w:r>
      <w:r>
        <w:rPr/>
        <w:tab/>
        <w:tab/>
        <w:t>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ab/>
        <w:tab/>
        <w:t>"(3) 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случае защищенной системы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  <w:t>-</w:t>
        <w:tab/>
        <w:t>устройство для уравновешивания давления с пламегасителем, способным выдерживать устойчивое горение;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>-</w:t>
        <w:tab/>
        <w:t>отверстие для замеров;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694" w:leader="none"/>
          <w:tab w:val="left" w:pos="6237" w:leader="none"/>
          <w:tab w:val="left" w:pos="7086" w:leader="none"/>
        </w:tabs>
        <w:ind w:left="2694" w:hanging="2694"/>
        <w:rPr/>
      </w:pPr>
      <w:r>
        <w:rPr/>
        <w:tab/>
        <w:tab/>
        <w:tab/>
        <w:t>-</w:t>
        <w:tab/>
        <w:t>соединительную аппаратуру со стопорными клапанами для трубопроводов и шланг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случае закрытой системы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  <w:t>-</w:t>
        <w:tab/>
        <w:t>клапан пониженного давления и быстродействующий выпускной клапан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7086" w:leader="none"/>
        </w:tabs>
        <w:ind w:left="2835" w:hanging="2268"/>
        <w:rPr/>
      </w:pPr>
      <w:r>
        <w:rPr/>
        <w:tab/>
        <w:tab/>
        <w:tab/>
        <w:tab/>
        <w:t>Клапан должен быть отрегулирован таким образом, чтобы во время перевозки он не открывался.  Это условие считается выполненным, если давление срабатывания клапана удовлетворяет требованиям, предусмотренным в перечне веществ (добавление 4) в отношении перевозимого вещества.  Если в перечне веществ (добавление 4) предписывается защита от взрывов, клапан пониженного давления должен быть устойчивым к дефлаграции, а эжектор - способным выдерживать устойчивое горение;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7086" w:leader="none"/>
        </w:tabs>
        <w:ind w:left="2835" w:hanging="2268"/>
        <w:rPr/>
      </w:pPr>
      <w:r>
        <w:rPr/>
        <w:tab/>
        <w:tab/>
        <w:tab/>
        <w:t>-</w:t>
        <w:tab/>
        <w:t>устройством для замера степени наполнения..." (далее без измен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32</w:t>
      </w:r>
      <w:r>
        <w:rPr/>
        <w:tab/>
        <w:tab/>
        <w:t>2)</w:t>
        <w:tab/>
        <w:t>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2)  Отверстия вентиляционных труб каждой топливной цистерны должны находиться на высоте не менее 0,50 м над уровнем палубы.  Эти отверстия, а также отверстия переливных труб, выходящих на палубу, должны иметь защитное приспособление, состоящее из диафрагмы из проволочной сетки или перфорированной пласти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40</w:t>
      </w:r>
      <w:r>
        <w:rPr/>
        <w:tab/>
        <w:tab/>
        <w:t>2)</w:t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2)  Кроме того, машинное отделение, отделение насосов и любые помещения, содержащие основное оборудование (распределительные щиты, компрессор и т.д.)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42</w:t>
      </w:r>
      <w:r>
        <w:rPr/>
        <w:tab/>
        <w:tab/>
        <w:t>4)</w:t>
        <w:tab/>
        <w:t>В конце добави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Предписания маргинального номера 331 252 (3) b) не применяются в случае выгрузки веществ с температурой вспышки, превышающей или равной 61°C, когда температура вещества, по крайней мере, на 15 K ниже температуры вспышки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4"/>
        <w:rPr>
          <w:bCs/>
          <w:u w:val="none"/>
        </w:rPr>
      </w:pPr>
      <w:r>
        <w:rPr>
          <w:bCs/>
          <w:u w:val="none"/>
        </w:rPr>
        <w:t>ДОБАВЛЕНИЯ К ПРИЛОЖЕНИЮ В.2</w:t>
      </w:r>
    </w:p>
    <w:p>
      <w:pPr>
        <w:pStyle w:val="14"/>
        <w:rPr>
          <w:bCs/>
          <w:u w:val="none"/>
        </w:rPr>
      </w:pPr>
      <w:r>
        <w:rPr>
          <w:bCs/>
          <w:u w:val="none"/>
        </w:rPr>
      </w:r>
    </w:p>
    <w:p>
      <w:pPr>
        <w:pStyle w:val="Heading6"/>
        <w:rPr>
          <w:bCs/>
        </w:rPr>
      </w:pPr>
      <w:r>
        <w:rPr>
          <w:bCs/>
        </w:rPr>
        <w:t>Добавление 2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контрольный лист, содержащийся в добавлении 2, включить пункт 12.3 следующего содержания:</w:t>
      </w:r>
    </w:p>
    <w:p>
      <w:pPr>
        <w:pStyle w:val="Normal"/>
        <w:rPr/>
      </w:pPr>
      <w:r>
        <w:rPr/>
      </w:r>
    </w:p>
    <w:tbl>
      <w:tblPr>
        <w:tblW w:w="932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223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д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сто загрузки/разгруз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ind w:left="567" w:hanging="567"/>
              <w:rPr/>
            </w:pPr>
            <w:r>
              <w:rPr/>
              <w:t>12.3</w:t>
              <w:tab/>
              <w:t>Когда в соответствии с перечнем веществ (добавление 4) требуется защита против взрывов, гарантирует ли причальное сооружение, что его газовозвратный или газообменный трубопровод устроен таким образом, что судно защищено от детонаций или проникновения огня с причал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0</w:t>
            </w:r>
          </w:p>
        </w:tc>
      </w:tr>
    </w:tbl>
    <w:p>
      <w:pPr>
        <w:pStyle w:val="Style10"/>
        <w:spacing w:lineRule="auto" w:line="288"/>
        <w:rPr/>
      </w:pPr>
      <w:r>
        <w:rPr/>
      </w:r>
    </w:p>
    <w:p>
      <w:pPr>
        <w:pStyle w:val="Style10"/>
        <w:spacing w:lineRule="auto" w:line="288"/>
        <w:rPr/>
      </w:pPr>
      <w:r>
        <w:rPr/>
        <w:t>Добавление 4</w:t>
      </w:r>
    </w:p>
    <w:p>
      <w:pPr>
        <w:pStyle w:val="Style10"/>
        <w:spacing w:lineRule="auto" w:line="288"/>
        <w:rPr/>
      </w:pPr>
      <w:r>
        <w:rPr/>
      </w:r>
    </w:p>
    <w:p>
      <w:pPr>
        <w:pStyle w:val="Normal"/>
        <w:rPr/>
      </w:pPr>
      <w:r>
        <w:rPr/>
        <w:t>1.</w:t>
        <w:tab/>
        <w:t>Изменить замечания, относящиеся к колонке 20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1</w:t>
        <w:tab/>
        <w:t>Заменить замечания 5, 6 и 7 следующим текст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5.</w:t>
        <w:tab/>
        <w:t xml:space="preserve">Существует опасность засорения этим веществом газоотводной трубы и ее арматуры.  Следует обеспечить надлежащий контроль.  Если для перевозки этого вещества требуется танкер закрытого типа или если это вещество перевозится в танкере закрытого типа, газоотводная труба должна соответствовать требованиям маргинального номера 321 222 (5) а) i), ii), iv), </w:t>
      </w:r>
      <w:r>
        <w:rPr>
          <w:lang w:val="en-US"/>
        </w:rPr>
        <w:t>v</w:t>
      </w:r>
      <w:r>
        <w:rPr/>
        <w:t xml:space="preserve">), b), с) или d) или маргинального номера 331 222 (5) а), i), ii), iv), v) , b), с) или d).  Это предписание не применяется, когда в грузовых танках создана инертная атмосфера в соответствии с требованиями маргинального номера 210 418 и когда в колонке 16 не предписывается защита против взрывов и пламегасители не установлены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огда внешняя температура достигает значения, указанного в колонке 20, или опускается ниже него, перевозка может осуществляться лишь в танкерах, отвечающих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нкеры должны быть оборудованы системой подогрева груза в соответствии с маргинальным номером 321 242 или 331 242.  Вместо системы подогрева груза достаточно установить в грузовых танках обогревающие змеевики (возможность обогрева груз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роме того, в случае перевозки в танкере закрытого типа, если этот танкер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орудован в соответствии с маргинальным номером 321 222 (5) а) i) или 331 222 (5) а) i), он должен быть оснащен подогреваемыми клапанами повышенного и пониженного давления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), v), b), с) или d) или 331 222 (5) а) ii), v) , b), с) или d), он должен быть оснащен подогреваемыми газоотводными трубами, а также подогреваемыми клапанами повышенного и пониженного давления,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i) или </w:t>
      </w:r>
      <w:r>
        <w:rPr>
          <w:lang w:val="en-US"/>
        </w:rPr>
        <w:t>iv</w:t>
      </w:r>
      <w:r>
        <w:rPr/>
        <w:t>) или 331 222 (5) а) iii) или iv), он должен быть оснащен подогреваемыми газоотводными трубами, а также подогреваемыми клапанами повышенного и пониженного давления и подогреваемыми пламегасителями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122" w:hanging="1122"/>
        <w:rPr/>
      </w:pPr>
      <w:r>
        <w:rPr/>
        <w:tab/>
        <w:tab/>
        <w:t>Температура газоотводных труб, клапанов повышенного и пониженного давления и пламегасителей должна поддерживаться по меньшей мере на уровне, превышающем температуру плавления вещества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</w:r>
    </w:p>
    <w:p>
      <w:pPr>
        <w:pStyle w:val="TextBodyIndent"/>
        <w:spacing w:lineRule="auto" w:line="288"/>
        <w:rPr/>
      </w:pPr>
      <w:r>
        <w:rPr>
          <w:i/>
          <w:iCs/>
        </w:rPr>
        <w:tab/>
      </w:r>
      <w:r>
        <w:rPr/>
        <w:t>7.</w:t>
        <w:tab/>
        <w:t>Если для перевозки этого вещества требуется танкер закрытого типа или когда вещество перевозится в танкере закрытого типа, если этот танкер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орудован в соответствии с маргинальным номером 321 222 (5) а) i) или 331 222 (5) а) i), он должен быть оснащен подогреваемыми клапанами повышенного и пониженного давления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), v), b), с) или d) или 331 222 (5) а) ii), v) , b), с) или d), он должен быть оснащен подогреваемыми газоотводными трубами, а также подогреваемыми клапанами повышенного и пониженного давления,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i) или </w:t>
      </w:r>
      <w:r>
        <w:rPr>
          <w:lang w:val="en-US"/>
        </w:rPr>
        <w:t>iv</w:t>
      </w:r>
      <w:r>
        <w:rPr/>
        <w:t>) или 331 222 (5) а) iii) или iv), он должен быть оснащен подогреваемыми газоотводными трубами, а также подогреваемыми клапанами повышенного и пониженного давления и подогреваемыми пламегасителями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122" w:hanging="1122"/>
        <w:rPr/>
      </w:pPr>
      <w:r>
        <w:rPr/>
        <w:tab/>
        <w:tab/>
        <w:t>Температура газоотводных труб, клапанов повышенного и пониженного давления и пламегасителей должна поддерживаться по меньшей мере на уровне, превышающем температуру плавления вещества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1.2</w:t>
        <w:tab/>
        <w:t>Включить замечание 13 следующего содержа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122" w:hanging="1122"/>
        <w:rPr/>
      </w:pPr>
      <w:r>
        <w:rPr/>
        <w:tab/>
        <w:t>"13.</w:t>
        <w:tab/>
        <w:t>Если стабилизатор не добавлен или если этого стабилизатора недостаточно, содержание кислорода в газовой фазе не должно превышать 0,1%.  В грузовых танках должно постоянно поддерживаться повышенное давление.  Это предписание применяется также к балластным рейсам или рейсам порожнем с неочищенными грузовыми танками в период между грузовыми перевозками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</w:t>
        <w:tab/>
        <w:t>В перечне веществ изменить содержание колонки 20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1</w:t>
        <w:tab/>
        <w:t>Исключить "5" из следующих позиций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11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12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12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145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16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26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30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578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604   160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4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70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5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6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79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78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8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98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02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4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5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76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07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0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0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15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23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3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5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80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28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31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32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382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43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47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49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564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651</w:t>
            </w:r>
          </w:p>
        </w:tc>
        <w:tc>
          <w:tcPr>
            <w:tcW w:w="1968" w:type="dxa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/>
              <w:t>2789</w:t>
            </w:r>
          </w:p>
        </w:tc>
        <w:tc>
          <w:tcPr>
            <w:tcW w:w="1968" w:type="dxa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/>
              <w:t>281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2</w:t>
        <w:tab/>
        <w:t>Исключить "6:  …°С" из следующих позиций: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6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0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18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5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8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49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3</w:t>
        <w:tab/>
        <w:t>Исключить "7" из следующих позиций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3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4</w:t>
        <w:tab/>
        <w:t>Исправить "3" на "23" в рубрике 1267 (третья позиция от конца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Исключить "17" из позиции 2259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6</w:t>
        <w:tab/>
        <w:t>Включить "5" в следующие позиции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109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357"/>
              <w:rPr>
                <w:lang w:val="en-US"/>
              </w:rPr>
            </w:pPr>
            <w:r>
              <w:rPr>
                <w:lang w:val="en-US"/>
              </w:rPr>
              <w:t>109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4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18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357"/>
              <w:rPr>
                <w:lang w:val="en-US"/>
              </w:rPr>
            </w:pPr>
            <w:r>
              <w:rPr>
                <w:lang w:val="en-US"/>
              </w:rPr>
              <w:t>130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1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19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357"/>
              <w:rPr/>
            </w:pPr>
            <w:r>
              <w:rPr/>
              <w:t xml:space="preserve">2023   </w:t>
            </w:r>
            <w:r>
              <w:rPr>
                <w:lang w:val="en-US"/>
              </w:rPr>
              <w:t>205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4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27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pacing w:lineRule="auto" w:line="240"/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3079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Footnot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/>
              <w:t xml:space="preserve">и вещества с 61°С &lt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с.</w:t>
            </w:r>
            <w:r>
              <w:rPr/>
              <w:t xml:space="preserve"> ≤ 100°С н.у.к. (2</w:t>
              <w:noBreakHyphen/>
              <w:t>этилгексилакрилат, стабилизированный)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7</w:t>
        <w:tab/>
        <w:t>Включить "26" в первую позицию 1578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8</w:t>
        <w:tab/>
        <w:t>Включить "6:  + 7°С;  17" в первую позицию 2920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3.</w:t>
        <w:tab/>
        <w:t>Исправления в рубриках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561" w:hanging="561"/>
        <w:rPr/>
      </w:pPr>
      <w:r>
        <w:rPr/>
        <w:t>3.1</w:t>
        <w:tab/>
        <w:t>Рубрика 1986, третья и пятая позиции, колонка 2:  заменить "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>
          <w:vertAlign w:val="subscript"/>
          <w:lang w:val="en-US"/>
        </w:rPr>
        <w:t>c</w:t>
      </w:r>
      <w:r>
        <w:rPr>
          <w:vertAlign w:val="subscript"/>
        </w:rPr>
        <w:t>.</w:t>
      </w:r>
      <w:r>
        <w:rPr/>
        <w:t> &lt; 23°С" на "</w:t>
      </w:r>
      <w:r>
        <w:rPr>
          <w:lang w:val="en-US"/>
        </w:rPr>
        <w:t>t</w:t>
      </w:r>
      <w:r>
        <w:rPr>
          <w:vertAlign w:val="subscript"/>
        </w:rPr>
        <w:t>вс.</w:t>
      </w:r>
      <w:r>
        <w:rPr/>
        <w:t> ≥ 23°С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Footnote"/>
        <w:ind w:left="567" w:hanging="567"/>
        <w:rPr/>
      </w:pPr>
      <w:r>
        <w:rPr/>
        <w:t>3.2</w:t>
        <w:tab/>
        <w:t>Рубрика 1986, последняя позиция:  заменить эту последнюю позицию следующими двумя новыми позициями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3"/>
        <w:gridCol w:w="851"/>
        <w:gridCol w:w="567"/>
        <w:gridCol w:w="284"/>
        <w:gridCol w:w="284"/>
        <w:gridCol w:w="284"/>
        <w:gridCol w:w="284"/>
        <w:gridCol w:w="425"/>
        <w:gridCol w:w="425"/>
        <w:gridCol w:w="284"/>
        <w:gridCol w:w="284"/>
        <w:gridCol w:w="425"/>
        <w:gridCol w:w="617"/>
        <w:gridCol w:w="737"/>
        <w:gridCol w:w="284"/>
        <w:gridCol w:w="284"/>
        <w:gridCol w:w="284"/>
        <w:gridCol w:w="2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>СПИРТЫ ЛЕГКОВОСПЛАМЕ</w:t>
              <w:noBreakHyphen/>
              <w:t xml:space="preserve">НЯЮЩИЕСЯ, ТОКСИЧНЫЕ, </w:t>
            </w:r>
            <w:r>
              <w:rPr>
                <w:i/>
                <w:iCs/>
                <w:sz w:val="18"/>
              </w:rPr>
              <w:t>н.у.к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…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вс.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</w:t>
            </w:r>
            <w:r>
              <w:rPr>
                <w:sz w:val="18"/>
              </w:rPr>
              <w:t xml:space="preserve"> 23 C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кип.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</w:t>
            </w:r>
            <w:r>
              <w:rPr>
                <w:sz w:val="18"/>
              </w:rPr>
              <w:t xml:space="preserve"> 115 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° 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+ 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4</w:t>
            </w:r>
            <w:r>
              <w:rPr>
                <w:sz w:val="18"/>
                <w:vertAlign w:val="superscript"/>
                <w:lang w:val="en-US"/>
              </w:rPr>
              <w:t>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 B</w:t>
            </w:r>
            <w:r>
              <w:rPr>
                <w:sz w:val="18"/>
                <w:vertAlign w:val="superscript"/>
                <w:lang w:val="en-US"/>
              </w:rPr>
              <w:t>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>СПИРТЫ ЛЕГКОВОСПЛАМЕ</w:t>
              <w:noBreakHyphen/>
              <w:t xml:space="preserve">НЯЮЩИЕСЯ, ТОКСИЧНЫЕ, </w:t>
            </w:r>
            <w:r>
              <w:rPr>
                <w:i/>
                <w:iCs/>
                <w:sz w:val="18"/>
              </w:rPr>
              <w:t>н.у.к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…)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4"/>
                <w:vertAlign w:val="subscript"/>
              </w:rPr>
              <w:t>вс.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</w:t>
            </w:r>
            <w:r>
              <w:rPr>
                <w:sz w:val="18"/>
              </w:rPr>
              <w:t xml:space="preserve"> 23° C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4"/>
                <w:vertAlign w:val="subscript"/>
              </w:rPr>
              <w:t>кип.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</w:t>
            </w:r>
            <w:r>
              <w:rPr>
                <w:sz w:val="18"/>
              </w:rPr>
              <w:t xml:space="preserve"> 115° 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° 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+ 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4</w:t>
            </w:r>
            <w:r>
              <w:rPr>
                <w:sz w:val="18"/>
                <w:vertAlign w:val="superscript"/>
                <w:lang w:val="en-US"/>
              </w:rPr>
              <w:t>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 B</w:t>
            </w:r>
            <w:r>
              <w:rPr>
                <w:sz w:val="18"/>
                <w:vertAlign w:val="superscript"/>
                <w:lang w:val="en-US"/>
              </w:rPr>
              <w:t>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овые рубрики или позици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Добавить новые рубрики:</w:t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14"/>
        <w:gridCol w:w="851"/>
        <w:gridCol w:w="425"/>
        <w:gridCol w:w="284"/>
        <w:gridCol w:w="284"/>
        <w:gridCol w:w="284"/>
        <w:gridCol w:w="284"/>
        <w:gridCol w:w="425"/>
        <w:gridCol w:w="425"/>
        <w:gridCol w:w="567"/>
        <w:gridCol w:w="284"/>
        <w:gridCol w:w="425"/>
        <w:gridCol w:w="618"/>
        <w:gridCol w:w="680"/>
        <w:gridCol w:w="284"/>
        <w:gridCol w:w="284"/>
        <w:gridCol w:w="284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ТИЛЕН ЖИДКИЙ ОХЛАЖД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3°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-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 3°b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 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ТРИЛЫ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ТОКСИЧНЫЕ, </w:t>
            </w:r>
            <w:r>
              <w:rPr>
                <w:i/>
                <w:iCs/>
                <w:sz w:val="18"/>
              </w:rPr>
              <w:t>н.у.к.</w:t>
            </w:r>
          </w:p>
          <w:p>
            <w:pPr>
              <w:pStyle w:val="Heading10"/>
              <w:keepNext w:val="false"/>
              <w:numPr>
                <w:ilvl w:val="8"/>
                <w:numId w:val="1"/>
              </w:numPr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2-метилглутаро-нитри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°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2</w:t>
        <w:tab/>
        <w:t>К следующим существующим рубрикам:  1663; 1664, вторая позиция; 1708, третья позиция; 1750; 1987, последняя позиция; 2076; 2078; 2215; 2280; 2312; 2321; 2811, две позиции, - добавить новые позиции следующего содержания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24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67"/>
        <w:gridCol w:w="1531"/>
        <w:gridCol w:w="851"/>
        <w:gridCol w:w="539"/>
        <w:gridCol w:w="284"/>
        <w:gridCol w:w="284"/>
        <w:gridCol w:w="284"/>
        <w:gridCol w:w="284"/>
        <w:gridCol w:w="430"/>
        <w:gridCol w:w="431"/>
        <w:gridCol w:w="571"/>
        <w:gridCol w:w="284"/>
        <w:gridCol w:w="567"/>
        <w:gridCol w:w="284"/>
        <w:gridCol w:w="284"/>
        <w:gridCol w:w="284"/>
        <w:gridCol w:w="284"/>
        <w:gridCol w:w="284"/>
        <w:gridCol w:w="284"/>
        <w:gridCol w:w="737"/>
      </w:tblGrid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16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НИТРО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12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7;17;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+85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ИТРОТОЛУОЛЫ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п-нитротолуол, 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12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88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ЛУИДИ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-толуид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 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72°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ИСЛОТ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Л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СУС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 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11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РТЫ ЛЕГКО-ВОСПЛАМЕНЯ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ЮЩИЕСЯ</w:t>
            </w:r>
            <w:r>
              <w:rPr>
                <w:i/>
                <w:sz w:val="18"/>
              </w:rPr>
              <w:t>, н.у.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клогекс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53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 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3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70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ЛУОЛД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ОЦИАНАТ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МЕ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(2.4-толуолдиизо- ци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1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; 7; 8; 17; 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12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ГИДРИ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Е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88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КСАМЕТИ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ЛЕНДИАМИН</w:t>
            </w:r>
            <w:r>
              <w:rPr>
                <w:i/>
                <w:sz w:val="18"/>
              </w:rPr>
              <w:t>,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сплавл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70º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НОЛ, РА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ВЛ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°b)1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67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РИХЛОРБЕН-ЗОЛЫ, ЖИДКИЕ </w:t>
            </w:r>
            <w:r>
              <w:rPr>
                <w:i/>
                <w:sz w:val="18"/>
              </w:rPr>
              <w:t>(1,2,4-трихлор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ен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 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95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КИЛФЕНОЛ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ДЫЕ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.У.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онилфенол, смесь изомеров расплавл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 39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 20: +125°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СИЧН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ЩЕСТ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ДОЕ ОРГА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НИЧЕСКОЕ, </w:t>
            </w:r>
            <w:r>
              <w:rPr>
                <w:i/>
                <w:iCs/>
                <w:sz w:val="18"/>
              </w:rPr>
              <w:t>н.у.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1,2,3-трихлор-бензол, 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11°C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СИЧНОЕ ВЕЩЕСТ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ДОЕ ОРГА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НИЧЕСКОЕ, </w:t>
            </w:r>
            <w:r>
              <w:rPr>
                <w:i/>
                <w:iCs/>
                <w:sz w:val="18"/>
              </w:rPr>
              <w:t>н.у.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1,3,5-трихлор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ензол, 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92°C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ИЛОЖЕНИЕ D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ХОДНЫЕ ПРЕДПИС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обавить следующие позиции:</w:t>
      </w:r>
    </w:p>
    <w:p>
      <w:pPr>
        <w:pStyle w:val="Header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4962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Таблица переходных предпис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Maргиналь-ный ном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про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роки и дополнительные 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 0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ламегаситель</w:t>
            </w:r>
          </w:p>
          <w:p>
            <w:pPr>
              <w:pStyle w:val="Header"/>
              <w:rPr/>
            </w:pPr>
            <w:r>
              <w:rPr/>
              <w:t>Быстродействующий выпускной клапан</w:t>
            </w:r>
          </w:p>
          <w:p>
            <w:pPr>
              <w:pStyle w:val="Header"/>
              <w:rPr/>
            </w:pPr>
            <w:r>
              <w:rPr/>
              <w:t>Испытания в соответствии с европейским стандартом EN 12 874 (199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На борту судов, находящихся в эксплуатации, применяют следующие предписания:</w:t>
            </w:r>
          </w:p>
          <w:p>
            <w:pPr>
              <w:pStyle w:val="Header"/>
              <w:rPr/>
            </w:pPr>
            <w:r>
              <w:rPr/>
              <w:t>Тип пламегасителей и быстродействующих выпускных клапанов должен быть утвержден компетентным органом для предусмотренного использ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 2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видетельство о допущении судов-сбор-</w:t>
            </w:r>
          </w:p>
          <w:p>
            <w:pPr>
              <w:pStyle w:val="Header"/>
              <w:rPr/>
            </w:pPr>
            <w:r>
              <w:rPr/>
              <w:t>щиков маслосодержащих от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новление свидетельства о допущении до 1 января 2003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 4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оздание инертной атмосферы в судах типа 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1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00</w:t>
            </w:r>
          </w:p>
          <w:p>
            <w:pPr>
              <w:pStyle w:val="Header"/>
              <w:rPr/>
            </w:pPr>
            <w:r>
              <w:rPr/>
              <w:t>331 2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Защита коллекторов против корроз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11(2) d)</w:t>
            </w:r>
          </w:p>
          <w:p>
            <w:pPr>
              <w:pStyle w:val="Header"/>
              <w:rPr/>
            </w:pPr>
            <w:r>
              <w:rPr/>
              <w:t>321 211(2) d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Бортовые стрингеры между корпусом и грузовыми тан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21(1) e)</w:t>
            </w:r>
          </w:p>
          <w:p>
            <w:pPr>
              <w:pStyle w:val="Header"/>
              <w:rPr/>
            </w:pPr>
            <w:r>
              <w:rPr/>
              <w:t>331 221(1) e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рибор для измерения давления в грузовом танк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новление свидетельства о допущении после 1 января 2001 года.  До 31 декабря 2010 года на находящихся в эксплуатации судах, не перевозящих веществ, для которых в колонке 20 перечня веществ, содержащегося в дополнении 4, указано замечание 5, 6 или 7, прибор для измерения давления в грузовом танке соответствует предписаниям, когда этот прибор установлен на переднем и заднем концах газоотводной труб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31 221(5) b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атчик в соответствии с маргинальным номером 331 221(1) 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новление свидетельства о допущении после 1 января 1999 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31 221(5) c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оединяющее сопло в соответствии со стандартом EN 128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02 г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496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31 221(5)(c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Запорное устройство для быстрого прекращения заправ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03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21(7)</w:t>
            </w:r>
          </w:p>
          <w:p>
            <w:pPr>
              <w:pStyle w:val="Header"/>
              <w:rPr/>
            </w:pPr>
            <w:r>
              <w:rPr/>
              <w:t>321 221(7)</w:t>
            </w:r>
          </w:p>
          <w:p>
            <w:pPr>
              <w:pStyle w:val="Header"/>
              <w:rPr/>
            </w:pPr>
            <w:r>
              <w:rPr/>
              <w:t>331 221(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игнализаторы пони-</w:t>
            </w:r>
          </w:p>
          <w:p>
            <w:pPr>
              <w:pStyle w:val="Header"/>
              <w:rPr/>
            </w:pPr>
            <w:r>
              <w:rPr/>
              <w:t>женного или повышенного давления в грузовых танках в случае перевозки веществ без указания замечания 5 в колонке 20 перечня веществ (добавление 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21(7)</w:t>
            </w:r>
          </w:p>
          <w:p>
            <w:pPr>
              <w:pStyle w:val="Header"/>
              <w:rPr/>
            </w:pPr>
            <w:r>
              <w:rPr/>
              <w:t>331 221(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игнализаторы пониженного или повышенного давления в грузовых танках в случае перевозки веществ с указанием замечания 5 в колонке 20 перечня веществ (добавление 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Судна, имеющие свидетельство о допущении, действительное на 31 декабря 2000 года, должны удовлетворять этим предписаниям не позднее 31 декабря 2010 год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21(7)</w:t>
            </w:r>
          </w:p>
          <w:p>
            <w:pPr>
              <w:pStyle w:val="Header"/>
              <w:rPr/>
            </w:pPr>
            <w:r>
              <w:rPr/>
              <w:t>321 221(7)</w:t>
            </w:r>
          </w:p>
          <w:p>
            <w:pPr>
              <w:pStyle w:val="Header"/>
              <w:rPr/>
            </w:pPr>
            <w:r>
              <w:rPr/>
              <w:t>331 221(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игнализаторы температуры в грузовых танк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321 222(5) a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b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c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 xml:space="preserve">                  </w:t>
            </w:r>
            <w:r>
              <w:rPr/>
              <w:t>d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ламегасители или</w:t>
            </w:r>
          </w:p>
          <w:p>
            <w:pPr>
              <w:pStyle w:val="Header"/>
              <w:rPr/>
            </w:pPr>
            <w:r>
              <w:rPr/>
              <w:t>клапаны или</w:t>
            </w:r>
          </w:p>
          <w:p>
            <w:pPr>
              <w:pStyle w:val="Header"/>
              <w:rPr/>
            </w:pPr>
            <w:r>
              <w:rPr/>
              <w:t>отдельная газоотводная труба или</w:t>
            </w:r>
          </w:p>
          <w:p>
            <w:pPr>
              <w:pStyle w:val="Header"/>
              <w:rPr/>
            </w:pPr>
            <w:r>
              <w:rPr/>
              <w:t xml:space="preserve">запорные устройств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Суда, имеющие свидетельство о допущении, действительное на 31 декабря 1998 года, должны удовлетворять этим предписаниям не позднее 31 декабря 2010 год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331 222(5) a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b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c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 xml:space="preserve">                  </w:t>
            </w:r>
            <w:r>
              <w:rPr/>
              <w:t>d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ламегасители или</w:t>
            </w:r>
          </w:p>
          <w:p>
            <w:pPr>
              <w:pStyle w:val="Header"/>
              <w:rPr/>
            </w:pPr>
            <w:r>
              <w:rPr/>
              <w:t>клапаны или</w:t>
            </w:r>
          </w:p>
          <w:p>
            <w:pPr>
              <w:pStyle w:val="Header"/>
              <w:rPr/>
            </w:pPr>
            <w:r>
              <w:rPr/>
              <w:t>отдельная газоотводная труба или</w:t>
            </w:r>
          </w:p>
          <w:p>
            <w:pPr>
              <w:pStyle w:val="Header"/>
              <w:rPr/>
            </w:pPr>
            <w:r>
              <w:rPr/>
              <w:t>запорные устрой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Суда, имеющие свидетельство о допущении, действительное на 31 декабря 1998 года, должны удовлетворять этим предписаниям не позднее 31 декабря 2010 год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22(5) a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ротивопожарное оборуд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1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32(2)</w:t>
            </w:r>
          </w:p>
          <w:p>
            <w:pPr>
              <w:pStyle w:val="Header"/>
              <w:rPr/>
            </w:pPr>
            <w:r>
              <w:rPr/>
              <w:t>321 232(2)</w:t>
            </w:r>
          </w:p>
          <w:p>
            <w:pPr>
              <w:pStyle w:val="Header"/>
              <w:rPr/>
            </w:pPr>
            <w:r>
              <w:rPr/>
              <w:t>331 232(2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верстия вентиляционных труб на расстоянии 0,50 м над уровнем палуб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нце включить в третью колонку таблицы замечания 5, 6 и 7 со следующими ссылками в первой и второй колонках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70"/>
        <w:gridCol w:w="553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B</w:t>
            </w:r>
            <w:r>
              <w:rPr/>
              <w:t>.2,</w:t>
            </w:r>
          </w:p>
          <w:p>
            <w:pPr>
              <w:pStyle w:val="Normal"/>
              <w:rPr/>
            </w:pPr>
            <w:r>
              <w:rPr/>
              <w:t>добавление 4,</w:t>
            </w:r>
          </w:p>
          <w:p>
            <w:pPr>
              <w:pStyle w:val="Normal"/>
              <w:rPr/>
            </w:pPr>
            <w:r>
              <w:rPr/>
              <w:t>Колонка 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е 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анкерах, находящихся в эксплуатации, снятие неподвижных пластинчатых блоков пламегасителей допускается в случае перевозки веществ, для которых в колонке 20 перечня веществ (добавление 4 приложения В.2) указано замечание 5.  Это переходное предписание действительно до 31 декабря 2010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B</w:t>
            </w:r>
            <w:r>
              <w:rPr/>
              <w:t>.2,</w:t>
            </w:r>
          </w:p>
          <w:p>
            <w:pPr>
              <w:pStyle w:val="Normal"/>
              <w:rPr/>
            </w:pPr>
            <w:r>
              <w:rPr/>
              <w:t>добавление 4,</w:t>
            </w:r>
          </w:p>
          <w:p>
            <w:pPr>
              <w:pStyle w:val="Normal"/>
              <w:rPr/>
            </w:pPr>
            <w:r>
              <w:rPr/>
              <w:t>колонка 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6 и 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анкерах, находящихся в эксплуатации, подогрев газоотводных труб и клапанов пониженного и повышенного давления не требуется в случае перевозки веществ, для которых в колонке 20 перечня веществ (добавление 4 приложения В.2) указано замечание 6 или 7.   Это переходное предписание действительно до 31 декабря 2010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анкерах, оборудованных пламегасителями с неподвижными пластинчатыми блоками, эти блоки могут быть сняты в случае перевозки вышеупомянутых веществ.  Это переходное предписание действительно до 31 декабря 2010 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Поправка редакционного характера</w:t>
      </w:r>
      <w:r>
        <w:rPr/>
        <w:t>: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сех случаях, когда в тексте Правил, прилагаемых к ВОПОГ, употребляется термин "водитель", заменить его словом "судоводи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9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9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1701" w:hanging="1701"/>
      <w:jc w:val="center"/>
      <w:outlineLvl w:val="6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Times New Roman" w:hAnsi="Times New Roman" w:cs="Times New Roman"/>
      <w:b w:val="false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none"/>
    </w:rPr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left" w:pos="0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tLeast" w:line="288"/>
      <w:ind w:left="1700" w:hanging="1700"/>
    </w:pPr>
    <w:rPr/>
  </w:style>
  <w:style w:type="paragraph" w:styleId="21">
    <w:name w:val="Основной текст с отступом 2"/>
    <w:basedOn w:val="Normal"/>
    <w:qFormat/>
    <w:pPr>
      <w:spacing w:lineRule="auto" w:line="720"/>
      <w:ind w:left="1134" w:hanging="1134"/>
    </w:pPr>
    <w:rPr/>
  </w:style>
  <w:style w:type="paragraph" w:styleId="3">
    <w:name w:val="Основной текст с отступом 3"/>
    <w:basedOn w:val="Normal"/>
    <w:qFormat/>
    <w:pPr>
      <w:tabs>
        <w:tab w:val="clear" w:pos="1134"/>
        <w:tab w:val="left" w:pos="567" w:leader="none"/>
        <w:tab w:val="left" w:pos="1701" w:leader="none"/>
        <w:tab w:val="left" w:pos="2268" w:leader="none"/>
        <w:tab w:val="left" w:pos="2805" w:leader="none"/>
        <w:tab w:val="left" w:pos="6237" w:leader="none"/>
      </w:tabs>
      <w:ind w:left="1701" w:hanging="1701"/>
    </w:pPr>
    <w:rPr/>
  </w:style>
  <w:style w:type="paragraph" w:styleId="ParaNo">
    <w:name w:val="(ParaNo.)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Style10">
    <w:name w:val="Название объекта"/>
    <w:basedOn w:val="Normal"/>
    <w:next w:val="Normal"/>
    <w:qFormat/>
    <w:pPr>
      <w:spacing w:lineRule="auto" w:line="720"/>
    </w:pPr>
    <w:rPr>
      <w:b/>
      <w:bCs/>
      <w:u w:val="single"/>
    </w:rPr>
  </w:style>
  <w:style w:type="paragraph" w:styleId="Heading10">
    <w:name w:val="Heading 10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i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9:50:00Z</dcterms:created>
  <dc:creator>Смирнова</dc:creator>
  <dc:description/>
  <dc:language>en-US</dc:language>
  <cp:lastModifiedBy>TPS</cp:lastModifiedBy>
  <cp:lastPrinted>2001-05-25T11:41:00Z</cp:lastPrinted>
  <dcterms:modified xsi:type="dcterms:W3CDTF">2001-05-25T09:50:00Z</dcterms:modified>
  <cp:revision>2</cp:revision>
  <dc:subject>Kisselev</dc:subject>
  <dc:title>21266.doc </dc:title>
</cp:coreProperties>
</file>