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25855</wp:posOffset>
                </wp:positionH>
                <wp:positionV relativeFrom="paragraph">
                  <wp:posOffset>88347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7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95.65pt;mso-position-vertical-relative:text;margin-left:88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7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883224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88322447"/>
            <w:bookmarkStart w:id="1" w:name="__Fieldmark__0_378832244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1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March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883224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88322447"/>
            <w:bookmarkStart w:id="3" w:name="__Fieldmark__1_37883224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вторая сессия, 6</w:t>
        <w:noBreakHyphen/>
        <w:t>8 июня 2001 года,</w:t>
      </w:r>
    </w:p>
    <w:p>
      <w:pPr>
        <w:pStyle w:val="Normal"/>
        <w:rPr/>
      </w:pPr>
      <w:r>
        <w:rPr/>
        <w:t>пункт 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РЕКОМЕНДАЦИИ ОТНОСИТЕЛЬНО ТЕХНИЧЕСКИХ ПРЕДПИСАНИЙ</w:t>
      </w:r>
    </w:p>
    <w:p>
      <w:pPr>
        <w:pStyle w:val="10"/>
        <w:rPr>
          <w:bCs/>
        </w:rPr>
      </w:pPr>
      <w:r>
        <w:rPr>
          <w:bCs/>
        </w:rPr>
        <w:t>ДЛЯ ЭЛЕКТРОННОГО БОРТОВОГО НАВИГАЦИОННОГО ОБОРУДОВАНИЯ</w:t>
      </w:r>
    </w:p>
    <w:p>
      <w:pPr>
        <w:pStyle w:val="10"/>
        <w:rPr>
          <w:bCs/>
        </w:rPr>
      </w:pPr>
      <w:r>
        <w:rPr>
          <w:bCs/>
        </w:rPr>
        <w:t>И ЕГО УСТАНОВКИ НА СУДАХ, ВКЛЮЧАЯ, В ЧАСТНОСТИ, РАДИОЛОКАЦИОННЫЕ УСТАНОВКИ И ИНДИКАТОРЫ СКОРОСТИ ИЗМЕНЕНИЯ КУРС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Heading2"/>
        <w:jc w:val="center"/>
        <w:rPr/>
      </w:pPr>
      <w:r>
        <w:rPr/>
        <w:t>Передано правительством Германи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Секретариат ниже воспроизводит предложения правительства Германии, касающиеся возможных поправок к ЕПСВВП, изложенным в документе TRANS/SC.3/115/Rev.1 и исправленным в соответствии с резолюциями № 30, 43</w:t>
        <w:noBreakHyphen/>
        <w:t>46 и 47 (TRANS/SC.3/115/Rev.1/Amend.1</w:t>
        <w:noBreakHyphen/>
        <w:t>2 и TRANS/SC.3/2000/3 и TRANS/SC.3/2000/4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ИСКУССИОННЫЙ ДОКУМЕНТ ПО ВОПРОСУ О ПРАВИЛАХ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АЮЩИХСЯ МАШИННОГО ОБОРУД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ИСПОЛЬЗОВАНИЯ РАДИОЛОКАТОРА ПРИ ПЛАВАН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ИМ ВОДНЫМ ПУТЯ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едложения, разработанные на основе применимых Европейских правил судоходства по внутренним водным путям (ЕПСВВП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Глава 4 ЕПСВВП содержит обязательные предписания, касающиеся машинного оборудования и использования звуковой сигнализации, а также радиотелефонн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этой главе было бы также целесообразно определить условия использования радиолокатора.  Поэтому Германия поддерживает предложение делегации Нидерландов и предлагает следующую формулировк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ГЛАВА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/>
      </w:pPr>
      <w:r>
        <w:rPr>
          <w:bCs/>
        </w:rPr>
        <w:t>ЗВУКОВАЯ СИГНАЛИЗАЦИЯ СУДОВ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РАДИОТЕЛЕФОННАЯ СВЯЗЬ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РАДИОЛОКАТОР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  <w:u w:val="single"/>
        </w:rPr>
      </w:pPr>
      <w:r>
        <w:rPr>
          <w:bCs/>
        </w:rPr>
        <w:t>Статья 4.05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6"/>
        <w:rPr/>
      </w:pPr>
      <w:r>
        <w:rPr/>
        <w:t>Радиолокатор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1.</w:t>
        <w:tab/>
        <w:t>Суда могут использовать радиолокатор только в том случае, есл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ни оборудованы радиолокационной установкой и индикатором скорости изменения курса, которые находятся в исправном рабочем состоянии и отвечают предписаниям соответствующих компетентных органов [и допущены этими органами к эксплуатации]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"/>
        <w:spacing w:lineRule="auto" w:line="288"/>
        <w:rPr/>
      </w:pPr>
      <w:r>
        <w:rPr/>
        <w:t>(Повторение исправленного текста пункта 1 а) статьи 6.32 ЕПСВВП;  заключенную в квадратные скобки формулировку следует сохранить, поскольку она соответствует техническому требованию;  сноску 1, относящуюся к пунктам 1 и 2 статьи 6.32, следует исключить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Однако не передвигающиеся самостоятельно паромы могут не иметь индикатора скорости и изменения курса</w:t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88"/>
        <w:ind w:left="1134" w:hanging="1134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b)</w:t>
        <w:tab/>
        <w:t>на них имеется прибор для подачи трехтонального звукового сигнала (статья 1.01 w)).  Это требование не применяется к малым судам и паромам;</w:t>
      </w:r>
    </w:p>
    <w:p>
      <w:pPr>
        <w:pStyle w:val="TextBody"/>
        <w:ind w:left="1134" w:hanging="1134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rPr/>
      </w:pPr>
      <w:r>
        <w:rPr/>
        <w:t>(Повторение исправленного текста пункта 1 b) статьи 6.32 ЕПСВВП)</w:t>
      </w:r>
    </w:p>
    <w:p>
      <w:pPr>
        <w:pStyle w:val="TextBody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на борту находится лицо, имеющее диплом, выданный на основании предписаний компетентных органов и подтверждающий квалификацию по эксплуатации радиолокационной установки.  Без ущерба  для положений пункта 3 статьи 1.09 радиолокатор может использоваться для целей обучения в дневное время в условиях хорошей видимости и даже в случае отсутствия такого лица на борту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TextBody"/>
        <w:rPr>
          <w:i w:val="false"/>
          <w:i w:val="false"/>
          <w:iCs w:val="false"/>
        </w:rPr>
      </w:pPr>
      <w:r>
        <w:rPr/>
        <w:t>(Повторение исправленного текста пункта 2 статьи 6.32 ЕПСВВП, дополненного положением, касающимся подтверждения квалификации по эксплуатации радиолокационной установки)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>Малые суда должны, кроме того, быть оборудованы радиотелефонной установкой, находящейся в исправном рабочем состоянии, для ведения связи по каналу судно-су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случае составов предписания, предусмотренные выше в пункте 1, распространяются только на суда, на борту которых находится судоводитель соста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Повторение исправленного текста пункта 8 статьи 6.32 ЕПСВВП)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</w:t>
        <w:tab/>
        <w:t>ОГРАНИЧЕННАЯ ВИДИМОСТЬ - ПЛАВАНИЕ ПРИ ПОМОЩИ РАДИОЛОКАТОР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Статья 6.30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/>
        <w:t>Общие правила плавания в условиях ограниченной видимост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1.</w:t>
      </w:r>
      <w:r>
        <w:rPr/>
        <w:tab/>
        <w:t>Суда, плавающие в условиях ограниченной видимости, должны уменьшать свою скорость в соответствии с этими условиями, наличием и движением других судов и местными условиями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(Эту формулировку можно опустить ввиду наличия предписания об обязательном использовании оборудования для радиосвязи в соответствии со статьей 4.04 (резолюция № 43)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Они должны иметь наблюдательный пункт на носу судна</w:t>
      </w:r>
      <w:r>
        <w:rPr>
          <w:rStyle w:val="FootnoteCharacters"/>
          <w:rStyle w:val="FootnoteAnchor"/>
        </w:rPr>
        <w:footnoteReference w:customMarkFollows="1" w:id="3"/>
        <w:t>1</w:t>
      </w:r>
      <w:r>
        <w:rPr/>
        <w:t>.  Однако в составе судов наблюдательный пост должен находиться только на переднем судне.  Его сигналы должны быть либо видны, либо слышны судоводителю судна или состава, либо с судоводителем должна быть установлена звуковая связь.  Суда должны подавать звуковые сигналы, предписанные в приведенных ниже статьях 6.32 и 6.33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(Данную формулировку можно опустить, поскольку эти вопросы регулируются в пункте 2 статьи 3.01 (резолюция № 45)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>Суда должны немедленно остановиться, если ухудшение видимости, наличие и движение других судов и местные условия угрожают безопасности дальнейшего движения.  Кроме того, если в составе визуальная связь между буксируемыми судами и моторным судном, находящимся в голове состава, становится невозможной, состав должен остановиться в ближайшем подходящем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ля того чтобы решить, должны ли суда останавливаться или продолжать движение, а также определить скорость хода на судах, применяющих радиолокатор, могут использоваться показания радиолокатора.  В то же время на них должно учитываться уменьшение видимости для других 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и остановке суда должны по мере возможности освободить фарва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В условиях ограниченной видимости малые суда могут осуществлять плавание по водным путям, указанным компетентными органами, только в том случае, если они оборудованы радиотелефонной установкой для связи между судами и если они находятся на канале связи, указанном компетентным органом.  Они должны сообщать другим судам информацию, необходимую для обеспечения безопасного судох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(Поскольку новая статья 4.04 (резолюция 43) содержит предписания об обязательном обеспечении судов радиотелефонным оборудованием (за исключением малых судов), данный пункт относится только к малым судам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уда, следующие своим курсом, должны при встречном движении держаться правой стороны в такой мере, чтобы расхождение могло произойти левыми бортами.  Положения пунктов 3, 4 и 5 статьи 6.04 (категория </w:t>
      </w:r>
      <w:r>
        <w:rPr>
          <w:lang w:val="en-US"/>
        </w:rPr>
        <w:t>I</w:t>
      </w:r>
      <w:r>
        <w:rPr/>
        <w:t>) и статьи 6.05 в условиях ограниченной видимости не применяются</w:t>
      </w:r>
      <w:r>
        <w:rPr>
          <w:rStyle w:val="FootnoteCharacters"/>
          <w:rStyle w:val="FootnoteAnchor"/>
        </w:rPr>
        <w:footnoteReference w:customMarkFollows="1" w:id="4"/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6.32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Положения, касающиеся судов, плавающих при помощи радиолокатора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Судно считается плавающим при помощи радиолокатора в условиях ограниченной видимости, если на его борту используется оборудование, предписанное в подпунктах а) и </w:t>
      </w:r>
      <w:r>
        <w:rPr>
          <w:lang w:val="en-US"/>
        </w:rPr>
        <w:t>b</w:t>
      </w:r>
      <w:r>
        <w:rPr/>
        <w:t>) пункта 1 статьи 4.05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(Положения вышеупомянутых подпунктов определены в новом предложении, касающемся статьи 4.05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Суда </w:t>
      </w:r>
      <w:r>
        <w:rPr>
          <w:u w:val="single"/>
        </w:rPr>
        <w:t>могут осуществлять плавание с использованием радиолокационной установки только в том случае, если</w:t>
      </w:r>
      <w:r>
        <w:rPr/>
        <w:t xml:space="preserve"> в рулевой рубке </w:t>
      </w:r>
      <w:r>
        <w:rPr>
          <w:u w:val="single"/>
        </w:rPr>
        <w:t>постоянно находится лицо, которое помимо свидетельства о наличии квалификации, требующейся для данного типа судна и участка плавания, также обладает свидетельством, подтверждающим его квалификацию по эксплуатации радиолокационной установки</w:t>
      </w:r>
      <w:r>
        <w:rPr/>
        <w:t>, и другое лицо, в достаточной степени знакомое с этим методом судовождения</w:t>
      </w:r>
      <w:r>
        <w:rPr>
          <w:rStyle w:val="FootnoteCharacters"/>
          <w:rStyle w:val="FootnoteAnchor"/>
        </w:rPr>
        <w:footnoteReference w:id="5"/>
      </w:r>
      <w:r>
        <w:rPr/>
        <w:t>.  Однако если рулевая рубка оборудована централизованным пультом управления</w:t>
      </w:r>
      <w:r>
        <w:rPr>
          <w:rStyle w:val="FootnoteCharacters"/>
          <w:rStyle w:val="FootnoteAnchor"/>
        </w:rPr>
        <w:footnoteReference w:id="6"/>
      </w:r>
      <w:r>
        <w:rPr/>
        <w:t>, то достаточно, чтобы в случае необходимости второе лицо можно было немедленно вызвать в руб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удах, плавающих при помощи радиолокатора, необязательно иметь наблюдательный пост, предписанный в пункте 1 статьи 6.30, если судоводитель может слышать звуковые сигнал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Категория </w:t>
      </w:r>
      <w:r>
        <w:rPr>
          <w:lang w:val="en-US"/>
        </w:rPr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</w:t>
        <w:tab/>
        <w:t>Судно, идущее вниз по течению при помощи радиолокатора, как только на экране его радиолокатора будут замечены суда, положение или движение которых может создать опасную ситуацию, или когда оно приближается к такому участку, где могли бы находиться еще не видимые на экране суда, должн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одать трехтональный звуковой сигнал, предписанный в пункте 1 </w:t>
      </w:r>
      <w:r>
        <w:rPr>
          <w:lang w:val="en-US"/>
        </w:rPr>
        <w:t>b</w:t>
      </w:r>
      <w:r>
        <w:rPr/>
        <w:t>) статьи 4.05, который должен повторяться так часто, как это необходимо;  это положение не применяется к малым суда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  <w:t>(В целях пояснения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низить скорость и в случае необходимости остановиться или отвернуть в сторон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В целях пояснения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5.</w:t>
        <w:tab/>
        <w:t>Судно, идущее вверх против течения при помощи радиолокатора, как только на нем будет услышан упомянутый выше в пункте 4 а) сигнал или замечены на экране радиолокатора суда, положение или движение которых может создать опасную ситуацию, или когда оно приближается к такому участку, где могли бы находиться еще невидимые на экране суда, должно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подать один продолжительный звук или два продолжительных звука в случае состава</w:t>
      </w:r>
      <w:r>
        <w:rPr>
          <w:rStyle w:val="FootnoteCharacters"/>
          <w:rStyle w:val="FootnoteAnchor"/>
        </w:rPr>
        <w:footnoteReference w:customMarkFollows="1" w:id="7"/>
        <w:t>1</w:t>
      </w:r>
      <w:r>
        <w:rPr/>
        <w:t xml:space="preserve"> и сообщить по радиотелефонной связи судам, идущим вниз, свою категорию, название, местоположение, направление движения, а также предлагаемую сторону расхождения.  </w:t>
      </w:r>
      <w:r>
        <w:rPr>
          <w:u w:val="single"/>
        </w:rPr>
        <w:t>Что касается малых судов, то они должны сообщать только свою категорию, название, местоположение и курс, а также сторону, в которую они отворачивают</w:t>
      </w:r>
      <w:r>
        <w:rPr/>
        <w:t>;</w:t>
      </w:r>
    </w:p>
    <w:p>
      <w:pPr>
        <w:pStyle w:val="Normal"/>
        <w:ind w:left="1134" w:hanging="567"/>
        <w:rPr/>
      </w:pPr>
      <w:r>
        <w:rPr/>
      </w:r>
    </w:p>
    <w:p>
      <w:pPr>
        <w:pStyle w:val="TextBody"/>
        <w:spacing w:lineRule="auto" w:line="288"/>
        <w:rPr/>
      </w:pPr>
      <w:r>
        <w:rPr/>
        <w:t>(Малые суда, идущие вверх против течения при помощи радиолокатора, не могут сообщать предлагаемую сторону расхождения, они обязаны уступить дорогу в соответствии с положениями пункта 2 статьи 6.02.  Поэтому второе предложение пункта 5 следует исключить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снизить скорость и в случае необходимости остановиться или отвернуть в сторону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6.</w:t>
        <w:tab/>
        <w:t>Идущие вниз по течению при помощи радиолокатора суда должны ответить по радиотелефонной связи идущим вверх судам и указать свою категорию, название, местоположение и подтвердить предложенную или указать другую сторону расхождения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Категория II 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Как только на судах, плавающих при помощи радиолокатора, будут замечены на экране суда, положение или движение которых может создать опасную ситуацию, или когда они приближаются к такому участку, где могут находиться еще невидимые на экране суда, они должны:</w:t>
      </w:r>
    </w:p>
    <w:p>
      <w:pPr>
        <w:pStyle w:val="16"/>
        <w:jc w:val="left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подать "один длинный звук";  этот сигнал должен повторяться так часто, как это необходимо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сообщить по радиотелефонной связи судам, двигающимся во встречном направлении, информацию, необходимую для обеспечения безопасности судоходств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с)</w:t>
        <w:tab/>
        <w:t>уменьшить скорость и в случае необходимости остановиться или отвернуть в сторону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5.</w:t>
        <w:tab/>
        <w:t>Оборудованные радиотелефонной установкой суда, которые получают информацию, предусмотренную в пункте 4, должны ответить по радиотелефонной связи и сообщать необходимую информ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е суда, сообщающие информацию, предписанную выше в пункте 4, должны, кроме того, указывать свою категорию и сообщать, каким бортом они расходятся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омы, в отношении которых применяются предписания пункта 4, должны подавать вместо одного продолжительного звука "один продолжительный звук, за которым следуют четыре коротких звука", а также указывать свою категорию и курс, которым они следуют, пересекая водный путь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Категории I и II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7.</w:t>
        <w:tab/>
        <w:t>Обгон судов, плавающих при помощи радиолокатора, разрешается производить только после согласования стороны обгона по радиотелефонной связи и при достаточной ширине фарва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случае составов предписания, предусмотренные выше в пунктах 2 и 4</w:t>
        <w:noBreakHyphen/>
        <w:t>7, распространяются только на суда, на борту которых находится судоводитель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лавающие при помощи радиолокатора суда, на экране которых замечены суда, положение или движение которых может создать опасную ситуацию и которые не отвечают по радиотелефонной связи, должны своевременно принять меры для того, чтобы избежать столкновения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6.33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Положения, касающиеся судов, плавающих без помощи радиолокатора</w:t>
      </w:r>
    </w:p>
    <w:p>
      <w:pPr>
        <w:pStyle w:val="16"/>
        <w:rPr/>
      </w:pPr>
      <w:r>
        <w:rPr/>
      </w:r>
    </w:p>
    <w:p>
      <w:pPr>
        <w:pStyle w:val="TextBody"/>
        <w:spacing w:lineRule="auto" w:line="288"/>
        <w:rPr/>
      </w:pPr>
      <w:r>
        <w:rPr/>
        <w:t>(Положения прежнего пункта 1 дублируют правила, приведенные в статьях 4.04 и 6.30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1.</w:t>
        <w:tab/>
        <w:t>Одиночное судно при плавании в условиях ограниченной видимости без помощи радиолокатора должно подавать один "продолжительный звук", а каждое судно, на борту которого находится судоводитель состава, </w:t>
        <w:noBreakHyphen/>
        <w:t xml:space="preserve"> "два продолжительных звука"</w:t>
      </w:r>
      <w:r>
        <w:rPr>
          <w:rStyle w:val="FootnoteCharacters"/>
          <w:rStyle w:val="FootnoteAnchor"/>
        </w:rPr>
        <w:footnoteReference w:customMarkFollows="1" w:id="8"/>
        <w:t>1</w:t>
      </w:r>
      <w:r>
        <w:rPr/>
        <w:t>;  эти сигналы должны подаваться с интервалом не более одной мину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Малые суда, плавающие без помощи радиолокатора, могут подавать сигнал, предписанный выше в пункте 1;  этот сигнал может быть повторен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Категория I 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3.</w:t>
        <w:tab/>
        <w:t>Суда, плавающие без помощи радиолокатора, как только на них будет услышан трехтональный сигнал, предусмотренный в пункте 4 а) статьи 6.32, должны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а)</w:t>
        <w:tab/>
        <w:t>если они находятся недалеко от берега, подойти возможно ближе к этому берегу и в случае необходимости оставаться там до тех пор, пока другое судно не пройдет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>
          <w:lang w:val="en-US"/>
        </w:rPr>
        <w:t>b</w:t>
      </w:r>
      <w:r>
        <w:rPr/>
        <w:t>)</w:t>
        <w:tab/>
        <w:t>если они находятся на фарватере и, в частности, если они направляются от одного берега к другому, по мере возможности и как можно быстрее освободить фарватер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16"/>
        <w:rPr/>
      </w:pPr>
      <w:r>
        <w:rPr/>
        <w:t xml:space="preserve">Категория II 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3.</w:t>
        <w:tab/>
        <w:t>Паромы, плавающие без помощи радиолокатора, вместо сигнала, предписанного выше в пункте 1, подают в качестве туманного сигнала "один продолжительный звук, за которым следуют четыре коротких звука";  этот сигнал должен повторяться с интервалом не более одной минуты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 xml:space="preserve">Категории I и II 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4.</w:t>
        <w:tab/>
        <w:t>Суда, плавающие без помощи радиолокатора, сразу после получения упомянутого в пункте 1 этой статьи туманного сигнала другого судна, раздавшегося, по их мнению, впереди своего траверза, должны уменьшить ход до минимального, достаточного для удержания судна на курсе, и осуществлять плавание с предельной осторожностью или в случае необходимости остановиться либо отвернуть в стор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На некоторых проточных участках компетентные органы, кроме того, могут запретить движение буксируемых составов вниз по течению в условиях ограниченной видимости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В зависимости от навигационных условий на соответствующем водном пути компетентные органы могут не требовать наличия наблюдательного пункта на пароме, не передвигающемся самостоятельно.</w:t>
      </w:r>
    </w:p>
    <w:p>
      <w:pPr>
        <w:pStyle w:val="Footnote"/>
        <w:spacing w:lineRule="auto" w:line="480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Компетентные органы могут либо не предписывать  это положение, либо предписывать его только на некоторых водных путях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зависимости от навигационных условий на соответствующем водном пути компетентные органы могут не требовать соблюдения этого положения на пароме, не передвигающемся самостоятельно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определением в главе 11 Рекомендаций, касающих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).  Компетентные органы могут предписать, чтобы в судовом удостоверении указывалось наличие рулевой рубки, оборудованной централизованным пультом управления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Компетентные органы могут предписать, чтобы судно, на борту которого находится судоводитель состава, подавало только один продолжительный звук.</w:t>
      </w:r>
    </w:p>
  </w:footnote>
  <w:footnote w:id="8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>Компетентные органы могут предписать, чтобы судно, на борту которого находится судоводитель состава, подавало только один продолжительный звук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1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1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122" w:hanging="561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31:00Z</dcterms:created>
  <dc:creator>Marina Imeninnikova</dc:creator>
  <dc:description/>
  <dc:language>en-US</dc:language>
  <cp:lastModifiedBy>Marina Imeninnikova</cp:lastModifiedBy>
  <cp:lastPrinted>2001-05-02T16:53:00Z</cp:lastPrinted>
  <dcterms:modified xsi:type="dcterms:W3CDTF">2001-05-02T15:01:00Z</dcterms:modified>
  <cp:revision>5</cp:revision>
  <dc:subject>Polouektov</dc:subject>
  <dc:title>21172.doc</dc:title>
</cp:coreProperties>
</file>