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991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884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jc w:val="both"/>
        <w:rPr>
          <w:vanish/>
          <w:sz w:val="36"/>
          <w:lang w:val="en-GB"/>
        </w:rPr>
      </w:pPr>
      <w:r>
        <w:br w:type="column"/>
      </w:r>
      <w:r>
        <w:rPr>
          <w:vanish/>
          <w:sz w:val="3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1/9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7 December 2000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rPr/>
      </w:pPr>
      <w:r>
        <w:rPr/>
        <w:t xml:space="preserve">Original: </w:t>
        <w:tab/>
        <w:tab/>
        <w:t>RUSSIAN</w:t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cols w:num="3" w:equalWidth="false" w:sep="false">
            <w:col w:w="1502" w:space="56"/>
            <w:col w:w="4723" w:space="406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23749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18.7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Двадцать первая сессия, 14-16 марта 2001 года, </w:t>
        <w:br/>
        <w:t>пункт 8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  <w:lang w:val="ru-RU"/>
        </w:rPr>
        <w:t>РАССМОТРЕНИЕ МЕР, НАПРАВЛЕННЫХ НА ПРЕДОТВРАЩЕНИЕ ЗАГРЯЗНЕНИЯ ВОЗДУХА СУДАМИ ВНУТРЕННЕГО ПЛАВАНИЯ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>
          <w:u w:val="single"/>
        </w:rPr>
        <w:t>Представлено правительств</w:t>
      </w:r>
      <w:r>
        <w:rPr>
          <w:u w:val="single"/>
          <w:lang w:val="ru-RU"/>
        </w:rPr>
        <w:t xml:space="preserve">ами </w:t>
      </w:r>
      <w:r>
        <w:rPr>
          <w:u w:val="single"/>
        </w:rPr>
        <w:t>Словакии</w:t>
      </w:r>
      <w:r>
        <w:rPr>
          <w:u w:val="single"/>
          <w:lang w:val="ru-RU"/>
        </w:rPr>
        <w:t>, Российской Федерации и Украины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: В ходе своей девятнадцатой сессии Рабочая группа решила приступить к рассмотрению вопроса о мерах, направленных на предотвращение загрязнения воздуха судами внутреннего плавания, с целью определения своей общей позиции по нему.  Правительствам и речным комиссиям было предложено в этой связи высказаться в отношении возможных действий Рабочей группы (TRANS/SC.3/WP.3/39, п. 24).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ind w:right="-874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же приводятся соображения делегаций Словакии, Российской Федерации и Украины по указанному вопросу.</w:t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p>
      <w:pPr>
        <w:pStyle w:val="Normal"/>
        <w:ind w:right="-87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GE.00-</w:t>
      </w:r>
      <w:r>
        <w:br w:type="page"/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АКИЯ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lang w:val="ru-RU"/>
        </w:rPr>
        <w:t>1.</w:t>
        <w:tab/>
        <w:t>В Словацкой Республике действует закон 1991 г. по охране атмосферы от загрязнения.  В 1994 в этот закон была включена спецификация источников загрязнения, где впервые в качестве таковых были указаны и транспортные средства, включая суда.  Закон предусматривает, что конкретные пределы загрязнения разрабатываются Министерством транспорта.  До настоящего времени такие нормы были разработаны лишь для автодорожных и железнодорожных транспортных средств.  Однако требования по выбросам СО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 NO</w:t>
      </w:r>
      <w:r>
        <w:rPr>
          <w:rFonts w:cs="Times New Roman" w:ascii="Times New Roman" w:hAnsi="Times New Roman"/>
          <w:vertAlign w:val="subscript"/>
          <w:lang w:val="fr-CH"/>
        </w:rPr>
        <w:t>X</w:t>
      </w:r>
      <w:r>
        <w:rPr>
          <w:rFonts w:cs="Times New Roman" w:ascii="Times New Roman" w:hAnsi="Times New Roman"/>
          <w:lang w:val="ru-RU"/>
        </w:rPr>
        <w:t xml:space="preserve"> и особенно </w:t>
      </w:r>
      <w:r>
        <w:rPr>
          <w:rFonts w:cs="Times New Roman" w:ascii="Times New Roman" w:hAnsi="Times New Roman"/>
          <w:lang w:val="fr-CH"/>
        </w:rPr>
        <w:t>SO</w:t>
      </w:r>
      <w:r>
        <w:rPr>
          <w:rFonts w:cs="Times New Roman" w:ascii="Times New Roman" w:hAnsi="Times New Roman"/>
          <w:vertAlign w:val="subscript"/>
          <w:lang w:val="fr-CH"/>
        </w:rPr>
        <w:t>2</w:t>
      </w:r>
      <w:r>
        <w:rPr>
          <w:rFonts w:cs="Times New Roman" w:ascii="Times New Roman" w:hAnsi="Times New Roman"/>
          <w:lang w:val="ru-RU"/>
        </w:rPr>
        <w:t xml:space="preserve"> из года в год все ужесточаются.  Исходя из вышесказанного, на будущее необходимо будет принимать меры и для предотвращения загрязнения атмосферы двигателями судов.  В связи с этим делегация Словакии вынуждена дезавуировать свою прежнюю точку зрения, высказанную в </w:t>
      </w:r>
      <w:r>
        <w:rPr>
          <w:rFonts w:cs="Times New Roman" w:ascii="Times New Roman" w:hAnsi="Times New Roman"/>
          <w:lang w:val="fr-CH"/>
        </w:rPr>
        <w:t>TRANS/SC.3/WP.3/1998/8</w:t>
      </w:r>
      <w:r>
        <w:rPr>
          <w:rFonts w:cs="Times New Roman" w:ascii="Times New Roman" w:hAnsi="Times New Roman"/>
          <w:lang w:val="ru-RU"/>
        </w:rPr>
        <w:t>, и присоединиться к мнению других делегатов Рабочей группы о необходимости разработки мер, направленных на предотвращение загрязнения воздуха судами внутреннего плавания.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>Как представляется, материалы, представленные Центральной комиссией судоходства по Рейну (ЦКСР, документы TRANS/SC.3/WP.3/2001/2 и TRANS/SC.3/1999/1), могут быть приняты за основу при рассмотрении данного вопроса с участием речных комиссий.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Компетентными органами Российской Федерации проводится в настоящее время изучение данного вопроса с учетом его рассмотрения в других международных организациях (ЦКСР, ИМО, ПМАКС, ИСО) и осуществляется сбор необходимой информации.  После получения на русском языке и изучения последнего документа, представленного ЦКСР (TRANS/SC.3/WP.3/2001/2), а также с учетом имевшего место обмена мнениями по нему в рамках Дунайской Комиссии, делегация Российской Федерации рассчитывает высказаться более конкретно по этому вопросу в ходе предстоящей двадцать первой сессии Рабочей группы.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ИНА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>Учитывая значительные сроки эксплуатации судов внутреннего плавания и внимание, уделяемое международными организациями вопросам предотвращения загрязнения окружающей среды, в частности воздуха, считаем целесообразным провести предварительный обмен мнениями по этому вопросу.</w:t>
      </w:r>
    </w:p>
    <w:p>
      <w:pPr>
        <w:pStyle w:val="Normal"/>
        <w:tabs>
          <w:tab w:val="clear" w:pos="720"/>
          <w:tab w:val="left" w:pos="6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ен следующий сценарий развития работы по этому вопросу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left="1440" w:hanging="14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fr-CH"/>
        </w:rPr>
        <w:t>i</w:t>
      </w:r>
      <w:r>
        <w:rPr>
          <w:rFonts w:cs="Times New Roman" w:ascii="Times New Roman" w:hAnsi="Times New Roman"/>
          <w:lang w:val="ru-RU"/>
        </w:rPr>
        <w:t>)</w:t>
        <w:tab/>
        <w:t>разработка технических предписаний для новых судовых двигателей (которые находятся в проектировании и постройке);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ка временных предписаний для действующих (находящихся в эксплуатации) судовых двигателей с надлежащим, учитывающим реальную ситуацию, сроком введения их в действие;</w:t>
      </w:r>
    </w:p>
    <w:p>
      <w:pPr>
        <w:pStyle w:val="Normal"/>
        <w:ind w:left="6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left="1440" w:hanging="14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iii)</w:t>
        <w:tab/>
        <w:t>разработка рекомендаций для уменьшения вредного воздействия на окружающую среду действующих двигателей.</w:t>
      </w:r>
    </w:p>
    <w:p>
      <w:pPr>
        <w:pStyle w:val="Normal"/>
        <w:tabs>
          <w:tab w:val="clear" w:pos="720"/>
          <w:tab w:val="left" w:pos="6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right="-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sectPr>
      <w:headerReference w:type="even" r:id="rId4"/>
      <w:headerReference w:type="default" r:id="rId5"/>
      <w:type w:val="nextPage"/>
      <w:pgSz w:w="11906" w:h="16838"/>
      <w:pgMar w:left="1588" w:right="1133" w:gutter="0" w:header="851" w:top="907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134" w:leader="none"/>
      </w:tabs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 w:eastAsia="en-US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8:20:00Z</dcterms:created>
  <dc:creator>ONU</dc:creator>
  <dc:description/>
  <dc:language>en-US</dc:language>
  <cp:lastModifiedBy>ONU</cp:lastModifiedBy>
  <cp:lastPrinted>2000-12-22T10:43:00Z</cp:lastPrinted>
  <dcterms:modified xsi:type="dcterms:W3CDTF">2000-12-25T09:42:00Z</dcterms:modified>
  <cp:revision>10</cp:revision>
  <dc:subject/>
  <dc:title></dc:title>
</cp:coreProperties>
</file>