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03992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0399241"/>
            <w:bookmarkStart w:id="1" w:name="__Fieldmark__0_38039924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039924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0399241"/>
            <w:bookmarkStart w:id="3" w:name="__Fieldmark__1_3803992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первая сессия, 14-16 марта 2001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На своей весенней сессии, состоявшейся 11 мая 2000 года, Центральная комиссия судоходства по Рейну приняла новое приложение </w:t>
      </w:r>
      <w:r>
        <w:rPr>
          <w:lang w:val="en-US"/>
        </w:rPr>
        <w:t>I</w:t>
      </w:r>
      <w:r>
        <w:rPr/>
        <w:t xml:space="preserve"> к Правилам освидетельствования судов на Рейне, которое посвящено знакам для обеспечения безопасности на борту судов.  Все более частая практика формирования интернациональных экипажей диктует необходимость введения единообразных и общепонятных знаков, предупреждающих о пожарной опасности, сигнализирующих наличие различного оборудования и т.д.  В связи с этим предлагается изучить вопрос о возможном включении аналогичных знаков в текст приложения к резолюции № 17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---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  <w:t xml:space="preserve">Новое приложение </w:t>
      </w:r>
      <w:r>
        <w:rPr>
          <w:lang w:val="en-US"/>
        </w:rPr>
        <w:t>I</w:t>
      </w:r>
      <w:r>
        <w:rPr/>
        <w:t xml:space="preserve"> к ПОСР сформулировано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"Знаки для обеспечения безопасно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1"/>
        <w:gridCol w:w="35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1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Посторонним вход воспрещен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2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Огнеопасно, не курит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3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Огнетушител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4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Общая опасност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черный/желты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1"/>
        <w:gridCol w:w="35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5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Пожарный шланг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6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Противопожарная систем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7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екомендуется ношение шумоизолирующих наушник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синий/белый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Допускается использование пиктограмм, являющихся несколько иными и более детальными по сравнению с теми, которые приведены выше, однако их значение должно оставаться неизменным, а отличия и видоизменения не должны затруднять их понимание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WP</w:t>
    </w:r>
    <w:r>
      <w:rPr/>
      <w:t>.</w:t>
    </w:r>
    <w:r>
      <w:rPr>
        <w:lang w:val="en-US"/>
      </w:rPr>
      <w:t>3/2001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3/WP</w:t>
    </w:r>
    <w:r>
      <w:rPr/>
      <w:t>.</w:t>
    </w:r>
    <w:r>
      <w:rPr>
        <w:lang w:val="en-US"/>
      </w:rPr>
      <w:t>3/2001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17:00Z</dcterms:created>
  <dc:creator>Амир</dc:creator>
  <dc:description/>
  <dc:language>en-US</dc:language>
  <cp:lastModifiedBy>Амир</cp:lastModifiedBy>
  <cp:lastPrinted>2001-02-15T10:34:00Z</cp:lastPrinted>
  <dcterms:modified xsi:type="dcterms:W3CDTF">2001-02-15T09:36:00Z</dcterms:modified>
  <cp:revision>3</cp:revision>
  <dc:subject>Полуэктов</dc:subject>
  <dc:title>0024942.doc</dc:title>
</cp:coreProperties>
</file>