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00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00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8166941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816694165"/>
            <w:bookmarkStart w:id="1" w:name="__Fieldmark__0_181669416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1/4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81669416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16694165"/>
            <w:bookmarkStart w:id="3" w:name="__Fieldmark__1_181669416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40"/>
        <w:rPr>
          <w:lang w:val="en-US"/>
        </w:rPr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Footnote"/>
        <w:rPr/>
      </w:pPr>
      <w:r>
        <w:rPr/>
        <w:t xml:space="preserve">(Двадцать первая сессия, 14-16 марта 2001 года, </w:t>
      </w:r>
    </w:p>
    <w:p>
      <w:pPr>
        <w:pStyle w:val="Normal"/>
        <w:spacing w:lineRule="auto" w:line="240"/>
        <w:rPr>
          <w:lang w:val="en-US"/>
        </w:rPr>
      </w:pPr>
      <w:r>
        <w:rPr/>
        <w:t>пункт 6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  <w:lang w:val="en-US"/>
        </w:rPr>
      </w:pPr>
      <w:r>
        <w:rPr>
          <w:bCs/>
        </w:rPr>
        <w:t>ТРЕБОВАНИЯ В ОТНОШЕНИИ МИНИМАЛЬНОЙ ЧИСЛЕННОСТИ И ПРОДОЛЖИТЕЛЬНОСТИ РАБОТЫ И ОТДЫХА ЭКИПАЖЕЙ СУДОВ ВНУТРЕННЕГО ПЛАВАНИЯ</w:t>
      </w:r>
    </w:p>
    <w:p>
      <w:pPr>
        <w:pStyle w:val="10"/>
        <w:rPr>
          <w:bCs/>
          <w:lang w:val="en-US"/>
        </w:rPr>
      </w:pPr>
      <w:r>
        <w:rPr>
          <w:bCs/>
          <w:lang w:val="en-US"/>
        </w:rPr>
      </w:r>
    </w:p>
    <w:p>
      <w:pPr>
        <w:pStyle w:val="14"/>
        <w:rPr>
          <w:bCs/>
          <w:lang w:val="en-US"/>
        </w:rPr>
      </w:pPr>
      <w:r>
        <w:rPr>
          <w:bCs/>
        </w:rPr>
        <w:t>Добавление 1</w:t>
      </w:r>
    </w:p>
    <w:p>
      <w:pPr>
        <w:pStyle w:val="14"/>
        <w:rPr>
          <w:bCs/>
          <w:lang w:val="en-US"/>
        </w:rPr>
      </w:pPr>
      <w:r>
        <w:rPr>
          <w:bCs/>
          <w:lang w:val="en-US"/>
        </w:rPr>
      </w:r>
    </w:p>
    <w:p>
      <w:pPr>
        <w:pStyle w:val="11"/>
        <w:rPr>
          <w:u w:val="none"/>
          <w:lang w:val="en-US"/>
        </w:rPr>
      </w:pPr>
      <w:r>
        <w:rPr/>
        <w:t>Представлено Центральной комиссией судоходства по Рейну (ЦКСР</w:t>
      </w:r>
      <w:r>
        <w:rPr>
          <w:u w:val="none"/>
        </w:rPr>
        <w:t>)</w:t>
      </w:r>
    </w:p>
    <w:p>
      <w:pPr>
        <w:pStyle w:val="11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2"/>
        <w:rPr/>
      </w:pPr>
      <w:r>
        <w:rPr/>
        <w:t>Примечание</w:t>
      </w:r>
      <w:r>
        <w:rPr>
          <w:u w:val="none"/>
        </w:rPr>
        <w:t xml:space="preserve">:  Ниже секретариат приводит текст дополнения </w:t>
      </w:r>
      <w:r>
        <w:rPr>
          <w:u w:val="none"/>
          <w:lang w:val="en-US"/>
        </w:rPr>
        <w:t>H</w:t>
      </w:r>
      <w:r>
        <w:rPr>
          <w:u w:val="none"/>
        </w:rPr>
        <w:t xml:space="preserve"> к Правилам освидетельствования судов на Рейне (ПОСР), содержащего технические и эксплуатационные требования в отношении тахографов, который был представлен Центральной комиссией судоходства по Рейну (ЦКСР).  Согласно статье 23.05 ПОСР, для того чтобы суда, осуществляющие плавание в режиме А</w:t>
      </w:r>
      <w:r>
        <w:rPr>
          <w:u w:val="none"/>
          <w:vertAlign w:val="subscript"/>
        </w:rPr>
        <w:t>1</w:t>
      </w:r>
      <w:r>
        <w:rPr>
          <w:u w:val="none"/>
        </w:rPr>
        <w:t xml:space="preserve"> или А</w:t>
      </w:r>
      <w:r>
        <w:rPr>
          <w:u w:val="none"/>
          <w:vertAlign w:val="subscript"/>
        </w:rPr>
        <w:t>2</w:t>
      </w:r>
      <w:r>
        <w:rPr>
          <w:u w:val="none"/>
        </w:rPr>
        <w:t>, не были вынуждены прерывать плавание на восемь (А</w:t>
      </w:r>
      <w:r>
        <w:rPr>
          <w:u w:val="none"/>
          <w:vertAlign w:val="subscript"/>
        </w:rPr>
        <w:t>1</w:t>
      </w:r>
      <w:r>
        <w:rPr>
          <w:u w:val="none"/>
        </w:rPr>
        <w:t>) или шесть (А</w:t>
      </w:r>
      <w:r>
        <w:rPr>
          <w:u w:val="none"/>
          <w:vertAlign w:val="subscript"/>
        </w:rPr>
        <w:t>2</w:t>
      </w:r>
      <w:r>
        <w:rPr>
          <w:u w:val="none"/>
        </w:rPr>
        <w:t>) часов подряд, на борту судна должен иметься тахограф, находящийся в надлежащем работочем состоянии.</w:t>
      </w:r>
    </w:p>
    <w:p>
      <w:pPr>
        <w:pStyle w:val="16"/>
        <w:rPr>
          <w:lang w:val="en-US"/>
        </w:rPr>
      </w:pPr>
      <w:r>
        <w:rPr>
          <w:lang w:val="en-US"/>
        </w:rPr>
        <w:t>__________</w:t>
      </w:r>
      <w:r>
        <w:br w:type="page"/>
      </w:r>
    </w:p>
    <w:p>
      <w:pPr>
        <w:pStyle w:val="10"/>
        <w:rPr>
          <w:bCs/>
        </w:rPr>
      </w:pPr>
      <w:r>
        <w:rPr>
          <w:bCs/>
        </w:rPr>
        <w:t>Требования, которым должны отвечать тахографы, и предписания в отношении установки тахографов на борту судов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А.</w:t>
        <w:tab/>
        <w:t>Требования, которым должны отвечать тахографы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jc w:val="left"/>
        <w:rPr/>
      </w:pPr>
      <w:r>
        <w:rPr>
          <w:b w:val="false"/>
        </w:rPr>
        <w:t>1.</w:t>
        <w:tab/>
      </w:r>
      <w:r>
        <w:rPr>
          <w:b w:val="false"/>
          <w:u w:val="single"/>
        </w:rPr>
        <w:t>Определение времени плавания судна</w:t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В целях определения продолжительности периодов плавания и стоянки судна, в надлежащем для этого месте должна осуществляться регистрация вращения гребного винта.  В случае использования иного принципа тяги, не предполагающего наличия гребного винта, движение судна должно регистрироваться аналогичным способом в надлежащем для этого месте.  Если судно имеет два гребных вала или более, то должна быть гарантирована регистрация вращения любого из этих валов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>2.</w:t>
        <w:tab/>
      </w:r>
      <w:r>
        <w:rPr>
          <w:b w:val="false"/>
          <w:u w:val="single"/>
        </w:rPr>
        <w:t>Идентификация судна</w:t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На носителе данных должен быть четко проставлен нестираемый официальный номер судна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>3.</w:t>
        <w:tab/>
      </w:r>
      <w:r>
        <w:rPr>
          <w:b w:val="false"/>
          <w:u w:val="single"/>
        </w:rPr>
        <w:t>Регистрация данных на носителе</w:t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На носителе данных должна осуществляться регистрация следующих параметров, исключающая возможность фальсификации показаний и предполагающая их последующую считку:  режим эксплуатации судна, дата и время функционирования тахографа и перерыва в его функционировании, установка и снятие носителя данных, а также другие манипуляции с прибором.  Тахограф должен автоматически регистрировать время, установку и снятие носителя данных, вскрытие или закрытие прибора, а также прекращение подачи электропитания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>4.</w:t>
        <w:tab/>
      </w:r>
      <w:r>
        <w:rPr>
          <w:b w:val="false"/>
          <w:u w:val="single"/>
        </w:rPr>
        <w:t>Продолжительность регистрации</w:t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 xml:space="preserve">Дата и время начала и прекращения вращения гребного вала должны регистрироваться на ежедневной и круглосуточной основе. 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>5.</w:t>
        <w:tab/>
      </w:r>
      <w:r>
        <w:rPr>
          <w:b w:val="false"/>
          <w:u w:val="single"/>
        </w:rPr>
        <w:t>Считка записи</w:t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 xml:space="preserve">Запись должна быть удобочитаемой и понятной.  Должна быть обеспечена возможность считки записи в любой момент без особых вспомогательных средств.  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>6.</w:t>
        <w:tab/>
      </w:r>
      <w:r>
        <w:rPr>
          <w:b w:val="false"/>
          <w:u w:val="single"/>
        </w:rPr>
        <w:t>Распечатка записи</w:t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Должна быть обеспечена возможность представления записей в любой момент в удобочитаемом виде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>7.</w:t>
        <w:tab/>
      </w:r>
      <w:r>
        <w:rPr>
          <w:b w:val="false"/>
          <w:u w:val="single"/>
        </w:rPr>
        <w:t>Надежность регистрации</w:t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Способ регистрации вращения гребного винта должен исключать возможность фальсификации осуществляемой записи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8.</w:t>
        <w:tab/>
      </w:r>
      <w:r>
        <w:rPr>
          <w:u w:val="single"/>
        </w:rPr>
        <w:t>Точность за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ращение гребного винта должно регистрироваться в четко хронометрированном режиме.  Должна быть обеспечена возможность считки записи с точностью до 5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Рабочее нап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олебания напряжения в пределах </w:t>
      </w:r>
      <w:r>
        <w:rPr>
          <w:rFonts w:eastAsia="Symbol" w:cs="Symbol" w:ascii="Symbol" w:hAnsi="Symbol"/>
        </w:rPr>
        <w:t></w:t>
      </w:r>
      <w:r>
        <w:rPr/>
        <w:t>10% от номинального уровня не должны отражаться на функционировании прибора.  Кроме того, установка должна быть в состоянии выдерживать повышение напряжения на 25% по сравнению с его номинальным значением без ухудшения рабочих характерист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</w:r>
      <w:r>
        <w:rPr>
          <w:u w:val="single"/>
        </w:rPr>
        <w:t>Условия эксплуа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лжно быть обеспечено надлежащее функционирование приборов или их частей при следующих услови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 xml:space="preserve">окружающая температура:  от 0°С до </w:t>
      </w:r>
      <w:r>
        <w:rPr>
          <w:lang w:val="en-US"/>
        </w:rPr>
        <w:t>+</w:t>
      </w:r>
      <w:r>
        <w:rPr/>
        <w:t>40°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относительная влажность воздуха:  до 85%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 xml:space="preserve">тип электрической защиты:  </w:t>
      </w:r>
      <w:r>
        <w:rPr>
          <w:lang w:val="en-US"/>
        </w:rPr>
        <w:t>IP 54</w:t>
      </w:r>
      <w:r>
        <w:rPr/>
        <w:t xml:space="preserve"> согласно рекомендации </w:t>
      </w:r>
      <w:r>
        <w:rPr>
          <w:lang w:val="en-US"/>
        </w:rPr>
        <w:t>CEI 529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маслостойкость:  приборы или их отдельные части, предназначенные для установки в машинном отделении, должны быть устойчивыми к воздействию смазочных материал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допустимая погрешность хронометража:  </w:t>
      </w:r>
      <w:r>
        <w:rPr>
          <w:rFonts w:eastAsia="Symbol" w:cs="Symbol" w:ascii="Symbol" w:hAnsi="Symbol"/>
        </w:rPr>
        <w:t></w:t>
      </w:r>
      <w:r>
        <w:rPr/>
        <w:t>2 мин. за 24 часа.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/>
      </w:pPr>
      <w:r>
        <w:rPr/>
        <w:t>В.</w:t>
        <w:tab/>
        <w:t>Предписания в отношении установки тахографов на борту судов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При установке тахографов на борту судов должны выполняться следующие услов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.</w:t>
        <w:tab/>
        <w:t>Установка тахографов на борту судов может осуществляться лишь специализированными фирмами, утвержденными компетентным орг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Тахограф должен устанавливаться в рулевой рубке или в другом легкодоступно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Должна быть обеспечена возможность для визуального определения рабочего состояния прибора.  Прибор должен быть постоянно включен в электрическую цепь, защищенную от сбоев в подаче энергии, снабжен собственными предохранителями и непосредственно подсоединен к источнику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Информация, касающаяся движения судна, т.е. находится ли судно "в плавании" или "на стоянке", поступает в зависимости от состояния силовой установки судна.  Источником соответствующего сигнала должно быть вращение гребного винта, гребного вала или функционирование двигательной установки.  В случае использования иных систем тяги должно применяться аналогично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Технические устройства регистрации движения судна должны устанавливаться таким образом, чтобы была гарантирована максимальная безопасность их функционирования и чтобы они были защищены от несанкционированного манипулирования.  Для этого цепь передачи сигналов (включая срабатывающее устройство и входной блок прибора) от силовой установки до самого прибора должны быть защищены при помощи надлежащих средств и должен осуществляться контроль во избежание разрыва этой цепи.  Для этой цели могут использоваться, например, специально маркированные пломбы или печати, а также видимые кабельные каналы или контрольные датч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о завершении установки специализированная фирма, выполнявшая или контролировавшая процесс установки, проводит эксплуатационное испытание.  Она выдает свидетельство, в котором указываются особенности установки (в частности, расположение и тип пломб или печатей, а также проставленная на них маркировка, размещение и тип контрольных устройств) и подтверждается ее надлежащее функционирование;  помимо этого, в свидетельстве должны содержаться сведения о типе утвержденного прибора.  После любой замены, видоизменения или ремонта в обязательном порядке проводится новое эксплуатационное испытание;  проведение такого испытания фиксируется в свидетель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идетельстве должны содержаться по крайней мере следующие данны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звание, адрес и отличительный знак утвержденной фирмы, выполнявшей или контролировавшей процесс установк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звание, адрес и номер телефона компетентного органа, утвердившего данную фирм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фициальный номер судн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тип и серийный номер тахограф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ата эксплуатационного испыта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видетельство действительно в течение пяти лет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видетельство служит подтверждением того, что данный прибор был официально утвержден, установлен утвержденной фирмой и прошел испытание на предмет надлежащего функцион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Утвержденная фирма должна проинструктировать рулевых судна в вопросах использования прибора, и на борту судна должна иметься инструкция по его эксплуатации.  Это должно быть отражено в свидетельстве об установке прибора на борту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</w:t>
      </w:r>
    </w:p>
    <w:p>
      <w:pPr>
        <w:pStyle w:val="16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WP.3/2001/4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WP.3/2001/4/Add.1</w:t>
    </w:r>
  </w:p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9:15:00Z</dcterms:created>
  <dc:creator>Амир</dc:creator>
  <dc:description/>
  <dc:language>en-US</dc:language>
  <cp:lastModifiedBy>Амир</cp:lastModifiedBy>
  <cp:lastPrinted>2001-02-13T10:09:00Z</cp:lastPrinted>
  <dcterms:modified xsi:type="dcterms:W3CDTF">2001-02-13T09:15:00Z</dcterms:modified>
  <cp:revision>2</cp:revision>
  <dc:subject>Полуэктов</dc:subject>
  <dc:title>0025001.doc</dc:title>
</cp:coreProperties>
</file>