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0204   050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0204   050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0901541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04156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04156833"/>
            <w:bookmarkStart w:id="4" w:name="__Fieldmark__0_32041568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0415683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04156833"/>
            <w:bookmarkStart w:id="6" w:name="__Fieldmark__1_32041568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седьмая сессия, 17-19 марта 2004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Е МЕР, НАПРАВЛЕННЫХ НА ПРЕДОТВРАЩЕНИЕ ЗАГРЯЗНЕНИЯ ВОЗДУХА СУДАМИ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оступило от Центральной комиссии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секретариат воспроизводит сообщение, поступившее от Центральной комиссии судоходства по Рейну (ЦКСР) и содержащее новую резолюцию ЦКСР, касающуюся ограничения выбросов выхлопных газов и загрязняющих воздух частиц дизельными двигателями судов, осуществляющих судоходство на внутренних водных путях.  На основе резолюции, принятой в ходе пленарной сессии ЦКСР, состоявшейся осенью 2003 года, вводятся предельные значения этапа II с учетом поправки к пункту 2 статьи 8-бис.02, содержаще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2, а также к соответствующим переходным предписаниям пункта 2 статьи 24.02 ("Отступления для уже эксплуатируемых судов") и пункта 5 статьи 24.06 ("Отступления для судов, на которые не распространяются положения статьи 24.01"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Правил освидетельствования судов на Рейне (ПОСР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  <w:t>ПРОТОКОЛ 27</w:t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а освидетельствования:  введение предельных значений этапа II на основании поправки к пункту 2 статьи 8-бис.02, а также к соответствующим переходным положениям пункта 2 статьи 24.02 и пункта 5 статьи 24.06 Правил освидетельствования судов на Рейне (ПОСР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Резолюци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>Центральная комисс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я, что внутреннее судоходство является одним из наиболее благоприятных в экологическом отношении видов транспорта и что судоходство на Рейне уже заметным образом способствовало усовершенствованию природоохранных мероприятий на основе реализации - в сотрудничестве с заводами-изготовителями двигателей - первого этапа введения предписаний, касающихся ограничения выбросов выхлопных газов и загрязняющих воздух частиц судовыми дизельными двигателями,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считая, что более жесткое ограничение выбросов выхлопных газов судовыми двигателями, а также контроль за этими выбросами послужат дополнительным средством повышения эффективности охраны окружающей среды в соответствии с четко выраженным в рамках внутреннего судоходства положением,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принимая во внимание значительные усилия, прилагаемые также на других видах транспорта с целью уменьшения выбросов выхлопных газов судовыми дизельными двигателями, и вытекающую из этого необходимость корректировки предельных значений, применяющихся с силу 1 января 2002 года в отношении выбросов выхлопных газов дизельными двигателями, установленными на борту судов, внутреннего плавания,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для заблаговременного информирования тех, кто профессионально связан с соответствующим видом судоходства, а также заводов-изготовителей двигателей, предназначенных для эксплуатации в рамках внутреннего судоходства, относительно корректировки предельных значений, применимых к выбросам выхлопных газов, и для предоставления им, таким образом, достаточного времени для принятия необходимых положений,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принимает предельные значения этапа II с учетом поправки к пункту 2 статьи 8</w:t>
        <w:noBreakHyphen/>
        <w:t>бис.02, а также к соответствующим переходным предписаниям пункта 2 статьи 24.02 и пункта 5 статьи 24.06 Правил освидетельствования судов на Рейне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Эти поправки, содержащиеся в приложении к настоящей резолюции, вступят в силу 1 июля 2007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нтральная комисс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нстатируя, что предельные значения, предлагаемые в настоящее время Европейским сообществом в рамках пересмотра его директивы 97/68/СЕ, соответствуют предельным значениям этапа II Центральной комиссии с точки зрения экологических и технических последствий их примене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ручает своему Комитету по правилам освидетельствования принять необходимые меры для желаемого признания двигателей, сертифицированных по своему типу во исполнение директивы 87/68/СЕ для судоходства на Рей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олагает рассмотреть в рамках соглашения о сотрудничестве с Европейской комиссией меры, которые могут быть приняты для более эффективной гармонизации предписаний, содержащихся в Правилах освидетельствования и директиве 97/68/СЕ, в</w:t>
      </w:r>
      <w:r>
        <w:rPr>
          <w:lang w:val="en-US"/>
        </w:rPr>
        <w:t> </w:t>
      </w:r>
      <w:r>
        <w:rPr/>
        <w:t>связи с реализацией последующего этапа ограничения выбро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к протоколу 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1.</w:t>
        <w:tab/>
        <w:t>Пункт 2 статьи 8-бис.02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2.</w:t>
        <w:tab/>
        <w:t>Уровни выбросов этими двигателями окиси углерода (СО), углеводородов (НС), окиси азота (</w:t>
      </w:r>
      <w:r>
        <w:rPr>
          <w:lang w:val="en-US"/>
        </w:rPr>
        <w:t>NO</w:t>
      </w:r>
      <w:r>
        <w:rPr>
          <w:vertAlign w:val="subscript"/>
        </w:rPr>
        <w:t>х</w:t>
      </w:r>
      <w:r>
        <w:rPr/>
        <w:t xml:space="preserve">) и частиц (РТ) не должны превышать в зависимости от номинального режима </w:t>
      </w:r>
      <w:r>
        <w:rPr>
          <w:lang w:val="en-US"/>
        </w:rPr>
        <w:t>n</w:t>
      </w:r>
      <w:r>
        <w:rPr/>
        <w:t xml:space="preserve"> следующие значения:</w:t>
      </w:r>
    </w:p>
    <w:p>
      <w:pPr>
        <w:pStyle w:val="Normal"/>
        <w:ind w:left="567" w:hanging="567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2161"/>
        <w:gridCol w:w="1122"/>
        <w:gridCol w:w="1122"/>
        <w:gridCol w:w="3719"/>
        <w:gridCol w:w="1088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br/>
            </w:r>
            <w:r>
              <w:rPr>
                <w:sz w:val="22"/>
              </w:rPr>
              <w:t>[кВт]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HC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O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X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T</w:t>
              <w:br/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г/кВт·ч</w:t>
            </w:r>
            <w:r>
              <w:rPr>
                <w:sz w:val="22"/>
                <w:lang w:val="en-US"/>
              </w:rPr>
              <w:t>]</w:t>
            </w:r>
          </w:p>
        </w:tc>
      </w:tr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19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3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37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75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1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130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5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en-US"/>
              </w:rPr>
              <w:t xml:space="preserve"> 5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n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en-US"/>
              </w:rPr>
              <w:t xml:space="preserve"> 3150 </w:t>
            </w:r>
            <w:r>
              <w:rPr>
                <w:sz w:val="22"/>
              </w:rPr>
              <w:t>мин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vertAlign w:val="superscript"/>
                <w:lang w:val="en-US"/>
              </w:rPr>
              <w:t>-1</w:t>
            </w:r>
            <w:r>
              <w:rPr>
                <w:sz w:val="22"/>
                <w:lang w:val="en-US"/>
              </w:rPr>
              <w:t xml:space="preserve"> = 6,0</w:t>
              <w:br/>
              <w:t xml:space="preserve">343 </w:t>
            </w:r>
            <w:r>
              <w:rPr>
                <w:rFonts w:ascii="Symbol" w:hAnsi="Symbol"/>
                <w:sz w:val="22"/>
              </w:rPr>
              <w:t>£</w:t>
            </w:r>
            <w:r>
              <w:rPr>
                <w:sz w:val="22"/>
                <w:lang w:val="en-US"/>
              </w:rPr>
              <w:t xml:space="preserve"> n &lt; 3150 </w:t>
            </w:r>
            <w:r>
              <w:rPr>
                <w:sz w:val="22"/>
              </w:rPr>
              <w:t>мин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vertAlign w:val="superscript"/>
                <w:lang w:val="en-US"/>
              </w:rPr>
              <w:t xml:space="preserve">-1 </w:t>
            </w:r>
            <w:r>
              <w:rPr>
                <w:sz w:val="22"/>
                <w:lang w:val="en-US"/>
              </w:rPr>
              <w:t xml:space="preserve">= 45 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.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perscript"/>
                <w:lang w:val="en-US"/>
              </w:rPr>
              <w:t xml:space="preserve">(-0,2) </w:t>
            </w:r>
            <w:r>
              <w:rPr>
                <w:sz w:val="22"/>
                <w:lang w:val="en-US"/>
              </w:rPr>
              <w:t>– 3</w:t>
              <w:br/>
              <w:t xml:space="preserve">n &lt; 343 </w:t>
            </w:r>
            <w:r>
              <w:rPr>
                <w:sz w:val="22"/>
              </w:rPr>
              <w:t>мин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vertAlign w:val="superscript"/>
                <w:lang w:val="en-US"/>
              </w:rPr>
              <w:t xml:space="preserve">-1 </w:t>
            </w:r>
            <w:r>
              <w:rPr>
                <w:sz w:val="22"/>
                <w:lang w:val="en-US"/>
              </w:rPr>
              <w:t>= 11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ind w:left="567" w:hanging="567"/>
        <w:rPr/>
      </w:pPr>
      <w:r>
        <w:rPr>
          <w:i/>
          <w:iCs/>
        </w:rPr>
        <w:t>2.</w:t>
        <w:tab/>
        <w:t>В пункте 2 статьи 24.2 переходные предписания, касающиеся главы 8-бис, изменить следующим образом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1756"/>
        <w:gridCol w:w="1756"/>
        <w:gridCol w:w="5560"/>
      </w:tblGrid>
      <w:tr>
        <w:trPr/>
        <w:tc>
          <w:tcPr>
            <w:tcW w:w="1756" w:type="dxa"/>
            <w:tcBorders>
              <w:right w:val="single" w:sz="6" w:space="0" w:color="000000"/>
            </w:tcBorders>
          </w:tcPr>
          <w:p>
            <w:pPr>
              <w:pStyle w:val="Endnote"/>
              <w:keepNext w:val="true"/>
              <w:rPr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ЛАВА 8-бис</w:t>
            </w:r>
          </w:p>
        </w:tc>
        <w:tc>
          <w:tcPr>
            <w:tcW w:w="556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6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  <w:t>Настоящие предписания не применяются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к двигателям, установленным на борту судов до 1 января 2003 года, и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к запасным двигателям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, установленным до 31 декабря 2011 года включительно на борту судов, находившихся в эксплуатации по состоянию на 1 января 2002 года.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пункт 2 статьи 8-бис.02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Endnote"/>
              <w:rPr/>
            </w:pPr>
            <w:r>
              <w:rPr/>
              <w:t>Предельные значения</w:t>
            </w:r>
          </w:p>
        </w:tc>
        <w:tc>
          <w:tcPr>
            <w:tcW w:w="556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 случае двигателей, установленных на борту до 1 июля 2007 года, применяются предельные значения, указанные в приведенной ниже таблице:</w:t>
            </w:r>
          </w:p>
        </w:tc>
      </w:tr>
    </w:tbl>
    <w:p>
      <w:pPr>
        <w:pStyle w:val="Normal"/>
        <w:ind w:left="568" w:hanging="284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2161"/>
        <w:gridCol w:w="8"/>
        <w:gridCol w:w="1114"/>
        <w:gridCol w:w="6"/>
        <w:gridCol w:w="1116"/>
        <w:gridCol w:w="4"/>
        <w:gridCol w:w="3715"/>
        <w:gridCol w:w="1088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br/>
            </w:r>
            <w:r>
              <w:rPr>
                <w:sz w:val="22"/>
              </w:rPr>
              <w:t>[кВт]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HC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3719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O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X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T</w:t>
              <w:br/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г/кВт·ч</w:t>
            </w:r>
            <w:r>
              <w:rPr>
                <w:sz w:val="22"/>
                <w:lang w:val="en-US"/>
              </w:rPr>
              <w:t>]</w:t>
            </w:r>
          </w:p>
        </w:tc>
      </w:tr>
      <w:tr>
        <w:trPr/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nl-NL"/>
              </w:rPr>
              <w:t xml:space="preserve">37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75</w:t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6,5</w:t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85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nl-NL"/>
              </w:rPr>
              <w:t xml:space="preserve">75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13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5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70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nl-NL"/>
              </w:rPr>
              <w:t>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nl-NL"/>
              </w:rPr>
              <w:t xml:space="preserve"> 13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 w:eastAsia="en-US"/>
              </w:rPr>
              <w:t xml:space="preserve">n </w:t>
            </w:r>
            <w:r>
              <w:rPr>
                <w:rFonts w:ascii="Symbol" w:hAnsi="Symbol"/>
                <w:sz w:val="22"/>
                <w:lang w:val="en-US" w:eastAsia="en-US"/>
              </w:rPr>
              <w:t>³</w:t>
            </w:r>
            <w:r>
              <w:rPr>
                <w:sz w:val="22"/>
                <w:lang w:val="en-US" w:eastAsia="en-US"/>
              </w:rPr>
              <w:t xml:space="preserve">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>-1</w:t>
            </w:r>
            <w:r>
              <w:rPr>
                <w:sz w:val="22"/>
                <w:lang w:val="en-US" w:eastAsia="en-US"/>
              </w:rPr>
              <w:t xml:space="preserve"> = 9,2</w:t>
              <w:br/>
              <w:t xml:space="preserve">500 </w:t>
            </w:r>
            <w:r>
              <w:rPr>
                <w:rFonts w:ascii="Symbol" w:hAnsi="Symbol"/>
                <w:sz w:val="22"/>
                <w:lang w:val="en-US" w:eastAsia="en-US"/>
              </w:rPr>
              <w:t>£</w:t>
            </w:r>
            <w:r>
              <w:rPr>
                <w:sz w:val="22"/>
                <w:lang w:val="en-US" w:eastAsia="en-US"/>
              </w:rPr>
              <w:t xml:space="preserve"> n &lt;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 xml:space="preserve">-1 </w:t>
            </w:r>
            <w:r>
              <w:rPr>
                <w:sz w:val="22"/>
                <w:lang w:val="en-US" w:eastAsia="en-US"/>
              </w:rPr>
              <w:t xml:space="preserve">= 45 </w:t>
            </w:r>
            <w:r>
              <w:rPr>
                <w:b/>
                <w:bCs/>
                <w:sz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lang w:val="en-US" w:eastAsia="en-US"/>
              </w:rPr>
              <w:t xml:space="preserve"> n</w:t>
            </w:r>
            <w:r>
              <w:rPr>
                <w:sz w:val="22"/>
                <w:vertAlign w:val="superscript"/>
                <w:lang w:val="en-US" w:eastAsia="en-US"/>
              </w:rPr>
              <w:t>(-0,2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4</w:t>
            </w:r>
          </w:p>
        </w:tc>
      </w:tr>
    </w:tbl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"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5" w:hanging="425"/>
        <w:rPr>
          <w:i/>
          <w:i/>
          <w:iCs/>
        </w:rPr>
      </w:pPr>
      <w:r>
        <w:rPr>
          <w:i/>
          <w:iCs/>
        </w:rPr>
        <w:t>3.</w:t>
        <w:tab/>
        <w:t>В пункте 5 статьи 24.06 переходные предписания, касающиеся главы 8-бис, изменить следующим образом: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5" w:hanging="425"/>
        <w:rPr>
          <w:i/>
          <w:i/>
          <w:iCs/>
        </w:rPr>
      </w:pPr>
      <w:r>
        <w:rPr>
          <w:i/>
          <w:iCs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12"/>
        <w:gridCol w:w="5053"/>
        <w:gridCol w:w="996"/>
      </w:tblGrid>
      <w:tr>
        <w:trPr/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Endnote"/>
              <w:rPr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ГЛАВА</w:t>
            </w:r>
            <w:r>
              <w:rPr>
                <w:lang w:val="en-US"/>
              </w:rPr>
              <w:t xml:space="preserve"> 8</w:t>
            </w:r>
            <w:r>
              <w:rPr/>
              <w:t>-бис</w:t>
            </w:r>
          </w:p>
        </w:tc>
        <w:tc>
          <w:tcPr>
            <w:tcW w:w="5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3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  <w:t>Предписания не применяются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к двигателям, установленным на борту судов до 1 января 2003 года, и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к запасным двигателям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t>, установленным до 31 декабря 2011 года включительно на борту судов, находившихся в эксплуатации по состоянию на 1 января 2002 года.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284" w:hanging="284"/>
              <w:rPr/>
            </w:pPr>
            <w:r>
              <w:rPr/>
              <w:t>1.1.2002</w:t>
            </w:r>
          </w:p>
        </w:tc>
      </w:tr>
      <w:tr>
        <w:trPr/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пункт 2 статьи 8</w:t>
              <w:noBreakHyphen/>
              <w:t>бис.0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rPr/>
            </w:pPr>
            <w:r>
              <w:rPr/>
              <w:t>Предельные значения</w:t>
            </w:r>
          </w:p>
        </w:tc>
        <w:tc>
          <w:tcPr>
            <w:tcW w:w="50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случае двигателей, установленных на борту до 1 июля 2007 года, применяются предельные значения, указанные в приведенной ниже таблице:</w:t>
            </w:r>
          </w:p>
        </w:tc>
        <w:tc>
          <w:tcPr>
            <w:tcW w:w="9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7.2007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2161"/>
        <w:gridCol w:w="8"/>
        <w:gridCol w:w="1092"/>
        <w:gridCol w:w="1148"/>
        <w:gridCol w:w="3715"/>
        <w:gridCol w:w="1088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br/>
            </w:r>
            <w:r>
              <w:rPr>
                <w:sz w:val="22"/>
              </w:rPr>
              <w:t>[кВт]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HC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O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X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T</w:t>
              <w:br/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г/кВт·ч</w:t>
            </w:r>
            <w:r>
              <w:rPr>
                <w:sz w:val="22"/>
                <w:lang w:val="en-US"/>
              </w:rPr>
              <w:t>]</w:t>
            </w:r>
          </w:p>
        </w:tc>
      </w:tr>
      <w:tr>
        <w:trPr/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 xml:space="preserve">37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7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6,5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85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 xml:space="preserve">75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1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70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>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nl-NL"/>
              </w:rPr>
              <w:t xml:space="preserve"> 1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 w:eastAsia="en-US"/>
              </w:rPr>
              <w:t xml:space="preserve">n </w:t>
            </w:r>
            <w:r>
              <w:rPr>
                <w:rFonts w:ascii="Symbol" w:hAnsi="Symbol"/>
                <w:sz w:val="22"/>
                <w:lang w:val="en-US" w:eastAsia="en-US"/>
              </w:rPr>
              <w:t>³</w:t>
            </w:r>
            <w:r>
              <w:rPr>
                <w:sz w:val="22"/>
                <w:lang w:val="en-US" w:eastAsia="en-US"/>
              </w:rPr>
              <w:t xml:space="preserve">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>-1</w:t>
            </w:r>
            <w:r>
              <w:rPr>
                <w:sz w:val="22"/>
                <w:lang w:val="en-US" w:eastAsia="en-US"/>
              </w:rPr>
              <w:t xml:space="preserve"> = 9,2</w:t>
              <w:br/>
              <w:t xml:space="preserve">500 </w:t>
            </w:r>
            <w:r>
              <w:rPr>
                <w:rFonts w:ascii="Symbol" w:hAnsi="Symbol"/>
                <w:sz w:val="22"/>
                <w:lang w:val="en-US" w:eastAsia="en-US"/>
              </w:rPr>
              <w:t>£</w:t>
            </w:r>
            <w:r>
              <w:rPr>
                <w:sz w:val="22"/>
                <w:lang w:val="en-US" w:eastAsia="en-US"/>
              </w:rPr>
              <w:t xml:space="preserve"> n &lt;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 xml:space="preserve">-1 </w:t>
            </w:r>
            <w:r>
              <w:rPr>
                <w:sz w:val="22"/>
                <w:lang w:val="en-US" w:eastAsia="en-US"/>
              </w:rPr>
              <w:t xml:space="preserve">= 45 </w:t>
            </w:r>
            <w:r>
              <w:rPr>
                <w:b/>
                <w:bCs/>
                <w:sz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lang w:val="en-US" w:eastAsia="en-US"/>
              </w:rPr>
              <w:t xml:space="preserve"> n</w:t>
            </w:r>
            <w:r>
              <w:rPr>
                <w:sz w:val="22"/>
                <w:vertAlign w:val="superscript"/>
                <w:lang w:val="en-US" w:eastAsia="en-US"/>
              </w:rPr>
              <w:t>(-0,2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4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right"/>
        <w:rPr>
          <w:bCs/>
          <w:lang w:val="en-US"/>
        </w:rPr>
      </w:pPr>
      <w:r>
        <w:rPr>
          <w:bCs/>
          <w:lang w:val="en-US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center"/>
        <w:rPr>
          <w:b/>
          <w:b/>
        </w:rPr>
      </w:pPr>
      <w:r>
        <w:rPr>
          <w:b/>
        </w:rPr>
        <w:t>____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Положения статьи 24.01 распространяются только на суда, имеющие прежние акты освидетельствования (акты, составленные на основе положений ПОСР, действовавших до 31 декабря 1994 год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  <w:iCs/>
        </w:rPr>
        <w:t>Запасной двигатель - это уже находившийся в эксплуатации отремонтированный двигатель, который аналогичен заменяемому им двигателю с точки зрения мощности, режима эксплуатации и условий устано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1/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1/2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2:00Z</dcterms:created>
  <dc:creator>Chvets</dc:creator>
  <dc:description/>
  <dc:language>en-US</dc:language>
  <cp:lastModifiedBy>Chvets</cp:lastModifiedBy>
  <cp:lastPrinted>2004-02-05T10:52:00Z</cp:lastPrinted>
  <dcterms:modified xsi:type="dcterms:W3CDTF">2004-02-05T09:52:00Z</dcterms:modified>
  <cp:revision>3</cp:revision>
  <dc:subject>VP</dc:subject>
  <dc:title>ОРГАНИЗАЦИЯ</dc:title>
</cp:coreProperties>
</file>