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8081584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80815840"/>
      <w:bookmarkStart w:id="1" w:name="__Fieldmark__0_238081584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1001    17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1001    17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808158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80815840"/>
            <w:bookmarkStart w:id="3" w:name="__Fieldmark__1_238081584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1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808158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80815840"/>
            <w:bookmarkStart w:id="5" w:name="__Fieldmark__2_238081584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keepNext w:val="false"/>
        <w:widowControl w:val="false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keepNext w:val="false"/>
        <w:widowControl w:val="fals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Heading2"/>
        <w:keepNext w:val="false"/>
        <w:widowControl w:val="fals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widowControl w:val="false"/>
        <w:spacing w:lineRule="auto" w:line="240"/>
        <w:rPr/>
      </w:pPr>
      <w:r>
        <w:rPr/>
        <w:t>(Сорок пятая сессия, 23</w:t>
        <w:noBreakHyphen/>
        <w:t>25 октября 2001 года,</w:t>
      </w:r>
    </w:p>
    <w:p>
      <w:pPr>
        <w:pStyle w:val="Normal"/>
        <w:widowControl w:val="false"/>
        <w:spacing w:lineRule="auto" w:line="240"/>
        <w:rPr/>
      </w:pPr>
      <w:r>
        <w:rPr/>
        <w:t>пункты 5 и 10 повестки дня)</w:t>
      </w:r>
    </w:p>
    <w:p>
      <w:pPr>
        <w:pStyle w:val="Normal"/>
        <w:widowControl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jc w:val="center"/>
        <w:rPr/>
      </w:pPr>
      <w:r>
        <w:rPr/>
        <w:t>ОБМЕН ИНФОРМАЦИЕЙ О МЕРАХ, НАПРАВЛЕННЫХ НА СТИМУЛИРОВАНИЕ ПЕРЕВОЗОК ПО ВНУТРЕННИМ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ОДНЫМ ПУТЯМ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spacing w:lineRule="auto" w:line="240"/>
        <w:jc w:val="center"/>
        <w:rPr/>
      </w:pPr>
      <w:r>
        <w:rPr/>
        <w:t>Передано Нидерландами</w:t>
      </w:r>
    </w:p>
    <w:p>
      <w:pPr>
        <w:pStyle w:val="Heading2"/>
        <w:keepNext w:val="false"/>
        <w:widowControl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Примечание</w:t>
      </w:r>
      <w:r>
        <w:rPr/>
        <w:t>:  На своей сорок четвертой сессии Рабочая группа заслушала сообщение о том, что 5 и 6 сентября 2001 года в Роттердаме по инициативе правительства Нидерландов будет организована конференция министров по внутреннему водному транспорту, которая, как предполагается, явится стимулом для дальнейшего развития внутреннего водного транспорта в Европе.  Рабочая группа решила отложить дальнейшее рассмотрение текста проекта резолюции о стимулировании перевозок по внутренним водным путям, изложенного в документе TRANS/SC.3/1999/14, вместе с замечаниями и предложениями, поступившими от правительств стран</w:t>
        <w:noBreakHyphen/>
        <w:t>членов (TRANS/SC.3/2000/8 и Add.1), и вернуться к этому вопросу на своей следующей сессии с должным учетом итогов вышеупомянутой конференции министров (TRANS/SC.3/153, пункты 10 и 11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Ниже секретариат воспроизводит окончательный текст Декларации, принятый на Общеевропейской конференции по внутреннему водному транспорту (Роттердам, 5</w:t>
      </w:r>
      <w:r>
        <w:rPr>
          <w:rFonts w:eastAsia="Symbol" w:cs="Symbol" w:ascii="Symbol" w:hAnsi="Symbol"/>
        </w:rPr>
        <w:t></w:t>
      </w:r>
      <w:r>
        <w:rPr/>
        <w:t>6 сентября 2001 года), для целей рассмотрения и возможного принятия последующих мер Рабочей группой.</w:t>
      </w:r>
    </w:p>
    <w:p>
      <w:pPr>
        <w:pStyle w:val="Footnote"/>
        <w:widowControl w:val="fals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ОБЩЕЕВРОПЕЙСКАЯ КОНФЕРЕНЦИЯ ПО ВНУТРЕННЕМУ</w:t>
      </w:r>
    </w:p>
    <w:p>
      <w:pPr>
        <w:pStyle w:val="Normal"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ВОДНОМУ ТРАНСПОРТУ</w:t>
      </w:r>
    </w:p>
    <w:p>
      <w:pPr>
        <w:pStyle w:val="Normal"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РОТТЕРДАМ, 5-6 СЕНТЯБРЯ 2001 года</w:t>
      </w:r>
    </w:p>
    <w:p>
      <w:pPr>
        <w:pStyle w:val="Normal"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  <w:t>УКРЕПЛЕНИЕ ОБЩЕЕВРОПЕЙСКОГО СОТРУДНИЧЕСТВА ПО ОБЕСПЕЧЕНИЮ СВОБОДНОГО И РАЗВИТОГО СУДОХОДСТВА ПО ВНУТРЕННИМ ВОДНЫМ ПУТЯМ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  <w:t>ДЕКЛАРАЦИЯ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keepNext w:val="false"/>
        <w:widowControl w:val="false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Принята Роттердамской конференцией</w:t>
      </w:r>
    </w:p>
    <w:p>
      <w:pPr>
        <w:pStyle w:val="Heading1"/>
        <w:keepNext w:val="false"/>
        <w:widowControl w:val="false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I.</w:t>
        <w:tab/>
        <w:t xml:space="preserve">ПРЕАМБУЛА 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  <w:i/>
          <w:i/>
        </w:rPr>
      </w:pPr>
      <w:r>
        <w:rPr>
          <w:rFonts w:cs="Arial"/>
          <w:i/>
        </w:rPr>
        <w:t>Представители правительств европейских стран и международных организаций, а также наблюдатели из других стран, заинтересованных в вопросах внутреннего водного транспорта, принимавшие участие в Общеевропейской конференции по внутреннему водному транспорту в Роттердаме 5 и 6 сентября 2001 года,</w:t>
      </w:r>
    </w:p>
    <w:p>
      <w:pPr>
        <w:pStyle w:val="Normal"/>
        <w:widowControl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rPr/>
      </w:pPr>
      <w:r>
        <w:rPr>
          <w:rFonts w:cs="Arial"/>
        </w:rPr>
        <w:t>A.</w:t>
        <w:tab/>
        <w:t>признавая, что Конференция министров по наиболее актуальным проблемам перевозок по европейским внутренним водным путям (Будапешт, сентябрь 1991 года) дала толчок дискуссиям и практическим действиям, направленным на стимулирование внутреннего водного транспорта и устранение препятствий, стоящих на пути его развития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В.</w:t>
        <w:tab/>
        <w:t>признавая отмечающееся в последние годы повышение внимания Европейского союза к внутреннему водному транспорту, выразившееся, в частности, в</w:t>
      </w:r>
    </w:p>
    <w:p>
      <w:pPr>
        <w:pStyle w:val="Footnote"/>
        <w:widowControl w:val="false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cs="Arial"/>
        </w:rPr>
      </w:pPr>
      <w:r>
        <w:rPr>
          <w:rFonts w:cs="Arial"/>
        </w:rPr>
        <w:t>создании основы Трансъевропейской сети ТЕN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25" w:leader="none"/>
          <w:tab w:val="left" w:pos="1701" w:leader="none"/>
          <w:tab w:val="left" w:pos="2268" w:leader="none"/>
          <w:tab w:val="left" w:pos="6237" w:leader="none"/>
        </w:tabs>
        <w:ind w:hanging="720"/>
        <w:rPr>
          <w:rFonts w:cs="Arial"/>
        </w:rPr>
      </w:pPr>
      <w:r>
        <w:rPr>
          <w:rFonts w:cs="Arial"/>
        </w:rPr>
      </w:r>
    </w:p>
    <w:p>
      <w:pPr>
        <w:pStyle w:val="BodyText2"/>
        <w:widowControl w:val="false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ии формирования внутреннего транспортного рынка, согласовании технических предписаний и условий для получения удостоверений судоводителей;</w:t>
      </w:r>
    </w:p>
    <w:p>
      <w:pPr>
        <w:pStyle w:val="BodyText2"/>
        <w:widowControl w:val="false"/>
        <w:spacing w:lineRule="auto" w:line="288"/>
        <w:ind w:lef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1134" w:leader="none"/>
          <w:tab w:val="left" w:pos="1425" w:leader="none"/>
          <w:tab w:val="left" w:pos="1701" w:leader="none"/>
          <w:tab w:val="left" w:pos="2268" w:leader="none"/>
          <w:tab w:val="left" w:pos="6237" w:leader="none"/>
        </w:tabs>
        <w:rPr>
          <w:rFonts w:cs="Arial"/>
        </w:rPr>
      </w:pPr>
      <w:r>
        <w:rPr>
          <w:rFonts w:cs="Arial"/>
        </w:rPr>
        <w:t xml:space="preserve">либерализации условий функционирования внутреннего водного транспорта и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25" w:leader="none"/>
          <w:tab w:val="left" w:pos="1701" w:leader="none"/>
          <w:tab w:val="left" w:pos="2268" w:leader="none"/>
          <w:tab w:val="left" w:pos="6237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/>
        <w:t>мерах по устранению и недопущению избыточности потенциала, принимаемых во взаимодействии с Центральной комиссией судоходства по Рейну (ЦКСР),</w:t>
      </w:r>
    </w:p>
    <w:p>
      <w:pPr>
        <w:pStyle w:val="TextBodyIndent"/>
        <w:widowControl w:val="false"/>
        <w:ind w:left="0" w:hanging="429"/>
        <w:rPr/>
      </w:pPr>
      <w:r>
        <w:rPr/>
      </w:r>
    </w:p>
    <w:p>
      <w:pPr>
        <w:pStyle w:val="Normal"/>
        <w:widowControl w:val="false"/>
        <w:rPr/>
      </w:pPr>
      <w:r>
        <w:rPr>
          <w:rFonts w:cs="Arial"/>
        </w:rPr>
        <w:t>С.</w:t>
        <w:tab/>
        <w:t>напоминая о постоянной деятельности ЦКСР и Дунайской комиссии в области повышения безопасности, эффективности, производительности и экологической чистоты внутреннего водного транспорта и увеличения его доли в общем объеме грузовых перевозок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D</w:t>
      </w:r>
      <w:r>
        <w:rPr>
          <w:rFonts w:cs="Arial"/>
        </w:rPr>
        <w:t>.</w:t>
        <w:tab/>
        <w:t>принимая во внимание юридическую и техническую работу, проводимую в рамках Европейской экономической комиссии Организации Объединенных Наций (ЕЭК ООН) в целях согласования подписаний, касающихся технической и профессиональной сферы, а также безопасности и инфраструктуры внутреннего водного транспорта, на общеевропейском уровне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Е.</w:t>
        <w:tab/>
        <w:t>принимая также во внимание резолюции и решения Круглых столов Европейской конференции министров транспорта (EКMT) в отношении углубленного анализа возможностей расширения объема перевозок по внутренним водным путям и препятствий, стоящих на этом пути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F</w:t>
      </w:r>
      <w:r>
        <w:rPr>
          <w:rFonts w:cs="Arial"/>
        </w:rPr>
        <w:t>.</w:t>
        <w:tab/>
        <w:t>напоминая о Декларации третьей Общеевропейской конференции по транспорту (Хельсинки, июнь 1997 года) и Декларации Региональной конференции ЕЭК ООН по транспорту и окружающей среде (Вена, ноябрь 1997 года), и в частности о внимании, уделенном в них обеспечению устойчивого развития транспорта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G</w:t>
      </w:r>
      <w:r>
        <w:rPr>
          <w:rFonts w:cs="Arial"/>
        </w:rPr>
        <w:t>.</w:t>
        <w:tab/>
        <w:t>учитывая выводы Гетеборгского заседания Совета Европы (июнь 2001 года), касающиеся стратегии устойчивого развития, особенно в отношении совершенствования транспортной системы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H</w:t>
      </w:r>
      <w:r>
        <w:rPr>
          <w:rFonts w:cs="Arial"/>
        </w:rPr>
        <w:t>.</w:t>
        <w:tab/>
        <w:t>принимая во внимание Политические директивы Европейской комиссии, изложенные в Белой книге по общей транспортной политике (июль 2001 года)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I</w:t>
      </w:r>
      <w:r>
        <w:rPr>
          <w:rFonts w:cs="Arial"/>
        </w:rPr>
        <w:t>.</w:t>
        <w:tab/>
        <w:t>признавая важные преимущества внутреннего водного транспорта в плане безопасности и экологической чистоты и будучи убеждены в наличии общей заинтересованности в ускорении его роста и его интеграции в рамках мультимодальной транспортной системы, с тем чтобы это могло способствовать снижению перегруженности, особенно на автомобильном транспорте, и в конечном итоге обеспечению соответствия транспортного сектора требованиям устойчивого развития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J</w:t>
      </w:r>
      <w:r>
        <w:rPr>
          <w:rFonts w:cs="Arial"/>
        </w:rPr>
        <w:t>.</w:t>
        <w:tab/>
        <w:t xml:space="preserve">отмечая, что, несмотря на достигнутый прогресс, все еще имеются препятствия для развития внутреннего водного транспорта, связанные с неудовлетворительностью инфраструктуры, юридическими процедурами и недостаточной согласованностью </w:t>
      </w:r>
      <w:r>
        <w:br w:type="page"/>
      </w:r>
    </w:p>
    <w:p>
      <w:pPr>
        <w:pStyle w:val="Normal"/>
        <w:widowControl w:val="false"/>
        <w:rPr/>
      </w:pPr>
      <w:r>
        <w:rPr>
          <w:rFonts w:cs="Arial"/>
        </w:rPr>
        <w:t>фискальных, социальных и экономических условий для обеспечения справедливой конкуренции, а также технических правил, профессиональных требований и административных процедур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K</w:t>
      </w:r>
      <w:r>
        <w:rPr>
          <w:rFonts w:cs="Arial"/>
        </w:rPr>
        <w:t>.</w:t>
        <w:tab/>
        <w:t>отмечая далее, что частично из-за этих препятствий рынки внутреннего водного транспорта на общеевропейском уровне остаются сегодня по</w:t>
        <w:noBreakHyphen/>
        <w:t>прежнему разобщенными и частично закрытыми для операторов из третьих стран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L</w:t>
      </w:r>
      <w:r>
        <w:rPr>
          <w:rFonts w:cs="Arial"/>
        </w:rPr>
        <w:t>.</w:t>
        <w:tab/>
        <w:t>будучи убеждены в том, что устранение этих препятствий и открытие рынков является важным фактором создания свободной, конкурентоспособной и устойчивой системы внутреннего водного транспорта при условии сохранения или повышения существующего высокого уровня безопасности и стандартов качества и гарантирования благоприятных социальных условий, по крайней мере, на уже достигнутом уровне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М.</w:t>
        <w:tab/>
        <w:t>будучи также убеждены в том, что процесс расширения ЕС может в значительной мере способствовать дальнейшему раскрытию рынков и устранению вышеуказанных препятствий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N</w:t>
      </w:r>
      <w:r>
        <w:rPr>
          <w:rFonts w:cs="Arial"/>
        </w:rPr>
        <w:t>.</w:t>
        <w:tab/>
        <w:t>признавая, что многие из вышеуказанных возможностей и препятствий относятся также к перевозкам "река-море" и соответствующим портам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  <w:i/>
        </w:rPr>
        <w:t>настоящим утверждают следующие цели и мероприятия для ускорения, посредством согласованных действий, развития внутреннего водного транспорта в интересах повышения безопасности, экологической чистоты и конкурентоспособности этого вида транспорта на общеевропейской основе: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II.</w:t>
        <w:tab/>
        <w:t>ОСНОВНЫЕ ЦЕЛИ И МЕРОПРИЯТИЯ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ab/>
        <w:t>Главные цели состоят в следующем: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добиться роста масштабов внутреннего водного транспорта и увеличения его доли в общем объеме грузовых перевозок;</w:t>
      </w:r>
    </w:p>
    <w:p>
      <w:pPr>
        <w:pStyle w:val="Footnote"/>
        <w:widowControl w:val="false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еще более повысить уровень устойчивости, безопасности и эффективности внутреннего водного транспорта;</w:t>
      </w:r>
      <w:r>
        <w:br w:type="page"/>
      </w:r>
    </w:p>
    <w:p>
      <w:pPr>
        <w:pStyle w:val="Footnote"/>
        <w:widowControl w:val="false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/>
        </w:rPr>
        <w:t>создать открытый и интегрированный общеевропейский рынок внутреннего водного транспорта, основанный на принципах взаимности, свободы судоходства, справедливой конкуренции и равенства прав и обязанностей всех пользователей внутренних водных путей.</w:t>
      </w:r>
    </w:p>
    <w:p>
      <w:pPr>
        <w:pStyle w:val="Footnote"/>
        <w:widowControl w:val="false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  <w:i/>
          <w:i/>
        </w:rPr>
      </w:pPr>
      <w:r>
        <w:rPr>
          <w:rFonts w:cs="Arial"/>
          <w:i/>
        </w:rPr>
        <w:t>Для достижения этих целей необходимо активизировать общеевро</w:t>
        <w:softHyphen/>
        <w:t>пейское сотрудничество правительств и международных организаций в интересах осуществления мероприятий, указанных ниже:</w:t>
      </w:r>
    </w:p>
    <w:p>
      <w:pPr>
        <w:pStyle w:val="Normal"/>
        <w:widowControl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er"/>
        <w:widowControl w:val="false"/>
        <w:spacing w:lineRule="auto" w:line="288"/>
        <w:rPr>
          <w:rFonts w:cs="Arial"/>
        </w:rPr>
      </w:pPr>
      <w:r>
        <w:rPr>
          <w:rFonts w:cs="Arial"/>
        </w:rPr>
        <w:t>ИНФРАСТРУКТУРА</w:t>
      </w:r>
    </w:p>
    <w:p>
      <w:pPr>
        <w:pStyle w:val="Footer"/>
        <w:widowControl w:val="false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.</w:t>
        <w:tab/>
        <w:t>Развивать современную, учитывающую экологические требования и эффек</w:t>
        <w:softHyphen/>
        <w:t>тивную сеть внутренних водных путей в качестве предпосылки для дальнейшего развития внутреннего водного транспорта, а также для совершенствования системы перевозок "река </w:t>
        <w:noBreakHyphen/>
        <w:t xml:space="preserve"> море"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2.</w:t>
        <w:tab/>
        <w:t>При принятии решений по вопросам инфраструктуры учитывать возможность использования существующей инфраструктуры внутреннего водного транспорта либо создания или улучшения внутренних водных путей в качестве возможной альтернативы созданию или улучшению инфраструктуры других видов транспорта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3.</w:t>
        <w:tab/>
        <w:t>Улучшать условия судоходства и инфраструктуру сети водных путей TEN и других важнейших общеевропейских водных путей (так называемые водные пути категории Е) и устранять узкие места с учетом развития флота внутреннего плавания , а также экономических и экологических аспектов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4.</w:t>
        <w:tab/>
        <w:t>Включать в качестве стандартного элемента развития существующих, а также проектирования новых логистических центров и индустриальных зон для производства, перевалки и хранения товаров возможность подключения их к сети внутренних водных путей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5.</w:t>
        <w:tab/>
        <w:t>Продолжать развитие терминалов комбинированных перевозок, с тем чтобы расширить применение внутреннего водного транспорта и лучше интегрировать его в цепь комбинированных перевозок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6.</w:t>
        <w:tab/>
        <w:t>Разрабатывать альтернативные схемы финансирования, включая совместное финансирование, партнерство государственных структур с частными и т.д., для обеспечения финансирования процесса улучшения инфраструктуры внутрен</w:t>
        <w:softHyphen/>
        <w:t>него водного транспорта с максимально возможным привлечением сторон, заинтересован</w:t>
        <w:softHyphen/>
        <w:t>ных в таком улучшени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7.</w:t>
        <w:tab/>
        <w:t>Поощрять правительства европейских государств, заинтересованных во внут</w:t>
        <w:softHyphen/>
        <w:t>реннем судоходстве, становиться, если они еще не сделали этого, сторонами Евро</w:t>
        <w:softHyphen/>
        <w:t>пейского соглашения о важнейших внутренних водных путях международ</w:t>
        <w:softHyphen/>
        <w:t>ного значения (СМВП), а также Протокола о комбинированных перевозках по внут</w:t>
        <w:softHyphen/>
        <w:t>рен</w:t>
        <w:softHyphen/>
        <w:t>ним водным путям к Европейскому соглашению о важнейших линиях международных комбинированных перевозок и соответствую</w:t>
        <w:softHyphen/>
        <w:t>щих объектах (СЛКП) и обеспечить осуществление их положений в кратчайшие срок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8.</w:t>
        <w:tab/>
        <w:t>Содействовать улучшению навигационных условий на Дунае, в первую очередь в отношении существующих ограничений по осадке на этом исключительно важном водном пути, который был классифицирован как обще</w:t>
        <w:softHyphen/>
        <w:t>европейский транспортный коридор</w:t>
      </w:r>
      <w:r>
        <w:rPr>
          <w:rFonts w:cs="Arial"/>
          <w:lang w:val="en-US"/>
        </w:rPr>
        <w:t> </w:t>
      </w:r>
      <w:r>
        <w:rPr>
          <w:rFonts w:cs="Arial"/>
        </w:rPr>
        <w:t>VII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9.</w:t>
        <w:tab/>
        <w:t>Поддерживать усилия заинтересованных правительств по развитию соединитель</w:t>
        <w:softHyphen/>
        <w:t>ных путей между Дунаем, Одером и Эльбой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0.</w:t>
        <w:tab/>
        <w:t>Предложить заинтересованным правительствам создать к 2005 году общеевропейскую Речную информационную службу (РИС), основанную на стандартах, которые должны быть установлены в рамках Европейского союза, ЕЭК ООН и двух речных комиссий, поскольку наличие речных информационных служб способствует повышению безопасности и эффективности внутреннего водного транспорта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11.</w:t>
        <w:tab/>
        <w:t>Изучить вопрос о том, нельзя ли ограничить участие внутреннего судо</w:t>
        <w:softHyphen/>
        <w:t>ходства в покрытии расходов на инфраструктуру и прочих внешних издержек в том случае, если будет сочтено, что эти расходы и издержки должны будут покрывать все виды транспорта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СОГЛАСОВАНИЕ ЗАКОНОДАТЕЛЬСТВА И ДОСТУП К РЫНКУ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12.</w:t>
        <w:tab/>
        <w:t>Предложить Европейской комиссии, ЕЭК ООН и двум речным комиссиям активизировать сотрудничество в вопросах согласования технических предписаний и требований по безопасности и укомплектованию экипажей судов на общеевропейском уровне, а также призвать их к сотрудничеству в деле улучшения профессионального обучения и технической подготовк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3.</w:t>
        <w:tab/>
        <w:t>Предложить ЕЭК ООН, Европейской комиссии, двум речным комиссиям и EКMT выявить на основе тесного сотрудничества до конца 2002 года препятствия законодательного характера, которые мешают созданию согласованного и конкурентоспособного общеевро</w:t>
        <w:softHyphen/>
        <w:t>пейского рынка внутреннего водного транспорта, и предложить пути для преодоления этих препятствий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4.</w:t>
        <w:tab/>
        <w:t>Облегчать условия обмена квалифицированными кадрами между европей</w:t>
        <w:softHyphen/>
        <w:t>скими странами, например, в качестве средства устранения дисбаланса на рынке рабочей силы при сохранении надлежащих профессиональных и социальных стандартов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5.</w:t>
        <w:tab/>
        <w:t>Поощрять правительства европейских государств, заинтересованные во внут</w:t>
        <w:softHyphen/>
        <w:t>реннем судоходстве, ратифицировать или присоединяться, если они еще не сделали этого, к Будапештской конвенции о договоре перевозки грузов по внутренним водным путям (КПГВ), к Страсбургской конвенции об ограничении ответственности во внутреннем судоходстве (КОВС) и к Европейскому соглаше</w:t>
        <w:softHyphen/>
        <w:t>нию о международной перевозке опасных грузов по внутренним водным путям (ВОПОГ)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БЕЗОПАСНОСТЬ И УСТОЙЧИВОЕ РАЗВИТИЕ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6.</w:t>
        <w:tab/>
        <w:t>Поощрять заинтересованные правительства и международные организации обеспечивать соблюдение и дальнейшее повышение норм безопасности, особенно в отношении перевозки опасных грузов, и принимать меры для предотвращения загрязнения вод, сокращения загрязнения воздуха и снижения уровня шума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7.</w:t>
        <w:tab/>
        <w:t>Поощрять правительства европейских стран, заинтересованные во внутреннем судоходстве, ратифицировать Конвенцию 1996 года о сборе, сдаче и приеме отходов, образующихся при судоходстве на Рейне и на других внутренних водных путях, или присоединяться к этой Конвенци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8.</w:t>
        <w:tab/>
        <w:t>Просить заинтересованные международные организации завершить разработку и согласование норм по сокращению объема выбросов загрязняющих веществ судовыми двигателям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СОДЕЙСТВИЕ РАЗВИТИЮ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19.</w:t>
        <w:tab/>
        <w:t>Принимать меры для обеспечения лучшей информированности широкой общественности и транспортной отрасли относительно преимуществ внутреннего судоходства как безопасного и экологически рационального вида транспорта;</w:t>
      </w:r>
      <w:r>
        <w:br w:type="page"/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20.</w:t>
        <w:tab/>
        <w:t>Содействовать сотрудничеству речных судоходных компаний с компаниями, занимающимися морскими перевозками на короткие расстояния, а также железнодорожными и автомобильными перевозками с целью повышения эффективности интермодальных перевозок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21.</w:t>
        <w:tab/>
        <w:t>Рекомендовать отрасли внутреннего водного транспорта рассмотреть возможность создания необходимых организационных структур, в том числе и на общеевропейском уровне, что позволило бы ей более эффективно представлять свои интересы на различных международных форумах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III.</w:t>
        <w:tab/>
        <w:t>ПРОЦЕДУРЫ КОНТРОЛЯ И ОЦЕНКИ ВЫПОЛНЕНИЯ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22.</w:t>
        <w:tab/>
        <w:t>Предложить Европейской комиссии, ЕЭК ООН, ЦКСР, Дунайской комиссии и EКMT активно проводить в жизнь и контролировать осуществление различных мер, предусмотренных в настоящей Деклараци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23.</w:t>
        <w:tab/>
        <w:t>Созвать следующую общеевропейскую конференцию по внутреннему водному транспорту в Румынии в течение ближайших 5 лет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От имени всех участников, 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6 сентября 2001 года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Роттердам, Нидерланды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Сопредседатели Конференции министров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5103" w:leader="none"/>
          <w:tab w:val="left" w:pos="6237" w:leader="none"/>
        </w:tabs>
        <w:rPr>
          <w:rFonts w:cs="Arial"/>
        </w:rPr>
      </w:pPr>
      <w:r>
        <w:rPr>
          <w:rFonts w:cs="Arial"/>
        </w:rPr>
        <w:t>Г</w:t>
        <w:noBreakHyphen/>
        <w:t>жа Т. Нетеленбос</w:t>
        <w:tab/>
        <w:tab/>
        <w:tab/>
        <w:t>Г</w:t>
        <w:noBreakHyphen/>
        <w:t>н М.Т. Митря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5103" w:leader="none"/>
          <w:tab w:val="left" w:pos="6237" w:leader="none"/>
        </w:tabs>
        <w:rPr>
          <w:rFonts w:cs="Arial"/>
        </w:rPr>
      </w:pPr>
      <w:r>
        <w:rPr>
          <w:rFonts w:cs="Arial"/>
        </w:rPr>
        <w:t>Министр транспорта,</w:t>
        <w:tab/>
        <w:tab/>
        <w:tab/>
        <w:t xml:space="preserve">Министр общественных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5103" w:leader="none"/>
          <w:tab w:val="left" w:pos="6237" w:leader="none"/>
        </w:tabs>
        <w:rPr>
          <w:rFonts w:cs="Arial"/>
        </w:rPr>
      </w:pPr>
      <w:r>
        <w:rPr>
          <w:rFonts w:cs="Arial"/>
        </w:rPr>
        <w:t>общественных работ</w:t>
        <w:tab/>
        <w:tab/>
        <w:tab/>
        <w:t>работ, транспорта и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5103" w:leader="none"/>
          <w:tab w:val="left" w:pos="6237" w:leader="none"/>
        </w:tabs>
        <w:rPr>
          <w:rFonts w:cs="Arial"/>
        </w:rPr>
      </w:pPr>
      <w:r>
        <w:rPr>
          <w:rFonts w:cs="Arial"/>
        </w:rPr>
        <w:t>и водного хозяйства,</w:t>
        <w:tab/>
        <w:t xml:space="preserve"> </w:t>
        <w:tab/>
        <w:tab/>
        <w:t>жилищного хозяйства,</w:t>
      </w:r>
    </w:p>
    <w:p>
      <w:pPr>
        <w:pStyle w:val="Footer"/>
        <w:widowControl w:val="false"/>
        <w:tabs>
          <w:tab w:val="left" w:pos="3969" w:leader="none"/>
          <w:tab w:val="center" w:pos="4153" w:leader="none"/>
          <w:tab w:val="left" w:pos="5103" w:leader="none"/>
          <w:tab w:val="right" w:pos="8306" w:leader="none"/>
        </w:tabs>
        <w:spacing w:lineRule="auto" w:line="288"/>
        <w:rPr>
          <w:rFonts w:cs="Arial"/>
        </w:rPr>
      </w:pPr>
      <w:r>
        <w:rPr>
          <w:rFonts w:cs="Arial"/>
        </w:rPr>
        <w:t>Нидерланды</w:t>
        <w:tab/>
        <w:tab/>
        <w:tab/>
        <w:t>Румыния</w:t>
      </w:r>
    </w:p>
    <w:p>
      <w:pPr>
        <w:pStyle w:val="Footer"/>
        <w:widowControl w:val="false"/>
        <w:tabs>
          <w:tab w:val="left" w:pos="3969" w:leader="none"/>
          <w:tab w:val="center" w:pos="4153" w:leader="none"/>
          <w:tab w:val="left" w:pos="5103" w:leader="none"/>
          <w:tab w:val="right" w:pos="8306" w:leader="none"/>
        </w:tabs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Footer"/>
        <w:widowControl w:val="false"/>
        <w:tabs>
          <w:tab w:val="left" w:pos="3969" w:leader="none"/>
          <w:tab w:val="center" w:pos="4153" w:leader="none"/>
          <w:tab w:val="left" w:pos="5103" w:leader="none"/>
          <w:tab w:val="right" w:pos="8306" w:leader="none"/>
        </w:tabs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Footer"/>
        <w:widowControl w:val="false"/>
        <w:tabs>
          <w:tab w:val="left" w:pos="3969" w:leader="none"/>
          <w:tab w:val="center" w:pos="4153" w:leader="none"/>
          <w:tab w:val="left" w:pos="5103" w:leader="none"/>
          <w:tab w:val="right" w:pos="8306" w:leader="none"/>
        </w:tabs>
        <w:spacing w:lineRule="auto" w:line="288"/>
        <w:jc w:val="center"/>
        <w:rPr>
          <w:rFonts w:cs="Arial"/>
        </w:rPr>
      </w:pPr>
      <w:r>
        <w:rPr>
          <w:rFonts w:cs="Arial"/>
        </w:rPr>
        <w:t>______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1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2001/1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3"/>
        </w:tabs>
        <w:ind w:left="113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3"/>
        </w:tabs>
        <w:ind w:left="113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429"/>
    </w:pPr>
    <w:rPr>
      <w:rFonts w:cs="Arial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418" w:hanging="709"/>
      <w:textAlignment w:val="baseline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17:00Z</dcterms:created>
  <dc:creator>BELIAEVA Svetlana</dc:creator>
  <dc:description/>
  <dc:language>en-US</dc:language>
  <cp:lastModifiedBy>Bernadette Healy </cp:lastModifiedBy>
  <cp:lastPrinted>2001-10-17T10:50:00Z</cp:lastPrinted>
  <dcterms:modified xsi:type="dcterms:W3CDTF">2001-11-01T11:17:00Z</dcterms:modified>
  <cp:revision>2</cp:revision>
  <dc:subject>Riaboushkine</dc:subject>
  <dc:title>23897.doc</dc:title>
</cp:coreProperties>
</file>