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850417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85041781"/>
      <w:bookmarkStart w:id="1" w:name="__Fieldmark__0_5850417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2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70801    2708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2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70801    2708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850417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85041781"/>
            <w:bookmarkStart w:id="3" w:name="__Fieldmark__1_5850417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850417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85041781"/>
            <w:bookmarkStart w:id="5" w:name="__Fieldmark__2_58504178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1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ГРАММА РАБОТЫ НА 2002-2006 ГОДЫ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второй сессии (15</w:t>
        <w:noBreakHyphen/>
        <w:t>17 февраля 2000 года) (</w:t>
      </w:r>
      <w:r>
        <w:rPr>
          <w:lang w:val="en-US"/>
        </w:rPr>
        <w:t xml:space="preserve">ECE/TRANS/133, </w:t>
      </w:r>
      <w:r>
        <w:rPr/>
        <w:t>пункт 103)</w:t>
      </w:r>
      <w:r>
        <w:rPr>
          <w:b/>
          <w:bCs/>
          <w:vertAlign w:val="superscript"/>
        </w:rPr>
        <w:t>1</w:t>
      </w:r>
      <w:r>
        <w:rPr/>
        <w:t xml:space="preserve"> и Рабочей группой по железнодорожному транспорту на ее пятьдесят четвертой сессии (</w:t>
      </w:r>
      <w:r>
        <w:rPr>
          <w:lang w:val="en-US"/>
        </w:rPr>
        <w:t xml:space="preserve">TRANS/SC.2/194, </w:t>
      </w:r>
      <w:r>
        <w:rPr/>
        <w:t xml:space="preserve">пункт 61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16"/>
        <w:rPr/>
      </w:pPr>
      <w:r>
        <w:rPr/>
        <w:t>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ледует напомнить, что на своей шестьдесят второй сессии КВТ согласился рассматривать программу работы каждые два года.  Такая договоренность не исключает, однако, возможности для вспомогательных органов Комитета вносить ежегодно изменения в свои соответствующие программы работы, если в этом возникнет необходимость (</w:t>
      </w:r>
      <w:r>
        <w:rPr>
          <w:lang w:val="en-US"/>
        </w:rPr>
        <w:t xml:space="preserve">ECE/TRANS/133, </w:t>
      </w:r>
      <w:r>
        <w:rPr/>
        <w:t>пункт 99).</w:t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2-2006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/>
        </w:rPr>
        <w:t>(2002 </w:t>
      </w:r>
      <w:r>
        <w:rPr>
          <w:b/>
          <w:bCs/>
        </w:rPr>
        <w:t>год</w:t>
      </w:r>
      <w:r>
        <w:rPr>
          <w:b/>
        </w:rPr>
        <w:t>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 xml:space="preserve">b) </w:t>
        <w:tab/>
        <w:t xml:space="preserve">Рассмотрение влияния технологий интермодальных перевозок, особенно тех из них, которые связаны с капиталовложениями, а также с согласованием параметров подвижного состава и скоростью движения по железным дорогам, в целях облегчения работы по внедрению этих технологий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  <w:r>
        <w:rPr>
          <w:b/>
        </w:rPr>
        <w:t>(2002 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, а также параметров инфраструктуры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 xml:space="preserve">обследование опирается на данные </w:t>
      </w:r>
      <w:r>
        <w:rPr>
          <w:bCs/>
        </w:rPr>
        <w:t>2000</w:t>
      </w:r>
      <w:r>
        <w:rPr/>
        <w:t xml:space="preserve"> года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1995 году. </w:t>
      </w:r>
      <w:r>
        <w:rPr>
          <w:bCs/>
        </w:rPr>
        <w:t xml:space="preserve"> (2002 году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>:  доклад о текущем положении и перспективах разработки новых стандартов.  (2002 год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/>
      </w:r>
      <w:r>
        <w:br w:type="page"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и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b/>
        </w:rPr>
        <w:t>(2002 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/>
        </w:rPr>
        <w:tab/>
        <w:tab/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, в случае необходимости, подготовка новых документов или поправок к существующим документам, особенно тех, которые касаются облегчения пересечения границ в 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/>
        </w:rPr>
        <w:t>(2002</w:t>
      </w:r>
      <w:r>
        <w:rPr/>
        <w:t xml:space="preserve"> 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/>
        </w:rPr>
        <w:t>(2002</w:t>
      </w:r>
      <w:r>
        <w:rPr/>
        <w:t xml:space="preserve"> 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МЕРОПРИЯТИЯ, ОГРАНИЧЕННЫЕ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2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двух различных правовых систем в международных железнодорожных перевозках.  </w:t>
      </w:r>
      <w:r>
        <w:rPr>
          <w:b/>
        </w:rPr>
        <w:t xml:space="preserve">(2002 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2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44:00Z</dcterms:created>
  <dc:creator>АМир</dc:creator>
  <dc:description/>
  <dc:language>en-US</dc:language>
  <cp:lastModifiedBy>UNECE</cp:lastModifiedBy>
  <cp:lastPrinted>2001-08-27T16:55:00Z</cp:lastPrinted>
  <dcterms:modified xsi:type="dcterms:W3CDTF">2001-10-08T13:44:00Z</dcterms:modified>
  <cp:revision>2</cp:revision>
  <dc:subject>пОЛУЭКТОВ</dc:subject>
  <dc:title>0123122.doc</dc:title>
</cp:coreProperties>
</file>