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424443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42444314"/>
      <w:bookmarkStart w:id="1" w:name="__Fieldmark__0_27424443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6061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901    19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77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901    19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424443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42444314"/>
            <w:bookmarkStart w:id="3" w:name="__Fieldmark__1_274244431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2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 15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ИНФОРМАЦИЯ ОБ ИЗМЕНЕНИЯХ В РАЗЛИЧНЫХ ОБЛАСТЯХ ЖЕЛЕЗНОДОРОЖНОГО ТРАНСПОР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Добавление 1</w:t>
      </w:r>
    </w:p>
    <w:p>
      <w:pPr>
        <w:pStyle w:val="1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ельгии, Португалии и Швейцар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  *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Экологические вопросы, связанные с железнодорожными опер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4 января 2001 года НОЖДБ заключило с регионом Брюссель (столица) соглашение по экологическим вопросам, предусматривающее поддержание контроля за уровнем шума, создаваемого железнодорожным транспортом, а также регулирование зашум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Безопасность на железнодорожном транспо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усиления контроля за скоростью составов в сети НОЖДБ было решено постепенно ввести в эксплуатацию как на традиционных, так и на иных железнодорожных линиях бортовую сигнальную систему взаимодействия </w:t>
      </w:r>
      <w:r>
        <w:rPr>
          <w:lang w:val="en-US"/>
        </w:rPr>
        <w:t>ETCS</w:t>
      </w:r>
      <w:r>
        <w:rPr/>
        <w:t xml:space="preserve"> (Европейскую систему управления движением поездов), позволяющую поддерживать непрерывный контроль за скоростью составов и соблюдением сигнализируемых ограни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отдела технического обслуживания инфраструктуры НОЖДБ функционирует рабочая группа, занимающаяся пересмотром вопроса о взаимодействии железнодорожной и автотранспортной сигнализации на пересечениях в одном уровне.  Готовится конкретное предложение в целях ограничения случаев применения приспособлений типа </w:t>
      </w:r>
      <w:r>
        <w:rPr>
          <w:lang w:val="en-US"/>
        </w:rPr>
        <w:t>DA</w:t>
      </w:r>
      <w:r>
        <w:rPr/>
        <w:t>-</w:t>
      </w:r>
      <w:r>
        <w:rPr>
          <w:lang w:val="en-US"/>
        </w:rPr>
        <w:t>KBR</w:t>
      </w:r>
      <w:r>
        <w:rPr/>
        <w:t>, предназначенных для упорядочения движения после подачи сигнала тревоги на пересечении в одном уровне при прекращении движения через него на продолжительный срок и продолжения перевозки по визуальным ориенти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а рабочая группа рассмотрела также возможности сокращения числа подлежащих контролю пересечений в одном уровне, а также ситуаций, в которых сотрудник НОЖДБ обязан показывать сигнальный диск С3 (запрещение проез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ЖДБ были приняты меры по усилению безопасности в туннеле железнодорожного соединения Север-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НОЖДБ в рамках плана централизованного управления сигнализацией приступило к обновлению устаревших сигнальных устройств, а также линейного оборудования в целях повышения безопасности перевозок (например, вывод из эксплуатации стрелочных переходов с ручным управлен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каждого объекта был определен коэффициент опасности в диапазоне от 1 до 4.  По этому коэффициенту можно судить как о надежности объектов, так и о степени их безопасности.  Он позволяет получить более полное представление о состоянии имущества и о работах, требующихся для улучшения е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онтексте защиты контактных сетей и борьбы с актами вандализма был произведен учет зон риска, который позволил определить возможности корректировки соответствующего оборудования, требующейся для повышения безопасности объектов.  Апробируется инструкция по использованию новых огра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ЖДБ также пересмотрит планы действий в чрезвычайных ситуациях на своих сортировочных станциях и станциях, использующихся для транзитной перевозки опасных грузов.  Их пересмотр будет произведен на основе рекомендаций, изложенных в пособии по планированию мероприятий в чрезвычайных ситуациях на сортировочных станциях железных дорог (подготовка этого пособия, составленного МСЖД в сотрудничестве с СЕЖД (Сообществом европейских железных дорог) по заказу Генерального директората по вопросам энергетики и транспорта, находится в стадии завершения).  В качестве экспериментальной была выбрана станция Кинкемпу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числе других важных мероприятий и решений в области повышения безопасности инфраструктуры НОЖДБ и ее эксплуатации уместно отметить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вершение создания в 2001 году радиосети "земля - поезд" (и оснащение ею шести дополнительных линий, включая, в частности, линию Лувэн - Оттини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мена сети "земля - поезд" телекоммуникационными системами ГСМ-Р, которые более эффективны и соответствуют требованиям эксплуатационной совместимости европейских железных дорог (в перспективе 2006-2008 годов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должение модернизации систем сигнализац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совершенствование, обновление и очистка путей, железнодорожного полотна и путевых спецчасте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становка датчиков осевых букс:  уже введено в эксплуатацию 87 приборов, позволяющих охватить всю железнодорожную сеть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смотрение вопроса о каменистых участках и о принимаемых мерах (уже завершено в случае Ба-Оа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вод в эксплуатацию нового путеизмерительного вагона;</w:t>
      </w:r>
    </w:p>
    <w:p>
      <w:pPr>
        <w:pStyle w:val="Normal"/>
        <w:numPr>
          <w:ilvl w:val="0"/>
          <w:numId w:val="3"/>
        </w:numPr>
        <w:rPr/>
      </w:pPr>
      <w:r>
        <w:rPr/>
        <w:t>внесение предложения о пересмотре программы профессиональной подготовки и организации работы машинистов с целью ее возможного усовершенствования в будущем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новых тренажеров для профессиональной подготовки машинисто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смотрение процедур установления связи в кризисных ситуация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</w:r>
      <w:r>
        <w:rPr>
          <w:u w:val="single"/>
        </w:rPr>
        <w:t>Внедрение новых транспортных технологий и применение современных методов на железнодорожном транспорте, например для облегчения взаимодействия железнодорожного и других видов транспор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Что касается усовершенствования соединений между национальной и международной транспортными сетями, с одной стороны, и местной и региональной транспортными сетями, с другой стороны, то в договоре, заключенном между НОЖДБ и государством, отмечается необходимость обеспечения соответствия плана перевозки определенным требованиям, а именно:  о взаимодополняемости всех видов транспорта (велосипеды, автомобили, такси, самолеты), об оптимальной интеграции планов перевозки, касающихся составов внутреннего сообщения и составов международного сообщения (в частности, сверхскоростных поездов), а также об оптимизации возможностей пересадки с поезда на поезд.  В этом смысле НОЖДБ сделало упор на создание нескольких пересадочных узлов (Брюссель, Антверпен и Льеж, (Лиль)), обеспечивающих такую регулярность движения, которая позволяет в разумные сроки совершать пересадки с поездов типа "интерсити" на межрегиональные составы, с одной стороны, и на сверхскоростные поезда, с другой стороны.  В качестве примера уместно сослаться на поезда типа "интерсити", следующие по маршрутам Льеж - Лиль и Антверпен - Лиль и обеспечивающие возможность пересадки на французские сверхскоростные составы, отправляющиеся из Л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НОЖДБ неизменно стимулирует тесное сотрудничество и координацию деятельности между предприятиями, осуществляющими железнодорожные перевозки, и региональными компаниями общественного транспорта (расписание, обслуживание, пересадки, регулярность движения) с целью предоставления клиентам оптимальных услуг.  К тому же, соглашение, заключенное между государством и НОЖДБ, предусматривает, что НОЖДБ должно обеспечить "предоставление услуг, гарантирующих надлежащий минимальный доступ общественного транспорта ко всем зонам страны, обслуживаемым сетью железных дорог, для отправления из этих зон и прибытия в ни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 наконец, для привлечения максимально возможного числа клиентов, включая тех из них, которые не располагают соединениями с железнодорожной сетью, компания "Б</w:t>
        <w:noBreakHyphen/>
        <w:t>КАРГО" несколько лет тому назад разработала стратегию взаимодополняемости железнодорожного и автомобильного транспорта, заключив, в частности, соглашения о партнерских отношениях с владельцами платформ и автотранспортными операторами, предоставляющими такие вспомогательные услуги, как перевалка грузов, их промежуточное хранение и доставка с ближайшей железнодорожной станц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РТУГАЛ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u w:val="none"/>
        </w:rPr>
        <w:t>а)</w:t>
        <w:tab/>
      </w:r>
      <w:r>
        <w:rPr/>
        <w:t>Экологические вопросы, связанные с железнодорожными операциям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В результате работы, проведенной межминистерской комиссией по проблеме изменения климата, 21 января 2000 года в соответствии с постановлением министерства социального обеспечения была создана рабочая группа по транспорту и окружающей среде, в состав которой вошли представители ряда структур, связанных с транспортным сектором, и на которую, в частности, была возложена задача по оказанию содействия в разработке стратегии развития транспортного сектора в целях осуществления положений Киотского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дополнение к этой группе в рамках железнодорожного сектора была создана рабочая группа по окружающей среде, перед которой была поставлена задача более эффективного внедрения экологических аспектов в работу различных предприятий этого сектора.  Члены этой рабочей группы ведут работу по различным направления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дальнейшая работа по результатам деятельности рабочей группы по транспорту и окружающей сред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азработка стратегии сокращения выбросов парниковых газов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зработка совместно с железнодорожными предприятиями стратегии снижения уровня шумового загрязнения в соответствии с новыми требованиями в этой обла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азработка экологических показателей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ехнический анализ стратегий и законодательства в области окружающей среды, существующих на национальном уровне и на уровне Сообществ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механизма экологической оценки планов, программ и проектов развития железнодорожного транспорт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зучение мер по смягчению негативных последствий, связанных с функционированием железнодорожного транспорта;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561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-</w:t>
        <w:tab/>
        <w:t>изучение мер по содействию развитию железнодорожного транспорта как вида транспорта, нуждающегося в субсидировании энергетических затрат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Создание этой внутрисекторальной группы позволяет каждому предприятию железнодорожного сектора излагать собственные мнения через посредство своих представителей в ходе разработки экологической политики, связанной с железнодорожными перевозками.  Таким образом, в рамках разработки проектов капиталовложений в железнодорожный транспорт можно будет в комплексе учитывать социально-экономические потребности, а также экологические аспекты землепользования.  Кроме того, на основе исследований экологического воздействия и последующей технической работы  были приняты меры для смягчения экологически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конкретных проектов в области капиталовложений принимались меры для минимизации экологических последствий с учетом результатов соответствующих исследований экологического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и проведены исследования воздействия выбросов C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после реализации крупных капиталовложений, осуществленных за последние годы в таких крупных агломерациях, как Лиссабон и Порту, и экологический анализ программы капиталовложений на 2000-2006 годы, предусматривающей модернизацию сверхскоростных линий и реорганизацию системы грузовых перевозок в направлении Испании, в частности на маршруте Синиш-Мадри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ВЕЙЦА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Безопасность на железнодорожном транспорте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В Швейцарии применяются две системы обеспечения безопасности движения поездов:  </w:t>
      </w:r>
      <w:r>
        <w:rPr>
          <w:lang w:val="en-US"/>
        </w:rPr>
        <w:t>SIGNUM</w:t>
      </w:r>
      <w:r>
        <w:rPr/>
        <w:t xml:space="preserve"> (система оповещения) и </w:t>
      </w:r>
      <w:r>
        <w:rPr>
          <w:lang w:val="en-US"/>
        </w:rPr>
        <w:t>ZUB</w:t>
      </w:r>
      <w:r>
        <w:rPr/>
        <w:t xml:space="preserve"> (система контроля скорости).  Однако эти системы более не соответствуют современным техническим требованиям, их обслуживание связано с большими затратами, и они, в частности, не совместимы с европейскими стандартами.  Одна из задач деятельности ФТУ в области обеспечения безопасности связана, в частности, с внедрением как в среднесрочной, так и долгосрочной перспективе системы поездного автостопа </w:t>
      </w:r>
      <w:r>
        <w:rPr>
          <w:lang w:val="en-US"/>
        </w:rPr>
        <w:t>ETCS</w:t>
      </w:r>
      <w:r>
        <w:rPr/>
        <w:t xml:space="preserve"> (Европейской системы управления движением поездов), которая обеспечивает такую совместимость.  Эта система заменит системы </w:t>
      </w:r>
      <w:r>
        <w:rPr>
          <w:lang w:val="en-US"/>
        </w:rPr>
        <w:t>SIGNUM</w:t>
      </w:r>
      <w:r>
        <w:rPr/>
        <w:t xml:space="preserve"> и </w:t>
      </w:r>
      <w:r>
        <w:rPr>
          <w:lang w:val="en-US"/>
        </w:rPr>
        <w:t>ZUB</w:t>
      </w:r>
      <w:r>
        <w:rPr/>
        <w:t>, и ее можно будет использовать как на обычных, так и на сверхскоростных железнодорожных линиях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27 января 2000 года ФТУ сообщило о разработке переходной стратегии, в которой были определены этапы и порядок финансирования деятельности по замене систем </w:t>
      </w:r>
      <w:r>
        <w:rPr>
          <w:lang w:val="en-US"/>
        </w:rPr>
        <w:t>SIGNUM</w:t>
      </w:r>
      <w:r>
        <w:rPr/>
        <w:t xml:space="preserve"> и </w:t>
      </w:r>
      <w:r>
        <w:rPr>
          <w:lang w:val="en-US"/>
        </w:rPr>
        <w:t>ZUB</w:t>
      </w:r>
      <w:r>
        <w:rPr/>
        <w:t xml:space="preserve"> системой </w:t>
      </w:r>
      <w:r>
        <w:rPr>
          <w:lang w:val="en-US"/>
        </w:rPr>
        <w:t>ETCS</w:t>
      </w:r>
      <w:r>
        <w:rPr/>
        <w:t>.  Предусматривается принятие следующих мер: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В краткосрочном плане:  с настоящего момента и не позднее конца 2002 года:</w:t>
      </w:r>
    </w:p>
    <w:p>
      <w:pPr>
        <w:pStyle w:val="Footnote"/>
        <w:spacing w:lineRule="auto" w:line="288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-</w:t>
        <w:tab/>
        <w:t xml:space="preserve">Путевое хозяйство:  транспортные предприятия должны в первую очередь внедрить новую систему на железнодорожных участках повышенной опасности.  В тех случаях, когда это невозможно по условиям эксплуатации или неоправданно с точки зрения использования элементов </w:t>
      </w:r>
      <w:r>
        <w:rPr>
          <w:lang w:val="en-US"/>
        </w:rPr>
        <w:t>ETCS</w:t>
      </w:r>
      <w:r>
        <w:rPr/>
        <w:t>, необходимо будет по</w:t>
        <w:noBreakHyphen/>
        <w:t xml:space="preserve">прежнему устанавливать систему </w:t>
      </w:r>
      <w:r>
        <w:rPr>
          <w:lang w:val="en-US"/>
        </w:rPr>
        <w:t>ZUB</w:t>
      </w:r>
      <w:r>
        <w:rPr/>
        <w:t>.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-</w:t>
        <w:tab/>
        <w:t xml:space="preserve">Подвижной состав:  системой </w:t>
      </w:r>
      <w:r>
        <w:rPr>
          <w:lang w:val="en-US"/>
        </w:rPr>
        <w:t>ZUB</w:t>
      </w:r>
      <w:r>
        <w:rPr/>
        <w:t xml:space="preserve"> должны оборудоваться вагоны, используемые для регулярных перевозок по участкам, на которых установлена эта система, и вагоны, в которых перевозятся опасные грузы.  Данное правило действует также в отношении иностранного подвижного состава, осуществляющего перевозки по территории Швейцарии.  Все вагоны, на которых установлена или должна быть установлена система </w:t>
      </w:r>
      <w:r>
        <w:rPr>
          <w:lang w:val="en-US"/>
        </w:rPr>
        <w:t>ZUB</w:t>
      </w:r>
      <w:r>
        <w:rPr/>
        <w:t>, должны быть также оборудованы системой "</w:t>
      </w:r>
      <w:r>
        <w:rPr>
          <w:lang w:val="en-US"/>
        </w:rPr>
        <w:t>Rucksack</w:t>
      </w:r>
      <w:r>
        <w:rPr/>
        <w:t xml:space="preserve">" (за исключением вагонов, в которых сигнализация установлена непосредственно в кабине управления).  Наличие этого дополнительного оборудования позволяет установленной в вагоне системе </w:t>
      </w:r>
      <w:r>
        <w:rPr>
          <w:lang w:val="en-US"/>
        </w:rPr>
        <w:t>ZUB</w:t>
      </w:r>
      <w:r>
        <w:rPr/>
        <w:t xml:space="preserve"> получать и идентифицировать сигналы системы </w:t>
      </w:r>
      <w:r>
        <w:rPr>
          <w:lang w:val="en-US"/>
        </w:rPr>
        <w:t>ETCS</w:t>
      </w:r>
      <w:r>
        <w:rPr/>
        <w:t xml:space="preserve">.  Оно позволяет избежать трудностей с обеспечением связи с вагоном, оборудованным системой </w:t>
      </w:r>
      <w:r>
        <w:rPr>
          <w:lang w:val="en-US"/>
        </w:rPr>
        <w:t>ZUB</w:t>
      </w:r>
      <w:r>
        <w:rPr/>
        <w:t xml:space="preserve">, которые могут возникнуть на участке, оборудованном системой </w:t>
      </w:r>
      <w:r>
        <w:rPr>
          <w:lang w:val="en-US"/>
        </w:rPr>
        <w:t>ETCS</w:t>
      </w:r>
      <w:r>
        <w:rPr/>
        <w:t xml:space="preserve">, в процессе постепенного перехода к использованию системы </w:t>
      </w:r>
      <w:r>
        <w:rPr>
          <w:lang w:val="en-US"/>
        </w:rPr>
        <w:t>ETCS</w:t>
      </w:r>
      <w:r>
        <w:rPr/>
        <w:t xml:space="preserve"> в железнодорожной сети.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В долгосрочном плане:  с 2001 года и не позднее 2010 года: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-</w:t>
        <w:tab/>
        <w:t xml:space="preserve">Путевое хозяйство:  безопасность всех железнодорожных линий будет обеспечиваться только с помощью элементов системы </w:t>
      </w:r>
      <w:r>
        <w:rPr>
          <w:lang w:val="en-US"/>
        </w:rPr>
        <w:t>ETCS</w:t>
      </w:r>
      <w:r>
        <w:rPr/>
        <w:t>.  С учетом масштабов международных европейских перевозок первоочередное внимание будет уделяться транзитным маршрутам Север</w:t>
        <w:noBreakHyphen/>
        <w:t>Юг, которые проходят через Сен</w:t>
        <w:noBreakHyphen/>
        <w:t xml:space="preserve">Готард и Лечберг </w:t>
        <w:noBreakHyphen/>
        <w:t xml:space="preserve"> Симплон.  В первую очередь будет также переоборудована региональная сеть скоростных перевозок (</w:t>
      </w:r>
      <w:r>
        <w:rPr>
          <w:lang w:val="en-US"/>
        </w:rPr>
        <w:t>RER</w:t>
      </w:r>
      <w:r>
        <w:rPr/>
        <w:t xml:space="preserve">) в Берне, поскольку она непосредственно соединена с маршрутом, который проходит через Лечберг </w:t>
        <w:noBreakHyphen/>
        <w:t xml:space="preserve"> Симплон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-</w:t>
        <w:tab/>
        <w:t>Подвижной состав:  необходимо, чтобы уже на уровне завода</w:t>
        <w:noBreakHyphen/>
        <w:t xml:space="preserve">изготовителя обеспечивались технические условия для установки оборудования </w:t>
      </w:r>
      <w:r>
        <w:rPr>
          <w:lang w:val="en-US"/>
        </w:rPr>
        <w:t>ETCS</w:t>
      </w:r>
      <w:r>
        <w:rPr/>
        <w:t xml:space="preserve">. 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-</w:t>
        <w:tab/>
        <w:t xml:space="preserve">В марте 1998 года ФТУ проинформировало Швейцарские железные дороги о своем намерении внедрить совместимую с европейскими стандартами систему </w:t>
      </w:r>
      <w:r>
        <w:rPr>
          <w:lang w:val="en-US"/>
        </w:rPr>
        <w:t>ETCS</w:t>
      </w:r>
      <w:r>
        <w:rPr/>
        <w:t>, позволяющую координировать на международном уровне функционирование системы поездного автостопа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spacing w:lineRule="auto" w:line="288"/>
        <w:ind w:firstLine="567"/>
        <w:rPr/>
      </w:pPr>
      <w:r>
        <w:rPr/>
        <w:t xml:space="preserve">Ввиду успешного завершения работы над подготовкой технических требований для системы </w:t>
      </w:r>
      <w:r>
        <w:rPr>
          <w:lang w:val="en-US"/>
        </w:rPr>
        <w:t>ETCS</w:t>
      </w:r>
      <w:r>
        <w:rPr/>
        <w:t xml:space="preserve"> в настоящее время не существует каких</w:t>
        <w:noBreakHyphen/>
        <w:t xml:space="preserve">либо причин, препятствующих ее внедрению в Швейцар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2/2001/22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2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29:00Z</dcterms:created>
  <dc:creator>BELIAEVA Svetlana</dc:creator>
  <dc:description/>
  <dc:language>en-US</dc:language>
  <cp:lastModifiedBy>UNECE</cp:lastModifiedBy>
  <cp:lastPrinted>2001-09-19T11:14:00Z</cp:lastPrinted>
  <dcterms:modified xsi:type="dcterms:W3CDTF">2001-10-08T14:29:00Z</dcterms:modified>
  <cp:revision>2</cp:revision>
  <dc:subject>Kisselev</dc:subject>
  <dc:title>23114.doc</dc:title>
</cp:coreProperties>
</file>