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1448955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14489554"/>
      <w:bookmarkStart w:id="1" w:name="__Fieldmark__0_381448955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901    19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901    19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144895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14489554"/>
            <w:bookmarkStart w:id="3" w:name="__Fieldmark__1_38144895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144895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814489554"/>
            <w:bookmarkStart w:id="5" w:name="__Fieldmark__2_381448955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пятая сессия, 16-18 октября 2001 года,</w:t>
      </w:r>
    </w:p>
    <w:p>
      <w:pPr>
        <w:pStyle w:val="Normal"/>
        <w:rPr/>
      </w:pPr>
      <w:r>
        <w:rPr/>
        <w:t>пункт 1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ИМЕНЕНИЕ ЛЕТНЕГО ВРЕМЕН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ередано правительствами Беларуси, Чешской Республики, Дании, Германии, Венгрии, Латвии, Литвы, Нидерландов, Словакии, Словении, Швеции, Соединенного Королевств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а своей пятьдесят четвертой сессии (3-5 октября 2000 года) Рабочая группа просила правительства представить в секретариат информацию по этому вопросу, если будут введены какие-либо изменения по сравнению с директивой Европейского союза</w:t>
      </w:r>
    </w:p>
    <w:p>
      <w:pPr>
        <w:pStyle w:val="Normal"/>
        <w:rPr/>
      </w:pPr>
      <w:r>
        <w:rPr/>
        <w:t>о порядке применения летнего времени (период летнего времени начинается в 01 час. 00 мин. по всемирному времени в последнее воскресенье марта и заканчивается в 01 час. 00 мин. по всемирному времени в последнее воскресенье октября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, пункт. 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АРУС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изменений в порядке применения летнего времени не произош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ШСКАЯ РЕСПУБЛ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ереход на летнее время производится 25 марта, переход на зимнее время - 28 октября в указанные выше часы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каких изменений не произошло и не предусматриваетс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ГЕРМ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каких изменений в связи с директивой Европейского союза о порядке применения летнего времени не произошл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ЕНГР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 1996 года в соответствии с постановлением правительства порядок применения летнего времени в Венгрии соответствует европейскому стандарту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ЛАТВ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Правительство Латвии приняло решение (постановление кабинета министров № 18 от 9 января 2001 года "Порядок перехода на летнее время") перейти на летнее время в этом году в последнее воскресенье марта;  период летнего времени заканчивается в последнее воскресенье октябр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ЛИТВ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каких изменений в связи с директивой Европейского союза о порядке применения летнего времени не произошл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НИДЕРЛАН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дерланды соблюдают директиву Европейского союза о порядке применения летнего времени (период летнего времени начинается в 01 час. 00 мин. по всемирному времени в последнее воскресенье марта и заканчивается в 01 час. 00 мин. по всемирному времени в последнее воскресенье октября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ЛОВАК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ловакии соблюдается директива Европейского сою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Республике Словении применяется летнее время.  Оно вводится в 02 час. 00 мин. в последнее воскресенье марта и действует до 03 час. 00 мин. последнего воскресенья октября.  Порядок применения летнего времени регулируется постановлением правительства Республики Словении, которое было издано на основании Закона о порядке применения летнего времени 1993 года и внесенных в него в 1996 году поправок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ШВЕЦ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В Швеции применяется директива Европейского союза о порядке применения летнего времен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:  </w:t>
      </w:r>
      <w:r>
        <w:rPr>
          <w:lang w:val="en-US"/>
        </w:rPr>
        <w:t>Swedish</w:t>
      </w:r>
      <w:r>
        <w:rPr/>
        <w:t xml:space="preserve"> </w:t>
      </w:r>
      <w:r>
        <w:rPr>
          <w:lang w:val="en-US"/>
        </w:rPr>
        <w:t>Institut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ranspor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munications</w:t>
      </w:r>
      <w:r>
        <w:rPr/>
        <w:t xml:space="preserve"> </w:t>
      </w:r>
      <w:r>
        <w:rPr>
          <w:lang w:val="en-US"/>
        </w:rPr>
        <w:t>Analyses</w:t>
      </w:r>
      <w:r>
        <w:rPr/>
        <w:t xml:space="preserve"> (Шведский институт исследований проблем транспорта и связи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ЕДИНЕННОЕ КОРОЛЕВСТВО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каких изменений по сравнению с прошлым годом н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</w:t>
      </w:r>
    </w:p>
    <w:p>
      <w:pPr>
        <w:pStyle w:val="16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21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17:00Z</dcterms:created>
  <dc:creator>Svetlana PROKOUDINA</dc:creator>
  <dc:description/>
  <dc:language>en-US</dc:language>
  <cp:lastModifiedBy>UNECE</cp:lastModifiedBy>
  <cp:lastPrinted>2001-09-19T16:07:00Z</cp:lastPrinted>
  <dcterms:modified xsi:type="dcterms:W3CDTF">2001-10-08T14:17:00Z</dcterms:modified>
  <cp:revision>2</cp:revision>
  <dc:subject>Kisselev</dc:subject>
  <dc:title>0123099.doc</dc:title>
</cp:coreProperties>
</file>