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0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170901    1709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0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170901    1709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keepNext w:val="false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33973726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39737267"/>
            <w:bookmarkStart w:id="1" w:name="__Fieldmark__0_33973726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SC.2/2001/21/Add.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August 200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339737267"/>
                  <w:enabled/>
                  <w:ddList>
                    <w:result w:val="0"/>
                    <w:listEntry w:val="FRENCH"/>
                    <w:listEntry w:val="ENGLIS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39737267"/>
            <w:bookmarkStart w:id="3" w:name="__Fieldmark__1_33973726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false"/>
        <w:spacing w:lineRule="auto" w:line="48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Heading2"/>
        <w:keepNext w:val="false"/>
        <w:spacing w:lineRule="auto" w:line="360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40"/>
        <w:rPr/>
      </w:pPr>
      <w:r>
        <w:rPr/>
        <w:t>(Пятьдесят пятая сессия, 16</w:t>
        <w:noBreakHyphen/>
        <w:t>18 октября 2001 года,</w:t>
      </w:r>
    </w:p>
    <w:p>
      <w:pPr>
        <w:pStyle w:val="Normal"/>
        <w:rPr/>
      </w:pPr>
      <w:r>
        <w:rPr/>
        <w:t>пункт 14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ПРИМЕНЕНИЕ ЛЕТНЕГО ВРЕМЕНИ</w:t>
      </w:r>
    </w:p>
    <w:p>
      <w:pPr>
        <w:pStyle w:val="16"/>
        <w:rPr/>
      </w:pPr>
      <w:r>
        <w:rPr/>
      </w:r>
    </w:p>
    <w:p>
      <w:pPr>
        <w:pStyle w:val="11"/>
        <w:rPr/>
      </w:pPr>
      <w:r>
        <w:rPr/>
        <w:t>Добавление 1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Передано правительствами Бельгии, Люксембурга, Португалии и Швейцарии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ЕЛЬ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цедуры эксплуатации поездов, связанные с изменением времени, были четко определены много лет тому назад и в принципе не создают никаких проблем из</w:t>
        <w:noBreakHyphen/>
        <w:t>за небольшого количества составов, на которые они распространяются.  Практически нет никаких оснований опасаться возникновения серьезных трудностей в случае внесения в расписание изменений, связанных с переходом на летнее время, если такие изменения будут внесены также в сопредельных государствах, причем без серьезного нарушения трансграничных перевозок.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48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1"/>
        <w:keepNext w:val="false"/>
        <w:rPr>
          <w:b w:val="false"/>
          <w:b w:val="false"/>
        </w:rPr>
      </w:pPr>
      <w:r>
        <w:rPr>
          <w:bCs/>
        </w:rPr>
        <w:t>ЛЮКСЕМБУРГ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ab/>
        <w:t>До сих пор Люксембург постоянно ориентировался на соответствующие предписания ЕС, и можно надеяться, что его позиция не изменится и в будущем.  Для обеспечения однородности расписания движения поездов важно унифицировать летнее время в рамках всего Европейского союза.</w:t>
      </w:r>
    </w:p>
    <w:p>
      <w:pPr>
        <w:pStyle w:val="Normal"/>
        <w:spacing w:lineRule="auto" w:line="480"/>
        <w:rPr/>
      </w:pPr>
      <w:r>
        <w:rPr/>
      </w:r>
    </w:p>
    <w:p>
      <w:pPr>
        <w:pStyle w:val="Heading1"/>
        <w:keepNext w:val="false"/>
        <w:rPr>
          <w:b w:val="false"/>
          <w:b w:val="false"/>
        </w:rPr>
      </w:pPr>
      <w:r>
        <w:rPr>
          <w:bCs/>
        </w:rPr>
        <w:t>ПОРТУГАЛИЯ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ab/>
        <w:t>Период летнего времени на 2001 год уже определен.  Надлежащий переход будет осуществлен в 01 час. 00 мин. по местному времени.  С 1994 года даты изменения времени приведены в соответствие с действующими предписаниями Европейского сообщества.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48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1"/>
        <w:keepNext w:val="false"/>
        <w:rPr>
          <w:b w:val="false"/>
          <w:b w:val="false"/>
        </w:rPr>
      </w:pPr>
      <w:r>
        <w:rPr>
          <w:bCs/>
        </w:rPr>
        <w:t>ШВЕЙЦАРИЯ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ab/>
        <w:t xml:space="preserve">В 2001 году летнее время будет введено 25 марта в 02 часа 00 минут (переход производится в 02 часа 00 минут по местному времени путем перевода стрелок на 03 часа 00 минут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2/2001/21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4:07:00Z</dcterms:created>
  <dc:creator>BELOVA Natalia</dc:creator>
  <dc:description/>
  <dc:language>en-US</dc:language>
  <cp:lastModifiedBy>UNECE</cp:lastModifiedBy>
  <cp:lastPrinted>2001-09-17T09:16:00Z</cp:lastPrinted>
  <dcterms:modified xsi:type="dcterms:W3CDTF">2001-10-08T14:07:00Z</dcterms:modified>
  <cp:revision>2</cp:revision>
  <dc:subject>АКСЮТИН</dc:subject>
  <dc:title>23103</dc:title>
</cp:coreProperties>
</file>