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50646649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506466495"/>
      <w:bookmarkStart w:id="1" w:name="__Fieldmark__0_350646649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8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270801     2808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8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270801     2808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50646649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506466495"/>
            <w:bookmarkStart w:id="3" w:name="__Fieldmark__1_350646649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1/19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пятая сессия, 16</w:t>
        <w:noBreakHyphen/>
        <w:t>18 октября 2001 года,</w:t>
      </w:r>
    </w:p>
    <w:p>
      <w:pPr>
        <w:pStyle w:val="Normal"/>
        <w:rPr/>
      </w:pPr>
      <w:r>
        <w:rPr/>
        <w:t>пункт 12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ССЛЕДОВАТЕЛЬСКАЯ ДЕЯТЕЛЬНОСТЬ В ОБЛАСТИ ЖЕЛЕЗНОДОРОЖНОГО ТРАНСПОРТ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1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ами Бельгии, Люксембурга, Португалии и Швейцари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</w:t>
        <w:tab/>
        <w:t>*</w:t>
      </w:r>
      <w:r>
        <w:rPr>
          <w:lang w:val="en-US"/>
        </w:rPr>
        <w:tab/>
      </w:r>
      <w:r>
        <w:rPr/>
        <w:t>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ЕЛЬГ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Данная деятельность касается, главным образом, реализации проекта сети </w:t>
      </w:r>
      <w:r>
        <w:rPr>
          <w:lang w:val="en-US"/>
        </w:rPr>
        <w:t>RER</w:t>
      </w:r>
      <w:r>
        <w:rPr/>
        <w:t xml:space="preserve"> вокруг Брюсселя, введение в эксплуатацию которой намечено на период с 2002 до 2012 года.  Никаких других международных проектов не предусмотре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ЮКСЕМБУР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Люксембург не располагает исследовательскими лабораториями, которые занимались бы проблемами железнодорожного транспорта.  ЖДЛ исходят из результатов исследований, проводящихся МСЖД и предприятиями, принадлежащими крупным сетям железных дорог сопредельных с Люксембургом государст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Португалия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tab/>
        <w:t>Правительство Португалии не проводит никаких конкретных программ научных исследований и разработок, касающихся сугубо железнодорожной сфе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ШВЕЙЦАР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учно</w:t>
        <w:noBreakHyphen/>
        <w:t>исследовательской деятельностью в секторе железнодорожного транспорта занимается главным образом Федеральное транспортное управление.  В Управлении осуществляются проекты и исследования в следующих областя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Leitfaden</w:t>
      </w:r>
      <w:r>
        <w:rPr/>
        <w:t xml:space="preserve"> </w:t>
      </w:r>
      <w:r>
        <w:rPr>
          <w:lang w:val="en-US"/>
        </w:rPr>
        <w:t>Sicherheitsnachweis</w:t>
      </w:r>
      <w:r>
        <w:rPr/>
        <w:t xml:space="preserve"> </w:t>
      </w:r>
      <w:r>
        <w:rPr>
          <w:lang w:val="en-US"/>
        </w:rPr>
        <w:t>Seilbahnen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дготовка доклада по вопросам безопасности железнодорожных туннелей в Швейцар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Realisierungsstudie GSM-R + Migration Zugbeeinflussungssystem/ETCS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Тематик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азработка методов контроля за уровнем шума на железных дорогах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>Научно</w:t>
        <w:noBreakHyphen/>
        <w:t>исследовательской деятельностью в секторе транспорта в целом занимаются и другие организации, в частности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Федеральное управление по вопросам освоения территорий:  сфера компетенции Федерального управления по вопросам освоения территорий включает функции по координации научно</w:t>
        <w:noBreakHyphen/>
        <w:t>исследовательской деятельности в области транспорта.</w:t>
      </w:r>
    </w:p>
    <w:p>
      <w:pPr>
        <w:pStyle w:val="Normal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noBreakHyphen/>
      </w:r>
      <w:r>
        <w:rPr/>
        <w:tab/>
        <w:t>Другие федеральные управления:  Федеральное управление по вопросам энергетики, Федеральное управление по вопросам окружающей среды, лесов и ландшафтов, а также Федеральная канцелярия, Швейцарский совет по науке и технике и Комиссия по вопросам технологии и новаторской деятельности также проводят исследования в области транспорта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noBreakHyphen/>
      </w:r>
      <w:r>
        <w:rPr/>
        <w:tab/>
        <w:t xml:space="preserve">Национальный фонд:  ряд исследований, проводимых в рамках проекта </w:t>
      </w:r>
      <w:r>
        <w:rPr>
          <w:lang w:val="en-US"/>
        </w:rPr>
        <w:t>PNR</w:t>
      </w:r>
      <w:r>
        <w:rPr/>
        <w:t>41 "Транспорт и окружающая среда", связаны главным образом с железнодорожным транспортом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noBreakHyphen/>
      </w:r>
      <w:r>
        <w:rPr/>
        <w:tab/>
        <w:t>Швейцарский федеральный технологический институт (</w:t>
      </w:r>
      <w:r>
        <w:rPr>
          <w:lang w:val="en-US"/>
        </w:rPr>
        <w:t>ETH</w:t>
      </w:r>
      <w:r>
        <w:rPr/>
        <w:t>) в Цюрихе и Федеральная политехническая школа (</w:t>
      </w:r>
      <w:r>
        <w:rPr>
          <w:lang w:val="en-US"/>
        </w:rPr>
        <w:t>EPF</w:t>
      </w:r>
      <w:r>
        <w:rPr/>
        <w:t>) в Лозанне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noBreakHyphen/>
      </w:r>
      <w:r>
        <w:rPr/>
        <w:tab/>
        <w:t>Университеты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16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1/19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1/19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4:12:00Z</dcterms:created>
  <dc:creator>Любовь Катаева</dc:creator>
  <dc:description/>
  <dc:language>en-US</dc:language>
  <cp:lastModifiedBy>UNECE</cp:lastModifiedBy>
  <cp:lastPrinted>2001-08-28T09:58:00Z</cp:lastPrinted>
  <dcterms:modified xsi:type="dcterms:W3CDTF">2001-10-08T14:12:00Z</dcterms:modified>
  <cp:revision>2</cp:revision>
  <dc:subject/>
  <dc:title> </dc:title>
</cp:coreProperties>
</file>