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371560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37156004"/>
      <w:bookmarkStart w:id="1" w:name="__Fieldmark__0_11371560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30901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30901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371560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37156004"/>
            <w:bookmarkStart w:id="3" w:name="__Fieldmark__1_11371560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371560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37156004"/>
            <w:bookmarkStart w:id="5" w:name="__Fieldmark__2_11371560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ы 11 а) и b) повестки дня)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РАЗВИТИЕ ЕВРОПЕЙСКОЙ СЕТИ ОБЫЧНЫХ И ВЫСОКОСКОРОСТНЫХ</w:t>
      </w:r>
    </w:p>
    <w:p>
      <w:pPr>
        <w:pStyle w:val="Footnote"/>
        <w:spacing w:lineRule="auto" w:line="288"/>
        <w:jc w:val="center"/>
        <w:rPr/>
      </w:pPr>
      <w:r>
        <w:rPr/>
        <w:t>ЖЕЛЕЗНЫХ ДОРОГ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3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>*        *        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европейской сети обычных железных доро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В 1999 году осуществлялись работы по электрификации участков Бабаево - Кошта, Свияжск - Албаба, Плесецкая - Обозерская, Краснодар - Тихорецкая, Старый Оскол -Стойленская - Котел, Назарово - Красная Сопка, Сибирцево -Уссурийск;  удлинено 15,2 км станционных путей;  оборудовано автоблокировкой 30 км пути и электрической централизацией 194 стрелки;  уложено кабельных линий связи 536 к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2000 году выполнялись работы по строительству:  Северо-Муйского тоннеля, Нанчхульского тоннеля, Туркманчуканского тоннеля, мостового перехода через Амур, подъездного железнодорожного пути к Чинейскому месторождению руд, новой железнодорожной линии Ледмозеро - Кочкома, моста через реку Вятка, Нижнеудинского вагоноремонтного завода, реконструкции магистрали Санкт-Петербург - Москва;  обустройство пограничных переходов:  Ивангород, Себеж, Черняховск;  развитию предпортовой станции Находка - Восточная;  электрификация участков:  Волховстрой - Бабаево, Обозерская - Маленга, Бикин - Губерово, Саратов - Тихорецка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 приоритетным инвестиционным проектам развития железных дорог России, реализуемым в настоящее время, относятся:  развитие Санкт-Петербургского железнодорожного узла;  здание регионального и дорожного центра управления перевозкам Октябрьской железной дороги;  новая железная дорога Ледмозер - Кочкома;  единый диспетчерский центр управления Свердловск;  реконструкция магистрали Санкт</w:t>
        <w:noBreakHyphen/>
        <w:t>Петербург - Москва;  Всероссийский научно-исследовательский и проектный институт информатизации, автоматизации и связи;  реконструкция третьего кольца Московской железной дороги;  Шереметьево - Москва;  Домодедово - Москва;  перегрузочный комплекс в порту Темрюк;  железнодорожное сообщение материк - Сахалин;  подъездной путь к Эльгискому месторождению;  Северо-Муйский тоннель, Тарманчуканский тоннель;  Лагар-Аульский тоннель;  подъездной железнодорожный путь к Чинейскому месторождению руд;  электрификация участков:  Идель - Свирь, Волховстрой - Кошта, Саратов - Тихорецкая, Маленга - Вонгула, Маленга - Сумский Посад, Губерово - Сибирцево, Красная Сопка - Дубинино, Шарташ - Егоршино;  завершение электрификации участков:  Сибирцево - Уссурийск, Хабаровск - Бикин, Бикин - Губеров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европейской сети высокоскоростных железных доро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На основе зарубежного и отечественного опыта учеными и специалистами в области железнодорожного транспорта России концепция организации скоростного и высокоскоростного движения пассажирских поездов, предусматривающая поэтапное повышение скоростей до 160-200 км/ч на существующих железнодорожных линиях, а в последующем и переход на сооружение специализированных высокоскоростных магистралей (ВСМ) со скоростями движения до 350 км/ча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оздание скоростного и высокоскоростного движения на железнодорожном транспорте обеспечит сокращение потребности в подвижном составе, более высокий уровень комфортности и безопасности для пассажиров при значительном сокращении времени нахождения пассажиров в пу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роме того, организация скоростного и высокоскоростного движения обеспечивает поддержание и дальнейшее стимулирование научно-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этом объем заказов на создание и внедрение технических средств и технологий, а также строительство линии ВСМ может составлять сумму, эквивалентную 600-800 млн. долл. США в год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читывая, что данная проблема носит общенациональный характер, а наиболее эффективным методом решения таких задач является научно-техническое планирование и управление комплексном решаемых задач на базе Федеральной целевой программы, министерство путей сообщения Российской Федерации разработало проект Федеральной программы развития скоростного и высокоскоростного движения пассажирских поездов на железных дорогах Российской Федер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бор направлений для строительства специализированных пассажирских высокоскоростных магистралей определяется прежде всего географическими факторами и объемами пассажиропото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звестно, что конкурентоспособные транспортные услуги железнодорожного транспорта могут предоставляться при скоростях движения до 300 км/час на расстояния до 800 км для дневных поездок и на расстояния до 2 000 км для ночных поездок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сети железных дорог России можно выделить несколько возможных направлений, перспективных для строительства новых специализированных пассажирских высокоскоростных магистралей.  Речь идет о следующих направления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ab/>
        <w:t>1.</w:t>
        <w:tab/>
        <w:t>Санкт-Петербург - Москва;</w:t>
      </w:r>
    </w:p>
    <w:p>
      <w:pPr>
        <w:pStyle w:val="Footnote"/>
        <w:keepNext w:val="true"/>
        <w:spacing w:lineRule="auto" w:line="288"/>
        <w:rPr/>
      </w:pPr>
      <w:r>
        <w:rPr/>
        <w:tab/>
        <w:t>2.</w:t>
        <w:tab/>
        <w:t>Москва - Минск - Брест (на участке Москва - Красное);</w:t>
      </w:r>
    </w:p>
    <w:p>
      <w:pPr>
        <w:pStyle w:val="Footnote"/>
        <w:keepNext w:val="true"/>
        <w:spacing w:lineRule="auto" w:line="288"/>
        <w:rPr/>
      </w:pPr>
      <w:r>
        <w:rPr/>
        <w:tab/>
        <w:t>3.</w:t>
        <w:tab/>
        <w:t>Москва - Юг;</w:t>
      </w:r>
    </w:p>
    <w:p>
      <w:pPr>
        <w:pStyle w:val="Footnote"/>
        <w:keepNext w:val="true"/>
        <w:spacing w:lineRule="auto" w:line="288"/>
        <w:rPr/>
      </w:pPr>
      <w:r>
        <w:rPr/>
        <w:tab/>
        <w:t>4.</w:t>
        <w:tab/>
        <w:t>Москва - Нижний Новгород - Екатеринбур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направления Москва - Минск - Брест и далее на Запад, то оно рассматривается исключительно в рамках международных договоров, поскольку российская часть маршрута Москва - Красное в общей протяженности занимает небольшую долю, а количество пассажиров, следующих только в пределах этой части маршрута, невелик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Развитие и модернизацию указанных четырех направлений планируется начать с 2010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_____</w:t>
      </w:r>
    </w:p>
    <w:p>
      <w:pPr>
        <w:pStyle w:val="Footnote"/>
        <w:spacing w:lineRule="auto" w:line="288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8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8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3:00Z</dcterms:created>
  <dc:creator>Natalia CHOUVALOVA</dc:creator>
  <dc:description/>
  <dc:language>en-US</dc:language>
  <cp:lastModifiedBy>UNECE</cp:lastModifiedBy>
  <cp:lastPrinted>2001-09-13T15:15:00Z</cp:lastPrinted>
  <dcterms:modified xsi:type="dcterms:W3CDTF">2001-10-08T13:03:00Z</dcterms:modified>
  <cp:revision>2</cp:revision>
  <dc:subject/>
  <dc:title>23537</dc:title>
</cp:coreProperties>
</file>