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3787728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  <w:p>
            <w:pPr>
              <w:pStyle w:val="Heading3"/>
              <w:rPr>
                <w:rFonts w:ascii="Univers" w:hAnsi="Univers" w:cs="Univers"/>
                <w:sz w:val="36"/>
              </w:rPr>
            </w:pPr>
            <w:r>
              <w:rPr>
                <w:rFonts w:cs="Univers" w:ascii="Univers" w:hAnsi="Univers"/>
                <w:sz w:val="36"/>
              </w:rPr>
              <w:t>Economic and Social</w:t>
            </w:r>
          </w:p>
          <w:p>
            <w:pPr>
              <w:pStyle w:val="Heading4"/>
              <w:rPr>
                <w:rFonts w:ascii="Univers" w:hAnsi="Univers" w:cs="Univers"/>
                <w:sz w:val="32"/>
              </w:rPr>
            </w:pPr>
            <w:r>
              <w:rPr>
                <w:rFonts w:cs="Univers" w:ascii="Univers" w:hAnsi="Univers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2"/>
              </w:rPr>
            </w:pPr>
            <w:r>
              <w:rPr>
                <w:rFonts w:cs="Univers" w:ascii="Univers" w:hAnsi="Univers"/>
                <w:b/>
                <w:sz w:val="32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2"/>
              </w:rPr>
            </w:pPr>
            <w:r>
              <w:rPr>
                <w:rFonts w:cs="Univers" w:ascii="Univers" w:hAnsi="Univers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2"/>
              </w:rPr>
            </w:pPr>
            <w:r>
              <w:rPr>
                <w:rFonts w:cs="Univers" w:ascii="Univers" w:hAnsi="Univers"/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bookmarkStart w:id="1" w:name="DocNumber"/>
            <w:r>
              <w:rPr/>
              <w:fldChar w:fldCharType="begin"/>
            </w:r>
            <w:r>
              <w:rPr/>
              <w:instrText xml:space="preserve"> ASK "DocNumber" Document Code \d TRANS/SC.2/2000/2/Add.1</w:instrText>
            </w:r>
            <w:r>
              <w:rPr/>
              <w:fldChar w:fldCharType="separate"/>
            </w:r>
            <w:bookmarkStart w:id="2" w:name="DocNumber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TRANS/SC.2/2001/18/Add.3</w:t>
            </w:r>
          </w:p>
          <w:p>
            <w:pPr>
              <w:pStyle w:val="Normal"/>
              <w:rPr/>
            </w:pPr>
            <w:r>
              <w:rPr/>
              <w:t>6 August 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 ENGLISH AND FRENCH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>Working Party on Rail Transport</w:t>
      </w:r>
    </w:p>
    <w:p>
      <w:pPr>
        <w:pStyle w:val="Normal"/>
        <w:rPr/>
      </w:pPr>
      <w:r>
        <w:rPr/>
        <w:t>(Fifty-fifth session, 16-18 October 2001,</w:t>
      </w:r>
    </w:p>
    <w:p>
      <w:pPr>
        <w:pStyle w:val="Normal"/>
        <w:rPr/>
      </w:pPr>
      <w:r>
        <w:rPr/>
        <w:t>agenda item 11 (a) and 11(b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VELOPMENT OF A EUROPEAN CONVENTIONAL AND HIGH-SPEED RAILWAY NETWORK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Addendum 3</w:t>
      </w:r>
    </w:p>
    <w:p>
      <w:pPr>
        <w:pStyle w:val="Normal"/>
        <w:rPr/>
      </w:pPr>
      <w:r>
        <w:rPr/>
      </w:r>
    </w:p>
    <w:p>
      <w:pPr>
        <w:pStyle w:val="Heading8"/>
        <w:rPr>
          <w:sz w:val="24"/>
        </w:rPr>
      </w:pPr>
      <w:r>
        <w:rPr>
          <w:sz w:val="24"/>
        </w:rPr>
        <w:t>Transmitted by the Government of Russian Federation</w:t>
      </w:r>
    </w:p>
    <w:p>
      <w:pPr>
        <w:pStyle w:val="Normalletter"/>
        <w:spacing w:lineRule="auto" w:line="288"/>
        <w:ind w:left="0" w:right="851" w:hanging="0"/>
        <w:rPr>
          <w:sz w:val="24"/>
        </w:rPr>
      </w:pPr>
      <w:r>
        <w:rPr>
          <w:sz w:val="24"/>
        </w:rPr>
      </w:r>
    </w:p>
    <w:p>
      <w:pPr>
        <w:pStyle w:val="NormalIndent"/>
        <w:tabs>
          <w:tab w:val="clear" w:pos="720"/>
          <w:tab w:val="left" w:pos="567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Indent"/>
        <w:tabs>
          <w:tab w:val="clear" w:pos="720"/>
          <w:tab w:val="left" w:pos="567" w:leader="none"/>
        </w:tabs>
        <w:ind w:hanging="0"/>
        <w:jc w:val="center"/>
        <w:rPr/>
      </w:pPr>
      <w:r>
        <w:rPr/>
        <w:t>*          *          *</w:t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GE.01-</w:t>
      </w:r>
      <w:r>
        <w:br w:type="page"/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3"/>
        <w:rPr>
          <w:bCs/>
          <w:szCs w:val="24"/>
          <w:lang w:val="en-US"/>
        </w:rPr>
      </w:pPr>
      <w:r>
        <w:rPr>
          <w:bCs/>
          <w:szCs w:val="24"/>
          <w:lang w:val="en-US"/>
        </w:rPr>
        <w:t>Development of a European conventional railway network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In 1999 the following sections of line were electrified:  Babaevo-Koshta, Sviyazhsk</w:t>
        <w:noBreakHyphen/>
        <w:t>Albaba, Plesetskaya-Obozerskaya, Krasnodar-Tikhoretskaya, Stary Oskol</w:t>
        <w:noBreakHyphen/>
        <w:t>Stoilenskaya-Kotel, Nazarovo-Krasnaya Sopka, and Sibirtsevo-Ussuriisk.  A total of 15.2 km of new station track has been laid; 30 km of track has been equipped with automatic blocking and 194 points have been fitted with electrical interlocking.  Signalling cables have been laid along 536 km of tr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The following works were completed in 2000:  tunnels at Severomuisk, Nankhchul, and Tarmanchukan; a bridge spanning the Amur River; a spur line to the China ore deposits; a new line from Ledmozero to Kochkoma; the Vyatka River bridge; the Nizhneudinsk wagon repair facility; reconstruction of the St. Petersburg-Moscow main line; modifications to the border stations at Ivangorod, Sebezh, and Chernyakhovsk; development of the port-approach station at Nakhodka-Vostochnaya; and electrification of the Volkhovstroi-Babaevo, Obozerskaya</w:t>
        <w:noBreakHyphen/>
        <w:t>Malenga, Bikin-Guberovo and Saratov-Tikhoretskaya s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priority investment projects are currently being implemented with a view to developing the Russian railway network:  development of the St. Petersburg railway hub; construction of a regional administrative centre for the October Railway; construction of a new line from Ledmozero to Kochkoma; a unified dispatching centre at Sverdlovsk; reconstruction of the St. Petersburg-Moscow main line; the National Research and Design Institute for Information Systems, Automation and Communications; reconstruction of the Moscow Railway third circular line; Sheremetyevo-Moscow; Domodedovo-Moscow; a transshipment facility at the port of Temryuk; a rail link between Sakhalin and the mainland; a spur line to the Elga coalfield; the Severomuisk tunnel; the Tarmanchukan tunnel; the Lagar-Aul tunnel; a spur line to the China ore deposits; electrification of the Idel-Svir, Volkhovstroi-Koshta, Saratov-Tikhoretskaya, Malenga-Vongula, Malenga-Sumsky Posad, Guberovo-Sibirtsevo, Krasnaya Sopka-Dubinino, and Shartash-Egorshino sections; and completion of the electrification of the Sibirtsevo</w:t>
        <w:noBreakHyphen/>
        <w:t>Ussuriisk, Khabarovsk-Bikin, and Bikin-Guberovo sec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velopment of a European high-speed railway networ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Russian railway experts have drawn on foreign and domestic experience to draft a blueprint for the development of express and high-speed passenger trains allowing for a phased increase in train speeds to 160-200 km/h on existing lines and envisaging the subsequent construction of special high-speed main lines with train speeds of up to 350 km/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ress and high-speed railway traffic will reduce demand for rolling stock, ensure greater passenger comfort and safety, and significantly cut journey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addition, the development of express and high-speed traffic supports and further stimulates national scientific, technical and intellectual potential through the placement with Russian enterprises of orders for new world-class prototypes.</w:t>
      </w:r>
    </w:p>
    <w:p>
      <w:pPr>
        <w:pStyle w:val="Normal"/>
        <w:rPr/>
      </w:pPr>
      <w:r>
        <w:rPr/>
        <w:tab/>
        <w:t>The potential value of orders associated with the development and introduction of the necessary equipment and technology and the construction of high-speed main lines is in the order of $600-$800 million a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sidering that this is a nationwide undertaking and that the best approach is to address the issue through scientific and technical planning and a special federal programme to manage the various challenges involved, the Ministry of Railways has elaborated a draft federal programme to develop express and high-speed passenger traffic on the railways of the Russian Fe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choice of where to build special high-speed passenger lines is determined, first and foremost, by geographical considerations and the relative size of passenger f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t is common knowledge that competitive rail transport services could be offered at speeds of up to 300 km/h over distances of approximately 800 km during the day and approximately 2,000 km a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number of routes on the Russian railway network are possible candidates for the construction of special new high-speed passenger lines.  They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  <w:t>St. Petersburg-Moscow;</w:t>
      </w:r>
    </w:p>
    <w:p>
      <w:pPr>
        <w:pStyle w:val="Normal"/>
        <w:rPr/>
      </w:pPr>
      <w:r>
        <w:rPr/>
        <w:tab/>
        <w:t>2.</w:t>
        <w:tab/>
        <w:t>Moscow-Minsk-Brest (Moscow-Krasnoe section);</w:t>
      </w:r>
    </w:p>
    <w:p>
      <w:pPr>
        <w:pStyle w:val="Normal"/>
        <w:rPr/>
      </w:pPr>
      <w:r>
        <w:rPr/>
        <w:tab/>
        <w:t>3.</w:t>
        <w:tab/>
        <w:t>Moscow-southbound;</w:t>
      </w:r>
    </w:p>
    <w:p>
      <w:pPr>
        <w:pStyle w:val="Normal"/>
        <w:rPr/>
      </w:pPr>
      <w:r>
        <w:rPr/>
        <w:tab/>
        <w:t>4.</w:t>
        <w:tab/>
        <w:t>Moscow-Nizhny Novgorod-Ekaterinbu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Moscow-Minsk-Brest route (continuing westwards) is being considered only in the context of international treaties, since the Russian section from Moscow to Krasnoe comprises just a small portion of the total length of the route and few passengers confine their journey to this section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start will be made on developing and modernizing the other four routes in 2010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  <w:t>TRANS/SC.2/2001/18/Add.3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right"/>
      <w:rPr/>
    </w:pPr>
    <w:r>
      <w:rPr/>
      <w:t>TRANS/SC.2/2001/18/Add.3</w:t>
    </w:r>
  </w:p>
  <w:p>
    <w:pPr>
      <w:pStyle w:val="Head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Cs w:val="20"/>
    </w:rPr>
  </w:style>
  <w:style w:type="paragraph" w:styleId="Normalletter">
    <w:name w:val="Normal-letter"/>
    <w:basedOn w:val="Normal"/>
    <w:qFormat/>
    <w:pPr>
      <w:widowControl w:val="false"/>
      <w:spacing w:before="0" w:after="120"/>
      <w:ind w:left="851" w:right="851" w:firstLine="567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0:54:00Z</dcterms:created>
  <dc:creator>UNECE</dc:creator>
  <dc:description/>
  <dc:language>en-US</dc:language>
  <cp:lastModifiedBy>UNECE</cp:lastModifiedBy>
  <dcterms:modified xsi:type="dcterms:W3CDTF">2001-08-07T14:33:00Z</dcterms:modified>
  <cp:revision>7</cp:revision>
  <dc:subject/>
  <dc:title>Development of a European Conventional and High-Speed Railway Network</dc:title>
</cp:coreProperties>
</file>