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599715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59971508"/>
      <w:bookmarkStart w:id="1" w:name="__Fieldmark__0_20599715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4683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801    2908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66.8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801    2908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599715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59971508"/>
            <w:bookmarkStart w:id="3" w:name="__Fieldmark__1_20599715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8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  <w:br/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599715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59971508"/>
            <w:bookmarkStart w:id="5" w:name="__Fieldmark__2_20599715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 xml:space="preserve">пункты 11 а) и 11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РАЗВИТИЕ ЕВРОПЕЙСКОЙ СЕТИ ОБЫЧНЫХ И ВЫСОКОСКОРОСТНЫХ</w:t>
      </w:r>
    </w:p>
    <w:p>
      <w:pPr>
        <w:pStyle w:val="Normal"/>
        <w:jc w:val="center"/>
        <w:rPr/>
      </w:pPr>
      <w:r>
        <w:rPr/>
        <w:t>ЖЕЛЕЗНЫХ ДОРОГ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Организацией сотрудничества железных дорог (ОСЖД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  <w:r>
        <w:br w:type="page"/>
      </w:r>
    </w:p>
    <w:p>
      <w:pPr>
        <w:pStyle w:val="14"/>
        <w:rPr>
          <w:bCs/>
          <w:lang w:val="en-US"/>
        </w:rPr>
      </w:pPr>
      <w:r>
        <w:rPr>
          <w:bCs/>
        </w:rPr>
        <w:t xml:space="preserve">Работа ОСЖД по созданию евроазиатских сетей обычных и высокоскоростных </w:t>
      </w:r>
    </w:p>
    <w:p>
      <w:pPr>
        <w:pStyle w:val="14"/>
        <w:rPr>
          <w:bCs/>
        </w:rPr>
      </w:pPr>
      <w:r>
        <w:rPr>
          <w:bCs/>
        </w:rPr>
        <w:t>железных дорог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Согласно решению XXV сессии Совещания Министров ОСЖД (Ташкент, 1997 год) в рамках второй Комиссии ОСЖД в период с 1998 по 2000 год была разработана тема </w:t>
      </w:r>
      <w:r>
        <w:rPr>
          <w:i/>
          <w:iCs/>
        </w:rPr>
        <w:t>"'Разработка согласованной железнодорожной транспортной политики ОСЖ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анной работе сделан анализ развития транспортных систем стран </w:t>
        <w:noBreakHyphen/>
        <w:t xml:space="preserve"> членов ОСЖД в условиях планового хозяйствования, а также разработаны рекомендации для повышения конкурентоспособности железных дорог в условиях рыночн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й работы будут рассмотрены на XXIX сессии Совещания министров ОСЖД (г. Баку, 5-8 июня 2001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беспечения внешнеторговых связей стран членов ОСЖД, сохранения и укрепления позиции железных дорог на международных транспортных  рынках,  поэтапной  интеграции  железнодорожных транспортных систем в мировую транспортную систему необходимо предусмотре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у новой стратегии деятельности ОСЖД, основывающейся на создании общего транспортного пространства и предложениях по реализации согласованной железнодорожной транспортной политики ОСЖД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центрацию усилий в рамках международного сотрудничества на решение проблем по отдельным железнодорожным транспортным направлениям/ коридорам/ и по конкретным пунктам пере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годня почти все железные дороги стран членов ОСЖД находятся в процессе реструктуризации.  В большинстве случаев железные дороги ОСЖД являются собственностью государств, и они определяют приоритетные области реструктуризации желез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падают ли всегда выборы государства с нуждами железной дороги?</w:t>
      </w:r>
    </w:p>
    <w:p>
      <w:pPr>
        <w:pStyle w:val="Normal"/>
        <w:rPr/>
      </w:pPr>
      <w:r>
        <w:rPr/>
        <w:t>В ответах, полученных от железных дорог, отражены самые крупные проблемы, требующие решения при их реструктуризаци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абая поддержка со стороны государства (выделяется слишком малая часть из госбюджета для железных доро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тарифная политика и уровень цен определяются государство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крытие убытка пассажирских перевозок осуществляется за счет грузовых перевозок (государство компенсирует в среднем до 25% убыт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до отметить, что причины, из-за которых железные дороги ОСЖД сталкиваются в настоящее время с серьезными трудностями, существенно отличаются от проблем, существующих в Западно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рективы Европейского союза могут быть применены при разработке железнодорожной транспортной политики в странах членов ОСЖД, но они должны быть адаптированы к существующим в данной стране  политическим и экономическим условиям, или страны сами должны выработать новые принци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6 году на основании исследований грузовых потоков между странами Европы и Азии были приняты главные железнодорожные направления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темы "Разработка согласованной железнодорожной транспортной политики ОСЖД" уточняется </w:t>
      </w:r>
      <w:r>
        <w:rPr>
          <w:i/>
          <w:iCs/>
        </w:rPr>
        <w:t>Схема главных железнодорожных коридоров ОСЖД</w:t>
      </w:r>
      <w:r>
        <w:rPr/>
        <w:t xml:space="preserve"> с учетом панъевропейских коридоров и маршрутов Трансазиатской железной дороги, разработанные ЭСКАТО ООН.  Однако еще не удалось полностью завершить эту работу. Со стороны стран </w:t>
        <w:noBreakHyphen/>
        <w:t xml:space="preserve"> членов ОСЖД появились новые предложения для включения в схему новых соединений.  Проводятся работы по актуализации Приложений I (важнейшие линии) и II (терминалы) "Соглашения об организационных и эксплуатационных аспектах комбинированных перевозок в сообщении Европа-Аз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 проведен анализ объёмов грузовых перевозок на железнодорожных направлениях ОСЖД.  Наиболее загруженными являются участки направлений, проходящие по территории России, Китая, Казахстана и Украины.  По этим направлениям осуществляются перевозки массовых грузов из районов их добычи и производства в центры потребления, а также в морские по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анализа перспективных грузопотоков и существующей технической оснащённости железнодорожных направлений необходимо выявить узкие места на направлениях ОСЖД и разработать мероприятия по их устранению.  Это могло бы явиться основой для разработки стратегии развития железнодорожных коридоров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пассажирских перевозок</w:t>
      </w:r>
      <w:r>
        <w:rPr>
          <w:i/>
          <w:iCs/>
        </w:rPr>
        <w:t>,</w:t>
      </w:r>
      <w:r>
        <w:rPr/>
        <w:t xml:space="preserve"> в рамках первой Комиссии ОСЖД в 1996</w:t>
        <w:noBreakHyphen/>
        <w:t>2000 годах была разработана тема "Разработка предложений по созданию скоростных и высокоскоростных железнодорожных линий в сообщении Европа-Азия".  Разработанные материалы включают в себя: топологию сети скоростных и высокоскоростных ж. д. линий, принципы организации движения, времена хода и выбор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олжением этой работы в план работы включена тема "Разработка и координация программы мероприятий стран </w:t>
        <w:noBreakHyphen/>
        <w:t xml:space="preserve"> членов ОСЖД по созданию скоростного и высокоскоростного движения в сообщении Европа-Азия (2001-2005 годы)".  Данная разработка является одним из этапов в решении проблемы расширения западноевропейской сети скоростных и высокоскоростных железнодорожных линий в направлении Восточной Европы 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циональных программах определяются основные цели, задачи и мероприятия по организации скоростного и высокоскорост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обая эффективность достигается при решении этой проблемы не только на уровне национальных программ, но и на основе многостороннего сотрудничества и совместных разработок транспортных ведомств и самих железных дорог.  В этой связи необходима согласованность и координация мер по экономическим, техническим и технологическим  решениям по организации скоростного и высокоскоростного движения пассажирских поездов, а также срокам реализации национальных проектов между странами.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</w:t>
      </w:r>
    </w:p>
    <w:p>
      <w:pPr>
        <w:pStyle w:val="Normal"/>
        <w:ind w:left="1134" w:hanging="1134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8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8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before="860" w:after="0"/>
      <w:ind w:left="136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14:00Z</dcterms:created>
  <dc:creator>Marina Imeninnikova</dc:creator>
  <dc:description/>
  <dc:language>en-US</dc:language>
  <cp:lastModifiedBy>UNECE</cp:lastModifiedBy>
  <cp:lastPrinted>2001-08-29T14:33:00Z</cp:lastPrinted>
  <dcterms:modified xsi:type="dcterms:W3CDTF">2001-10-08T13:14:00Z</dcterms:modified>
  <cp:revision>2</cp:revision>
  <dc:subject/>
  <dc:title> </dc:title>
</cp:coreProperties>
</file>