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506658013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506658013"/>
      <w:bookmarkStart w:id="1" w:name="__Fieldmark__0_506658013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965835</wp:posOffset>
                </wp:positionH>
                <wp:positionV relativeFrom="paragraph">
                  <wp:posOffset>846836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07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270801    2908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66.8pt;mso-position-vertical-relative:text;margin-left:7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07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270801    2908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50665801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506658013"/>
            <w:bookmarkStart w:id="3" w:name="__Fieldmark__1_506658013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1/18/Add.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6 August 2001</w:t>
              <w:br/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50665801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506658013"/>
            <w:bookmarkStart w:id="5" w:name="__Fieldmark__2_506658013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rPr>
          <w:bCs/>
        </w:rPr>
      </w:pPr>
      <w:r>
        <w:rPr>
          <w:bCs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Рабочая группа по железнодорожному транспорту</w:t>
      </w:r>
    </w:p>
    <w:p>
      <w:pPr>
        <w:pStyle w:val="Footnote"/>
        <w:spacing w:lineRule="auto" w:line="288"/>
        <w:rPr/>
      </w:pPr>
      <w:r>
        <w:rPr/>
        <w:t>(Пятьдесят пятая сессия, 16-18 октября 2001 года,</w:t>
      </w:r>
    </w:p>
    <w:p>
      <w:pPr>
        <w:pStyle w:val="Normal"/>
        <w:rPr/>
      </w:pPr>
      <w:r>
        <w:rPr/>
        <w:t xml:space="preserve">пункты 11 а) и 11 </w:t>
      </w:r>
      <w:r>
        <w:rPr>
          <w:lang w:val="en-US"/>
        </w:rPr>
        <w:t>b</w:t>
      </w:r>
      <w:r>
        <w:rPr/>
        <w:t>)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РАЗВИТИЕ ЕВРОПЕЙСКОЙ СЕТИ ОБЫЧНЫХ И ВЫСОКОСКОРОСТНЫХ</w:t>
      </w:r>
    </w:p>
    <w:p>
      <w:pPr>
        <w:pStyle w:val="Normal"/>
        <w:jc w:val="center"/>
        <w:rPr/>
      </w:pPr>
      <w:r>
        <w:rPr/>
        <w:t>ЖЕЛЕЗНЫХ ДОРОГ</w:t>
      </w:r>
    </w:p>
    <w:p>
      <w:pPr>
        <w:pStyle w:val="Normal"/>
        <w:jc w:val="center"/>
        <w:rPr/>
      </w:pPr>
      <w:r>
        <w:rPr/>
      </w:r>
    </w:p>
    <w:p>
      <w:pPr>
        <w:pStyle w:val="11"/>
        <w:rPr/>
      </w:pPr>
      <w:r>
        <w:rPr/>
        <w:t>Добавление 2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Передано Организацией сотрудничества железных дорог (ОСЖД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 *    *</w:t>
      </w:r>
      <w:r>
        <w:br w:type="page"/>
      </w:r>
    </w:p>
    <w:p>
      <w:pPr>
        <w:pStyle w:val="14"/>
        <w:rPr>
          <w:bCs/>
          <w:lang w:val="en-US"/>
        </w:rPr>
      </w:pPr>
      <w:r>
        <w:rPr>
          <w:bCs/>
        </w:rPr>
        <w:t xml:space="preserve">Работа ОСЖД по созданию евроазиатских сетей обычных и высокоскоростных </w:t>
      </w:r>
    </w:p>
    <w:p>
      <w:pPr>
        <w:pStyle w:val="14"/>
        <w:rPr>
          <w:bCs/>
        </w:rPr>
      </w:pPr>
      <w:r>
        <w:rPr>
          <w:bCs/>
        </w:rPr>
        <w:t>железных дорог</w:t>
      </w:r>
    </w:p>
    <w:p>
      <w:pPr>
        <w:pStyle w:val="14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 xml:space="preserve">Согласно решению XXV сессии Совещания Министров ОСЖД (Ташкент, 1997 год) в рамках второй Комиссии ОСЖД в период с 1998 по 2000 год была разработана тема </w:t>
      </w:r>
      <w:r>
        <w:rPr>
          <w:i/>
          <w:iCs/>
        </w:rPr>
        <w:t>"'Разработка согласованной железнодорожной транспортной политики ОСЖД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данной работе сделан анализ развития транспортных систем стран </w:t>
        <w:noBreakHyphen/>
        <w:t xml:space="preserve"> членов ОСЖД в условиях планового хозяйствования, а также разработаны рекомендации для повышения конкурентоспособности железных дорог в условиях рыночной эконом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езультаты этой работы будут рассмотрены на XXIX сессии Совещания министров ОСЖД (г. Баку, 5-8 июня 2001 год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ля обеспечения внешнеторговых связей стран членов ОСЖД, сохранения и укрепления позиции железных дорог на международных транспортных  рынках,  поэтапной  интеграции  железнодорожных транспортных систем в мировую транспортную систему необходимо предусмотреть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разработку новой стратегии деятельности ОСЖД, основывающейся на создании общего транспортного пространства и предложениях по реализации согласованной железнодорожной транспортной политики ОСЖД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концентрацию усилий в рамках международного сотрудничества на решение проблем по отдельным железнодорожным транспортным направлениям/ коридорам/ и по конкретным пунктам перех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егодня почти все железные дороги стран членов ОСЖД находятся в процессе реструктуризации.  В большинстве случаев железные дороги ОСЖД являются собственностью государств, и они определяют приоритетные области реструктуризации железной доро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впадают ли всегда выборы государства с нуждами железной дороги?</w:t>
      </w:r>
    </w:p>
    <w:p>
      <w:pPr>
        <w:pStyle w:val="Normal"/>
        <w:rPr/>
      </w:pPr>
      <w:r>
        <w:rPr/>
        <w:t>В ответах, полученных от железных дорог, отражены самые крупные проблемы, требующие решения при их реструктуризации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слабая поддержка со стороны государства (выделяется слишком малая часть из госбюджета для железных дорог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тарифная политика и уровень цен определяются государством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окрытие убытка пассажирских перевозок осуществляется за счет грузовых перевозок (государство компенсирует в среднем до 25% убыт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до отметить, что причины, из-за которых железные дороги ОСЖД сталкиваются в настоящее время с серьезными трудностями, существенно отличаются от проблем, существующих в Западной Европ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ирективы Европейского союза могут быть применены при разработке железнодорожной транспортной политики в странах членов ОСЖД, но они должны быть адаптированы к существующим в данной стране  политическим и экономическим условиям, или страны сами должны выработать новые принци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1996 году на основании исследований грузовых потоков между странами Европы и Азии были приняты главные железнодорожные направления ОСЖ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рамках темы "Разработка согласованной железнодорожной транспортной политики ОСЖД" уточняется </w:t>
      </w:r>
      <w:r>
        <w:rPr>
          <w:i/>
          <w:iCs/>
        </w:rPr>
        <w:t>Схема главных железнодорожных коридоров ОСЖД</w:t>
      </w:r>
      <w:r>
        <w:rPr/>
        <w:t xml:space="preserve"> с учетом панъевропейских коридоров и маршрутов Трансазиатской железной дороги, разработанные ЭСКАТО ООН.  Однако еще не удалось полностью завершить эту работу. Со стороны стран </w:t>
        <w:noBreakHyphen/>
        <w:t xml:space="preserve"> членов ОСЖД появились новые предложения для включения в схему новых соединений.  Проводятся работы по актуализации Приложений I (важнейшие линии) и II (терминалы) "Соглашения об организационных и эксплуатационных аспектах комбинированных перевозок в сообщении Европа-Ази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Был проведен анализ объёмов грузовых перевозок на железнодорожных направлениях ОСЖД.  Наиболее загруженными являются участки направлений, проходящие по территории России, Китая, Казахстана и Украины.  По этим направлениям осуществляются перевозки массовых грузов из районов их добычи и производства в центры потребления, а также в морские пор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основе анализа перспективных грузопотоков и существующей технической оснащённости железнодорожных направлений необходимо выявить узкие места на направлениях ОСЖД и разработать мероприятия по их устранению.  Это могло бы явиться основой для разработки стратегии развития железнодорожных коридоров ОСЖ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Что касается пассажирских перевозок</w:t>
      </w:r>
      <w:r>
        <w:rPr>
          <w:i/>
          <w:iCs/>
        </w:rPr>
        <w:t>,</w:t>
      </w:r>
      <w:r>
        <w:rPr/>
        <w:t xml:space="preserve"> в рамках первой Комиссии ОСЖД в 1996</w:t>
        <w:noBreakHyphen/>
        <w:t>2000 годах была разработана тема "Разработка предложений по созданию скоростных и высокоскоростных железнодорожных линий в сообщении Европа-Азия".  Разработанные материалы включают в себя: топологию сети скоростных и высокоскоростных ж. д. линий, принципы организации движения, времена хода и выбор подвижного соста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одолжением этой работы в план работы включена тема "Разработка и координация программы мероприятий стран </w:t>
        <w:noBreakHyphen/>
        <w:t xml:space="preserve"> членов ОСЖД по созданию скоростного и высокоскоростного движения в сообщении Европа-Азия (2001-2005 годы)".  Данная разработка является одним из этапов в решении проблемы расширения западноевропейской сети скоростных и высокоскоростных железнодорожных линий в направлении Восточной Европы и Аз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национальных программах определяются основные цели, задачи и мероприятия по организации скоростного и высокоскоростного дви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собая эффективность достигается при решении этой проблемы не только на уровне национальных программ, но и на основе многостороннего сотрудничества и совместных разработок транспортных ведомств и самих железных дорог.  В этой связи необходима согласованность и координация мер по экономическим, техническим и технологическим  решениям по организации скоростного и высокоскоростного движения пассажирских поездов, а также срокам реализации национальных проектов между странами.</w:t>
      </w:r>
    </w:p>
    <w:p>
      <w:pPr>
        <w:pStyle w:val="Normal"/>
        <w:ind w:left="1134" w:hanging="1134"/>
        <w:jc w:val="center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>_____</w:t>
      </w:r>
    </w:p>
    <w:p>
      <w:pPr>
        <w:pStyle w:val="Normal"/>
        <w:ind w:left="1134" w:hanging="1134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2/2001/18/Add.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SC.2/2001/18/Add.2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1">
    <w:name w:val="FR1"/>
    <w:qFormat/>
    <w:pPr>
      <w:widowControl w:val="false"/>
      <w:autoSpaceDE w:val="false"/>
      <w:bidi w:val="0"/>
      <w:spacing w:before="860" w:after="0"/>
      <w:ind w:left="1360" w:hanging="0"/>
    </w:pPr>
    <w:rPr>
      <w:rFonts w:ascii="Times New Roman" w:hAnsi="Times New Roman" w:eastAsia="Times New Roman" w:cs="Times New Roman"/>
      <w:color w:val="auto"/>
      <w:sz w:val="16"/>
      <w:szCs w:val="16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8T13:14:00Z</dcterms:created>
  <dc:creator>Marina Imeninnikova</dc:creator>
  <dc:description/>
  <dc:language>en-US</dc:language>
  <cp:lastModifiedBy>UNECE</cp:lastModifiedBy>
  <cp:lastPrinted>2001-08-29T14:33:00Z</cp:lastPrinted>
  <dcterms:modified xsi:type="dcterms:W3CDTF">2001-10-08T13:14:00Z</dcterms:modified>
  <cp:revision>2</cp:revision>
  <dc:subject/>
  <dc:title> </dc:title>
</cp:coreProperties>
</file>