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60901   28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60901   28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871582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87158223"/>
            <w:bookmarkStart w:id="1" w:name="__Fieldmark__0_178715822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8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8715822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87158223"/>
            <w:bookmarkStart w:id="3" w:name="__Fieldmark__1_178715822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keepNext w:val="false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 xml:space="preserve">пункт </w:t>
      </w:r>
      <w:r>
        <w:rPr>
          <w:lang w:val="en-US"/>
        </w:rPr>
        <w:t>1</w:t>
      </w:r>
      <w:r>
        <w:rPr/>
        <w:t xml:space="preserve">1 а) и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РАЗВИТИЕ ЕВРОПЕЙСКОЙ СЕТИ ОБЫЧНЫХ И ВЫСОКОСКОРОСТНЫХ ЖЕЛЕЗНЫХ ДОРОГ</w:t>
      </w:r>
    </w:p>
    <w:p>
      <w:pPr>
        <w:pStyle w:val="16"/>
        <w:rPr/>
      </w:pPr>
      <w:r>
        <w:rPr/>
      </w:r>
    </w:p>
    <w:p>
      <w:pPr>
        <w:pStyle w:val="11"/>
        <w:rPr/>
      </w:pPr>
      <w:r>
        <w:rPr/>
        <w:t>Добавление 1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ельгии, Люксембурга, Португалии и Швейцари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6"/>
        <w:rPr/>
      </w:pPr>
      <w:r>
        <w:rPr/>
        <w:t>*     *  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рамках плана капиталовложений на период 2001-2012 годов были предложены следующие прое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Европейская сеть обычных железнодорожных ли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Грузовые перево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питаловложения, направленные на расширение пропускной способности в грузовом сообщении, предназначены для железнодорожных объектов следующих четырех категор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окзалы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корректировка числа и протяженности станционных путей с учетом прогнозируемого изменения объема движения;</w:t>
      </w:r>
    </w:p>
    <w:p>
      <w:pPr>
        <w:pStyle w:val="Normal"/>
        <w:ind w:left="1134" w:hanging="567"/>
        <w:rPr/>
      </w:pPr>
      <w:r>
        <w:rPr/>
        <w:t>-</w:t>
        <w:tab/>
        <w:t>модернизация сигнальных и маневровых объектов с целью рационализации условий эксплуатации и повышения их безопасности для персонала.</w:t>
      </w:r>
    </w:p>
    <w:p>
      <w:pPr>
        <w:pStyle w:val="Normal"/>
        <w:ind w:left="1134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Такие работы проводятся на Северном вокзале Антверпена и на вокзале Схейнпорта и запланированы, в частности, в Зебрюгге, Мерельбеке, Генке - Гудерене и Монсо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Мультимодальные терминалы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 xml:space="preserve">преобразование существующих терминалов в соответствии с прогнозируемым изменением объема движения; </w:t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создание таких новых терминалов, как главный узловой терминал на Северном вокзале Антверпена (соответствующие работы находятся в стадии завершения), Дёрганкдок на левом берегу Шельды в Антверпене (в стадии строительства) и терминал в аванпорте Брюсселя.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Парки вспомогательных железнодорожных путе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корректировка числа и протяженности вспомогательных путей с учетом прогнозируемого изменения объема движения;  проведение таких работ запланировано, в частности, на левом и правом берегах Шельды в порту Антверпена;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строительство новых парков вспомогательных путей в контексте развития портовых зон;  проведение таких работ запланировано, в частности, на левом берегу Шельды в порту Антверпена и в порту Гента (Клёйзендок).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>Магистральные железнодорожные лини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введение в эксплуатацию новых железнодорожных линий, предназначенных конкретно для грузовых перевозок, например магистральной линии Атхуз - Мёз (завершение строительства намечено на декабрь 2002 года) и линии 147 (уже введенной в эксплуатацию), соединения Эйзерен - Рейн, второй подъездной дороги в порт Антверпена, соединения Обанж - Мон-Сен-Мартен и ответвления на линии 11;</w:t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надлежащее обустройство существующих линий для стимулирования интеграции пассажирских и грузовых перевозок и повышения возможностей конечной доставки грузов;  прокладка третьего пути по линии 51 на участке между Брюгге и Дудзеле, прокладка третьего и четвертого путей по линии 50А на участке между Брюгге и Гентом, модернизация участка Гент - Мелле на линии 50.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ассажирские перевозк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Уместно отметить следующие проекты в области капиталовложени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повышение скорости движения на линии 130 Намюр - Шарльруа;</w:t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надлежащее обустройство вокзала в Намюре;</w:t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повышение скорости движения на линии Брюссель - Намюр - Арлон - Люксембург (линии 161-162);</w:t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надлежащее обустройство железнодорожных путей и перронов в Малине;</w:t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соединение L35-L36 в Лувене;</w:t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надлежащее обустройство вокзала Сен-Пьер в Генте.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Европейская сеть высокоскоростных железнодорожных линий (включая информацию о взаимодополняемости высокоскоростного железнодорожного и воздушного транспорта, региональном развитии, региональном и городском транспорте</w:t>
      </w:r>
      <w:r>
        <w:rPr/>
        <w:t>)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еть высокоскоростных железнодорожных линий Бельгии состоит из трех ответвлений (Западное, Восточное и Северное) с центром в Брюссел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Западное ответвление, введенное в эксплуатацию 14 декабря 1997 года, позволяет добраться из столицы страны до Парижа за 1 час. 25 мин.  Оно является также составным элементом системы сообщения ТЖВ (Евростар) между Брюсселем и Лондоно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Между компаниями "Эр-Франс" и "Талис интернэшнл" были заключены соответствующие соглашения, с тем чтобы начиная с апреля 2001 года заменить воздушные перевозки по маршруту "Брюссель - Париж" перевозками на железнодорожных составах типа "Талис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Кроме того, с 2005 года Брюссель будет соединен, с одной стороны, с Амстердамом при помощи Северного ответвления, проходящего через вокзал в Антверпене, и, с другой стороны, с Кельном при помощи Восточного ответвления, проходящего через вокзал Гиймен в Льеж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2000 году на различных участках сети высокоскоростных железных дорог полным ходом велись строительные работ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рамках Западного ответвления продолжались работы по усовершенствованию подъездных путей к Южному вокзалу Брюсселя, а работы, направленные на повышение скорости движения на линии Галле - Брюссель, были завершены.  Началась процедура утверждения этой линии, оснащенной новой системой сигнализации, для движения составов со скоростью 220 км/час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рамках Восточного ответвления ведутся строительные работы с целью прокладки третьего и четвертого путей между Брюсселем и Лувеном для комплексной эксплуатации существующей инфраструктуры и обеспечения надлежащей регулярности движе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а новой линии, связывающей Лувен с Льежем, завершено строительство платформ и других объектов;  таким образом, можно приступить к прокладке железнодорожных путей.  Подготовительные работы на новом вокзале Льежа завершены, и осуществляются другие этапы реализации данного проекта.  На участке в направлении Германии начато строительство новой линии со стороны Льеж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рамках Северного ответвления полным ходом идет строительство соединения Север-Юг.  В Антверпене начата прокладка путей со стороны зоопарка.  Проводится процедура конкурсного размещения государственного заказа на строительство тоннеля под городом, и на вокзале Люхтбаль в Антверпене произведен большой объем работ.  Начато строительство высокоскоростной железнодорожной линии в направлении Нидерланд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Что касается района Северного вокзала Брюсселя, то в Харене начато строительство соединения с Восточным и Северным ответвлениям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ЛЮКСЕМБУРГ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а)</w:t>
        <w:tab/>
      </w:r>
      <w:r>
        <w:rPr>
          <w:u w:val="single"/>
        </w:rPr>
        <w:t>Европейская сеть обычных железнодорожных линий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В 1998 году Люксембургские железные дороги (ЛЖД) подписали с НОЖДБ и НОЖДФ соглашение о грузовых перевозках, регулирующее движение составов через эти три страны без обязательных остановок на границах.  Это соглашение дополняет соглашение о техническом осмотре товарных вагонов при их передаче в международном сообщении (на основе принципа доверия) и соглашение о стимулировании и ускорении международных перевозок опасных грузов МПОГ, гарантирующее более высокий уровень безопасности.  Что касается пассажирских перевозок, то ЛЖД присоединились к соглашению о техническом осмотре транспортных средств, используемых для формирования пассажирских составов в международном сообщении, которое также позволяет пересекать границы без остановок.  В настоящее время ЛЖД осуществляют руководство работами по созданию трансъевропейской железнодорожной сети грузовых перевозок (ТЕЖСГП).  В рамках этих мероприятий люксембургская сеть готовится к внедрению Европейской системы управления движением поездов (ЕСУП).  Наряду с этим она участвует в работе Европейской ассоциации по эксплуатационной совместимости железнодорожного транспорта (ЕАЭСЖ), которой поручено разработать технические требования для включения в европейскую директиву об обеспечении эксплуатационной совместимости обычных железнодорожных лини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Европейская сесть высокоскоростных железнодорожных линий (включая информацию о взаимодополняемости высокоскоростного железнодорожного и воздушного транспорта, региональном развитии, региональном и городском транспорте</w:t>
      </w:r>
      <w:r>
        <w:rPr/>
        <w:t>)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Люксембург не ведет строительства высокоскоростных железнодорожных линий, но использует все возможности для обеспечения оптимального соединения с трансъевропейской сетью высокоскоростных железнодорожных линий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ПОРТУГАЛИЯ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/>
      </w:pPr>
      <w:r>
        <w:rPr/>
        <w:tab/>
        <w:t>Что касается грузовых перевозок, то инвестиционная стратегия основывается на создании национальных участков, являющихся составной частью ТЕЖСГП - Трансъевропейской железнодорожной сети грузовых перевозок.  Это предложение, уже представленное соответствующим службам Комиссии, будет тщательно проанализировано при участии испанских властей в рамках Смешанной португало-испанской комиссии, созданной в результате последней встречи на высшем уровне руководителей иберийских стран.  В частности, национальные линии, входящие в ТЕЖСГП, включают следующие уча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еверное соединение по линии Минью (Валенса);</w:t>
      </w:r>
    </w:p>
    <w:p>
      <w:pPr>
        <w:pStyle w:val="Normal"/>
        <w:rPr/>
      </w:pPr>
      <w:r>
        <w:rPr/>
        <w:tab/>
        <w:t>-</w:t>
        <w:tab/>
        <w:t>восточное соединение по линии Бейра-Альта (Вилар-Формозу);</w:t>
      </w:r>
    </w:p>
    <w:p>
      <w:pPr>
        <w:pStyle w:val="Normal"/>
        <w:rPr/>
      </w:pPr>
      <w:r>
        <w:rPr/>
        <w:tab/>
        <w:t>-</w:t>
        <w:tab/>
        <w:t>южное соединение по линии Эвора - Элваш - Бадах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е соединение является предметом весьма тщательного анализа, осуществляемого совместно с властями Галисии;  планируется существенно повысить качество и пропускную способность действующей линии Ми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чь идет о соединении, которое позволит также повысить конкурентоспособность железнодорожного транспорта в секторе пассажирских перевозок и укрепить экономические связи между севером страны (где производится наибольший объем экспортных товаров в стране) и территорией Галисии между Виго и Коруньей, где отмечается заметный экономический рост, и в то же время улучшить сообщение с районом Большого 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ы на восточном соединении (Вилар-Формозу) завершены, и ожидается, что Испания также повысит качество соответствующей инфраструктуры на национальных линиях своей сети.  Это решение также обсуждалось и было одобрено на последней встрече на высшем уровне руководителей иберийских стран.  Сегодня эта линия служит основным связующим звеном с Испанией (и Европой) как в пассажирском, так и в грузовом сооб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юге планируется построить новый участок Эвора - Элваш - Бадахос, с тем чтобы активизировать грузовой коридор, который связывает район Лиссабона и крупный порт Синиш с Испанией и который в настоящее время практически бездействует.  Значение этого нового маршрута еще в большей степени возрастает с учетом прогнозируемого роста объема перевозок из порта Син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ым элементом стратегии в области пассажирских перевозок на средние и дальние расстояния является интеграция Португалии в европейскую сеть высокоскоростных железнодорожных линий.  В настоящее время проводятся исследования в рамках технико-экономического обоснования для соединений Лиссабон - Порту - Мадрид, которые будут эксплуатироваться компанией РАВЕ С.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На португало-испанской встрече на высшем уровне, состоявшейся 25 и 26 января 2000 года, была создана Смешанная португало-испанская комиссия по транспорту и наземной инфраструктуре, призванная содействовать развитию сотрудничества между обеими странами в области наземного транспорта и транспортной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 стороны Португалии председателем этой Комиссии является государственный секретарь по вопросам транспорта, и в ее состав входят представители следующих органов:  Бюро министра социального обеспечения, ДГТТ, ИЕП, ИНТФ, НСЖДП, РАВЕ и ГА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4 января 2001 года в Мадриде состоялось первое совещание этой Смешанной португало-испанской комиссии, на котором рассматривались вопросы наземного транспорта и транспортной инфраструктуры;  уместно выделить следующие аспекты, имеющие отношение к железнодорожному транспорту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связи с сетью высокоскоростных железных дорог было подтверждено, что 26 января в Мадриде состоится официальная церемония учреждения ЕОЭИ (Европейского объединения в защиту экономических интересов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бе стороны обязались координировать свои позиции в области развития иберийских маршрутов на трансъевропейских сетях автомобильных и железнодорожных перевозок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ртугальская сторона сообщила о своем намерении обеспечить сообщение между портом Синиш и Бадахосо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связи с будущей работой Комиссии португальская сторона предложила активизировать работу по определению стратегии интеграции иберийской железнодорожной сети в европейскую железнодорожную сеть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ыли назначены ответственные сотрудники Центра постоянного наблюдения за трансграничным движением между Португалией и Испанией (директор Бюро исследований и планирования МЕС и технический секретарь по транспорту министерства планирования).</w:t>
      </w:r>
    </w:p>
    <w:p>
      <w:pPr>
        <w:pStyle w:val="Heading5"/>
        <w:ind w:left="567" w:hanging="567"/>
        <w:rPr/>
      </w:pPr>
      <w:r>
        <w:rPr/>
        <w:t>ШВЕЙЦАР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Соединение территории Швейцарии с европейскими сетями высокоскоростных железных дорог имеет целью повысить степень привлекательности линий, обеспечивающих связь с крупными европейскими центрами.  Таким образом, речь идет о сокращении времени перевозки по различным соединениям.  Между Швейцарией и окружающими ее европейскими странами был подписан ряд соглаш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следует, в частности, отметить, что в ноябре 1999 года Швейцария и Италия подписали двустороннее соглашение о координации деятельности в области долгосрочного планирования развития железнодорожной инфраструктуры между двумя государствами.  Достижение целей, предусмотренных в этом двустороннем соглашении, будет обеспечиваться не только путем модернизации инфраструктуры, но и за счет повышения качества предлагаемых услуг и улучшения условий эксплуатации, в частности путем использования вагонов с опрокидывающимся кузовом и применения самых современных методов управления дви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ноябре 1999 года Швейцария и Франция также подписали двустороннее соглашение о соединении Швейцарии с железнодорожной сетью Франции, в частности с ее участками, по которым осуществляется движение высокоскоростных поездов (ТЖВ).  Данное соглашение направлено главным образом на модернизацию железнодорожных линий, связывающих западную часть Швейцарии с высокоскоростными магистральными железными дорогами Франции.  Доступ к сети движения ТЖВ обеспечивается по следующим трем главным линиям: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-</w:t>
        <w:tab/>
        <w:t>Женева </w:t>
        <w:noBreakHyphen/>
        <w:t xml:space="preserve"> Нантюа </w:t>
        <w:noBreakHyphen/>
        <w:t xml:space="preserve"> Бурк</w:t>
        <w:noBreakHyphen/>
        <w:t>ан</w:t>
        <w:noBreakHyphen/>
        <w:t xml:space="preserve">Брес </w:t>
        <w:noBreakHyphen/>
        <w:t xml:space="preserve"> Макон (соединение с существующей линией ТЖВ "Париж </w:t>
        <w:noBreakHyphen/>
        <w:t xml:space="preserve"> Юго</w:t>
        <w:noBreakHyphen/>
        <w:t>Восток");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-</w:t>
        <w:tab/>
        <w:t xml:space="preserve">Лозанна </w:t>
        <w:noBreakHyphen/>
        <w:t xml:space="preserve"> Берн </w:t>
        <w:noBreakHyphen/>
        <w:t xml:space="preserve"> Невшатель </w:t>
        <w:noBreakHyphen/>
        <w:t xml:space="preserve"> Доль </w:t>
        <w:noBreakHyphen/>
        <w:t xml:space="preserve"> Дижон </w:t>
        <w:noBreakHyphen/>
        <w:t xml:space="preserve"> Эзи (соединение с существующей линией ТЖВ "Париж </w:t>
        <w:noBreakHyphen/>
        <w:t xml:space="preserve"> Юго</w:t>
        <w:noBreakHyphen/>
        <w:t>Восток" и с будущей линией ТЖВ "Рейн </w:t>
        <w:noBreakHyphen/>
        <w:t xml:space="preserve"> Рона")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-</w:t>
        <w:tab/>
        <w:t xml:space="preserve">Базель </w:t>
        <w:noBreakHyphen/>
        <w:t xml:space="preserve"> Мюлуз (соединение с будущими линиями ТЖВ восточноевропейского направления и "Рейн </w:t>
        <w:noBreakHyphen/>
        <w:t xml:space="preserve"> Рона")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1/18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1/18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ind w:left="561" w:hanging="0"/>
    </w:pPr>
    <w:rPr/>
  </w:style>
  <w:style w:type="paragraph" w:styleId="BodyTextIndent2">
    <w:name w:val="Body Text Indent 2"/>
    <w:basedOn w:val="Normal"/>
    <w:qFormat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24:00Z</dcterms:created>
  <dc:creator>Tatiana Chvets</dc:creator>
  <dc:description/>
  <dc:language>en-US</dc:language>
  <cp:lastModifiedBy>UNECE</cp:lastModifiedBy>
  <cp:lastPrinted>2001-09-28T11:26:00Z</cp:lastPrinted>
  <dcterms:modified xsi:type="dcterms:W3CDTF">2001-10-08T14:24:00Z</dcterms:modified>
  <cp:revision>2</cp:revision>
  <dc:subject>Kisselev</dc:subject>
  <dc:title>23071.doc</dc:title>
</cp:coreProperties>
</file>