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6080969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60809693"/>
      <w:bookmarkStart w:id="1" w:name="__Fieldmark__0_226080969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5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00901   28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5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00901   28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608096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60809693"/>
            <w:bookmarkStart w:id="3" w:name="__Fieldmark__1_226080969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2608096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260809693"/>
            <w:bookmarkStart w:id="5" w:name="__Fieldmark__2_226080969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 10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ЕВРОПЕЙСКОЕ СОГЛАШЕНИЕ О МЕЖДУНАРОДНЫХ МАГИСТРАЛЬНЫХ ЖЕЛЕЗНОДОРОЖНЫХ ЛИНИЯХ</w:t>
      </w:r>
    </w:p>
    <w:p>
      <w:pPr>
        <w:pStyle w:val="16"/>
        <w:rPr/>
      </w:pPr>
      <w:r>
        <w:rPr/>
      </w:r>
    </w:p>
    <w:p>
      <w:pPr>
        <w:pStyle w:val="16"/>
        <w:rPr>
          <w:u w:val="single"/>
        </w:rPr>
      </w:pPr>
      <w:r>
        <w:rPr>
          <w:u w:val="single"/>
        </w:rPr>
        <w:t>Общий объем движения поездов по сети СМЖЛ в 1995 году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>
          <w:u w:val="single"/>
        </w:rPr>
        <w:t>Передано правительствами Австрии, Хорватии, Польши</w:t>
      </w:r>
      <w:r>
        <w:rPr/>
        <w:t>,</w:t>
      </w:r>
    </w:p>
    <w:p>
      <w:pPr>
        <w:pStyle w:val="16"/>
        <w:rPr/>
      </w:pPr>
      <w:r>
        <w:rPr>
          <w:u w:val="single"/>
        </w:rPr>
        <w:t>Словении, бывшей югославской Республики Македонии</w:t>
      </w:r>
      <w:r>
        <w:rPr/>
        <w:t>,</w:t>
      </w:r>
    </w:p>
    <w:p>
      <w:pPr>
        <w:pStyle w:val="16"/>
        <w:rPr>
          <w:u w:val="single"/>
        </w:rPr>
      </w:pPr>
      <w:r>
        <w:rPr>
          <w:u w:val="single"/>
        </w:rPr>
        <w:t>Украины и Соединенного Королевства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ab/>
        <w:t>Примечание:  На своей пятьдесят четвертой сессии (3-5 октября 2000 года) Рабочая группа просила правительства, которые в ходе ее пятьдесят четвертой сессии не представили данных об общем объеме движения поездов по сети СМЖЛ в 1995 го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, пункт 44), сделать это к ее пятьдесят пятой сессии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  <w:t>Рабочая группа, возможно, пожелает принять к сведению полученную от правительств дополнительную информацию, которая воспроизводится ниже.</w:t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16"/>
        <w:jc w:val="left"/>
        <w:rPr>
          <w:b/>
          <w:b/>
          <w:bCs/>
          <w:lang w:val="en-US"/>
        </w:rPr>
      </w:pPr>
      <w:r>
        <w:rPr>
          <w:b/>
          <w:bCs/>
        </w:rPr>
        <w:t>АВСТРИЯ</w:t>
      </w:r>
      <w:r>
        <w:rPr>
          <w:rStyle w:val="FootnoteCharacters"/>
          <w:rStyle w:val="FootnoteAnchor"/>
          <w:b w:val="false"/>
          <w:bCs/>
        </w:rPr>
        <w:footnoteReference w:id="2"/>
      </w:r>
    </w:p>
    <w:p>
      <w:pPr>
        <w:pStyle w:val="16"/>
        <w:jc w:val="left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83"/>
        <w:gridCol w:w="2384"/>
        <w:gridCol w:w="1443"/>
        <w:gridCol w:w="1276"/>
        <w:gridCol w:w="1241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16"/>
              <w:rPr>
                <w:sz w:val="20"/>
              </w:rPr>
            </w:pPr>
            <w:r>
              <w:rPr>
                <w:sz w:val="20"/>
              </w:rPr>
              <w:t>линии СМЖЛ</w:t>
            </w:r>
          </w:p>
        </w:tc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sz w:val="20"/>
              </w:rPr>
            </w:pPr>
            <w:r>
              <w:rPr>
                <w:sz w:val="20"/>
              </w:rPr>
              <w:t>Участок линии СМЖЛ</w:t>
            </w:r>
          </w:p>
          <w:p>
            <w:pPr>
              <w:pStyle w:val="16"/>
              <w:rPr>
                <w:sz w:val="20"/>
              </w:rPr>
            </w:pPr>
            <w:r>
              <w:rPr>
                <w:sz w:val="20"/>
              </w:rPr>
              <w:t>(с двусторонним движение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ссажирские по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ужебные поезда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0"/>
              </w:rPr>
            </w:pPr>
            <w:r>
              <w:rPr>
                <w:sz w:val="20"/>
              </w:rPr>
              <w:t>Среднее число поездов в месяцы пиковых объемов движения;  основа - 1999 го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зап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ойленг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ойленгб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Пёльтен- 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Пёльтен- 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ёхла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ёхлар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мштетт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мштетте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Валенти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Валенти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инц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инц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архтрен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Мархтрен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Вельс-центр./</w:t>
            </w:r>
          </w:p>
          <w:p>
            <w:pPr>
              <w:pStyle w:val="16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Вельс-сор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льс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ам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/>
            </w:pPr>
            <w:r>
              <w:rPr>
                <w:sz w:val="22"/>
              </w:rPr>
              <w:t>1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амб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тнанг-П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тнанг-П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тайндорф-Ш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тайндорф-Ш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альцбург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льс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Хайдин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Хайдин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оймаркт-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оймаркт-К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ассау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юж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раматнойзид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раматнойзид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укк/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укк/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етвл. Парн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етвл. Парн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арн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арн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икельс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альцбург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оллинг-Аб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оллинг-Аб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ишофсхоф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ишофсхофе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варцах-Ст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варцах-Ст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ёкштай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ёкштай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питталь-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питталь-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иллах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иллах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озен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варцах-Ст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альфельд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альфельде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Иоганн-и.-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Иоганн-и.-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ёрг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уфштай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ёрг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ёрг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Баумкирх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Баумкирхе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Инсбрук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Баумк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Гербер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Инсбрук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Гербер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Герберб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енн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Инсбрук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Эцта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Эцта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андек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андек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Антон-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Антон-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луден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луденц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ельдкир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ельдкир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укс (С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инц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регарт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регарте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уммера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Трау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еттингс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Трау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архтрен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еттингс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о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о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ирхдорф-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ирхдорф-К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ельцта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ельцта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альд-а.-Ш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альд-а.-Ш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Михаэ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ельцта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тайнах-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тайнах-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дштад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дштад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ишофсхоф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лоридс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юссенбрун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юссенбрун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енсерн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/>
            </w:pP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енсерн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ернардшта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юж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ёдлин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ёдлин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инер-Нойштад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инер-Нойштад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логни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логниц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айербах-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айербах-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юрццушла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юрццушла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укк-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укк-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рац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рац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пильфельд-Ш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укк/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еобен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еобен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Михаэль-вос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Микаэ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ниттельфель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ниттельфель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Унцмарк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Унцмарк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риз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риз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Файт/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Файт/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лагенфурт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лагенфурт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иллах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иллах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рнольдштай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рнольдштай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Тарвизио С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юж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амперс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/>
            </w:pPr>
            <w:r>
              <w:rPr>
                <w:sz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амперс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Эбенфу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Эбенфур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инер-Нойштад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раматнойзид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амперс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Майдлин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Ашпанг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Данных не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Ашпан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сев.</w:t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се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лоридсдорф</w:t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ХОРВАТИ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964"/>
        <w:gridCol w:w="1682"/>
        <w:gridCol w:w="1566"/>
        <w:gridCol w:w="1110"/>
        <w:gridCol w:w="1308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омер линии СМЖ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Учас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ассажирские поез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Грузовые поез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лужебные поезда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Е-7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ник - Винковц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ковци - Нов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ска - Дуго-Сел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го-Село - Загреб Г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реб ГК - Запреши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решич - Савски-Маро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napToGrid w:val="false"/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7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тово - Копривниц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ривница - Дуго-Сел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реб ГК - Моравиц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авице - Рие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napToGrid w:val="false"/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7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реб ГК - Сисак-Капра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ак-Капраг - Су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н - Седрами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драмич - Спли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кович - Шибе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napToGrid w:val="false"/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77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тризивойна/врполе - С.Шама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napToGrid w:val="false"/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6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яне - Рие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napToGrid w:val="false"/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6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риба - Чакове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ЬШ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spacing w:lineRule="auto" w:line="288"/>
        <w:rPr/>
      </w:pPr>
      <w:r>
        <w:rPr>
          <w:b/>
          <w:bCs/>
        </w:rPr>
        <w:t>Пункт D</w:t>
      </w:r>
      <w:r>
        <w:rPr/>
        <w:t xml:space="preserve"> - </w:t>
      </w:r>
      <w:r>
        <w:rPr>
          <w:u w:val="single"/>
        </w:rPr>
        <w:t>Общий объем движения поездов по сети СМЖЛ в 1995 году</w:t>
      </w:r>
      <w:r>
        <w:rPr>
          <w:b/>
          <w:bCs/>
          <w:vertAlign w:val="superscript"/>
        </w:rPr>
        <w:t>1</w:t>
      </w:r>
    </w:p>
    <w:p>
      <w:pPr>
        <w:pStyle w:val="Footnote"/>
        <w:spacing w:lineRule="auto" w:line="288"/>
        <w:rPr>
          <w:b/>
          <w:b/>
          <w:bCs/>
          <w:sz w:val="16"/>
          <w:u w:val="single"/>
          <w:vertAlign w:val="superscript"/>
        </w:rPr>
      </w:pPr>
      <w:r>
        <w:rPr>
          <w:b/>
          <w:bCs/>
          <w:sz w:val="16"/>
          <w:u w:val="single"/>
          <w:vertAlign w:val="superscript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301"/>
        <w:gridCol w:w="1496"/>
        <w:gridCol w:w="1309"/>
        <w:gridCol w:w="1422"/>
      </w:tblGrid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омер линии СМЖЛ</w:t>
            </w:r>
          </w:p>
        </w:tc>
        <w:tc>
          <w:tcPr>
            <w:tcW w:w="4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Участок линии СМЖЛ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 xml:space="preserve"> с двусторонним движением</w:t>
            </w:r>
          </w:p>
        </w:tc>
        <w:tc>
          <w:tcPr>
            <w:tcW w:w="42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еднесуточное число поездов в месяцы пиковых объемов движения</w:t>
            </w:r>
            <w:r>
              <w:rPr>
                <w:b/>
                <w:bCs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ссажир-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кие поез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рузовые поез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лужебные поезда</w:t>
            </w:r>
          </w:p>
        </w:tc>
      </w:tr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jc w:val="center"/>
              <w:rPr/>
            </w:pPr>
            <w:r>
              <w:rPr/>
              <w:t>Е-20</w:t>
            </w:r>
          </w:p>
        </w:tc>
        <w:tc>
          <w:tcPr>
            <w:tcW w:w="4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>(Франкфурт-на-Одере) - Жепин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46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273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386" w:hanging="0"/>
              <w:jc w:val="right"/>
              <w:rPr/>
            </w:pPr>
            <w:r>
              <w:rPr/>
              <w:t>12,3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>Жепин - Познан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460" w:hanging="0"/>
              <w:jc w:val="right"/>
              <w:rPr/>
            </w:pPr>
            <w:r>
              <w:rPr/>
              <w:t>4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273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386" w:hanging="0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>Познань - Варша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460" w:hanging="0"/>
              <w:jc w:val="right"/>
              <w:rPr/>
            </w:pPr>
            <w:r>
              <w:rPr/>
              <w:t>4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273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386" w:hanging="0"/>
              <w:jc w:val="right"/>
              <w:rPr/>
            </w:pPr>
            <w:r>
              <w:rPr/>
              <w:t>17,1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>Варшава - Луку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460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273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386" w:hanging="0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>Лукув - Тереспо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460" w:hanging="0"/>
              <w:jc w:val="right"/>
              <w:rPr/>
            </w:pPr>
            <w:r>
              <w:rPr/>
              <w:t>4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273" w:hanging="0"/>
              <w:jc w:val="right"/>
              <w:rPr/>
            </w:pPr>
            <w:r>
              <w:rPr/>
              <w:t>2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386" w:hanging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Тересполь - (Брест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460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301"/>
        <w:gridCol w:w="1496"/>
        <w:gridCol w:w="1309"/>
        <w:gridCol w:w="1422"/>
      </w:tblGrid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Е-30</w:t>
            </w:r>
          </w:p>
        </w:tc>
        <w:tc>
          <w:tcPr>
            <w:tcW w:w="4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(Гёрлиц) - Згожелец - Венглинец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5,8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Венглинец - Вроцла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Вроцлав - Опо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5,7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 xml:space="preserve">Ополе - Кендзежин-Козл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5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5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Кендзежин-Козле - Гвилице - Катовиц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Катовице - Кра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20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7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35,6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Краков - Тарну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Тарнув - Пшемыс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шемысль - Медыка - (Мостис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1,8 + 11,8</w:t>
            </w:r>
            <w:r>
              <w:rPr>
                <w:b/>
                <w:bCs/>
                <w:vertAlign w:val="superscript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2,1 + 6,7</w:t>
            </w:r>
            <w:r>
              <w:rPr>
                <w:b/>
                <w:bCs/>
                <w:vertAlign w:val="superscript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3,3 + 8,5</w:t>
            </w:r>
            <w:r>
              <w:rPr>
                <w:b/>
                <w:bCs/>
                <w:vertAlign w:val="superscript"/>
              </w:rPr>
              <w:t>4</w:t>
            </w:r>
          </w:p>
        </w:tc>
      </w:tr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Е-59</w:t>
            </w:r>
          </w:p>
        </w:tc>
        <w:tc>
          <w:tcPr>
            <w:tcW w:w="4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(Иштад) - Свиноуйсьце - Щецин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23,6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Щецин - Познан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ознань - Вроцла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Вроцлав - Кендзежин-Козле (см. Е-30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Кендзежин-Козле - Халупки - (Богумин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Е-65</w:t>
            </w:r>
          </w:p>
        </w:tc>
        <w:tc>
          <w:tcPr>
            <w:tcW w:w="4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Гдыня - Гданьск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6,8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9,4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Гданьск - Тче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5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Тчев - Мальбор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6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Мальборк - Варша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Варшава - Гродзиск-Мазовец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7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Гродзиск-Мазовецки - Заверц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4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4,2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Заверце - Катовиц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4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8,4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Катовице - Зебжидовице - (Петровиц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2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Е-75</w:t>
            </w:r>
          </w:p>
        </w:tc>
        <w:tc>
          <w:tcPr>
            <w:tcW w:w="4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Варшава - Белосток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4,2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Белосток - Сокул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9,8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Сокулка - Сувал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Сувалки - Тракишки - (Шяштока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957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  <w:vertAlign w:val="superscript"/>
              </w:rPr>
              <w:t>1</w:t>
            </w:r>
            <w:r>
              <w:rPr/>
              <w:t xml:space="preserve"> </w:t>
              <w:tab/>
              <w:t>Должна быть представлена карта с указанием объемов движения по соответствующим участкам линий МСЖЛ.</w:t>
            </w:r>
          </w:p>
        </w:tc>
      </w:tr>
      <w:tr>
        <w:trPr/>
        <w:tc>
          <w:tcPr>
            <w:tcW w:w="9571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</w:t>
              <w:tab/>
              <w:t>Протяженность участков различных линий должна определяться в соответствии с превалирующими местными характеристиками.</w:t>
            </w:r>
          </w:p>
        </w:tc>
      </w:tr>
      <w:tr>
        <w:trPr/>
        <w:tc>
          <w:tcPr>
            <w:tcW w:w="9571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  <w:vertAlign w:val="superscript"/>
              </w:rPr>
              <w:t>3</w:t>
            </w:r>
            <w:r>
              <w:rPr/>
              <w:t xml:space="preserve"> </w:t>
              <w:tab/>
              <w:t>Данные подготовлены на основе обследования, проведенного в октябре 1995 года.</w:t>
            </w:r>
          </w:p>
        </w:tc>
      </w:tr>
      <w:tr>
        <w:trPr/>
        <w:tc>
          <w:tcPr>
            <w:tcW w:w="9571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  <w:vertAlign w:val="superscript"/>
              </w:rPr>
              <w:t>4</w:t>
            </w:r>
            <w:r>
              <w:rPr/>
              <w:t xml:space="preserve"> </w:t>
              <w:tab/>
              <w:t>Число поездов, прошедших по ширококолейному пути.</w:t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rPr>
          <w:bCs/>
          <w:lang w:val="en-US"/>
        </w:rPr>
      </w:pPr>
      <w:r>
        <w:rPr>
          <w:bCs/>
        </w:rPr>
        <w:t>СЛОВЕНИЯ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96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813"/>
        <w:gridCol w:w="1900"/>
        <w:gridCol w:w="2085"/>
        <w:gridCol w:w="1887"/>
      </w:tblGrid>
      <w:tr>
        <w:trPr/>
        <w:tc>
          <w:tcPr>
            <w:tcW w:w="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омер линии СМЖЛ</w:t>
            </w:r>
          </w:p>
        </w:tc>
        <w:tc>
          <w:tcPr>
            <w:tcW w:w="28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часток линии СМЖЛ (с двусторонним движением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ссажирские поезда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рузовые поезда</w:t>
            </w:r>
          </w:p>
        </w:tc>
        <w:tc>
          <w:tcPr>
            <w:tcW w:w="1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лужебные поезда</w:t>
            </w:r>
          </w:p>
        </w:tc>
      </w:tr>
      <w:tr>
        <w:trPr/>
        <w:tc>
          <w:tcPr>
            <w:tcW w:w="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96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64"/>
              <w:rPr>
                <w:bCs/>
              </w:rPr>
            </w:pPr>
            <w:r>
              <w:rPr>
                <w:bCs/>
              </w:rPr>
              <w:t>Е-65</w:t>
            </w:r>
          </w:p>
        </w:tc>
        <w:tc>
          <w:tcPr>
            <w:tcW w:w="28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/>
            </w:pPr>
            <w:r>
              <w:rPr/>
              <w:t>(Розенбах-) Есенице -Любляна - Илирска - Бистрица - (Шапяне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88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/>
              <w:rPr/>
            </w:pPr>
            <w:r>
              <w:rPr>
                <w:b w:val="false"/>
                <w:i/>
                <w:iCs/>
              </w:rPr>
              <w:t>Любляна - Л.Шишка</w:t>
            </w:r>
            <w:r>
              <w:rPr>
                <w:bCs/>
              </w:rPr>
              <w:t>*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jc w:val="center"/>
              <w:rPr/>
            </w:pPr>
            <w:r>
              <w:rPr/>
              <w:t>38,6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,2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,4</w:t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64"/>
              <w:rPr/>
            </w:pPr>
            <w:r>
              <w:rPr>
                <w:iCs/>
              </w:rPr>
              <w:t>Л.Шишка - Любляна</w:t>
            </w:r>
            <w:r>
              <w:rPr>
                <w:i w:val="false"/>
              </w:rPr>
              <w:t>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8,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4,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Е-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/>
            </w:pPr>
            <w:r>
              <w:rPr/>
              <w:t>(Шпильфельд-Штрас-) Шентиль - Марибор - Зидани-Мост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</w:rPr>
              <w:t>Целе - Гробелно</w:t>
            </w:r>
            <w:r>
              <w:rPr/>
              <w:t>*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6,6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3,8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,4</w:t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64"/>
              <w:rPr>
                <w:iCs/>
              </w:rPr>
            </w:pPr>
            <w:r>
              <w:rPr>
                <w:iCs/>
              </w:rPr>
              <w:t>Гробелно - Целе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7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4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0,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64"/>
              <w:rPr>
                <w:bCs/>
              </w:rPr>
            </w:pPr>
            <w:r>
              <w:rPr>
                <w:bCs/>
              </w:rPr>
              <w:t>Е-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(Чаковец) - Средишче - Прагерско - Зидани-Мост - Любляна - Дивача - Коп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64"/>
              <w:rPr>
                <w:iCs/>
              </w:rPr>
            </w:pPr>
            <w:r>
              <w:rPr>
                <w:iCs/>
              </w:rPr>
              <w:t>Любляна - Л. Мосте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2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2,3</w:t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64"/>
              <w:rPr/>
            </w:pPr>
            <w:r>
              <w:rPr>
                <w:iCs/>
              </w:rPr>
              <w:t>Л. Мосте - Любляна</w:t>
            </w:r>
            <w:r>
              <w:rPr>
                <w:i w:val="false"/>
              </w:rPr>
              <w:t>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9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0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4,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64"/>
              <w:rPr>
                <w:bCs/>
              </w:rPr>
            </w:pPr>
            <w:r>
              <w:rPr>
                <w:bCs/>
              </w:rPr>
              <w:t>Е-7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(Вилла-Опичина) - Сежана - Любляна - Зидани-Мост - Добова - (Савски-Мароф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</w:rPr>
              <w:t>Любляна - Л. Мосте</w:t>
            </w:r>
            <w:r>
              <w:rPr/>
              <w:t>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2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2,3</w:t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</w:rPr>
              <w:t>Л. Мосте -Любляна</w:t>
            </w:r>
            <w:r>
              <w:rPr/>
              <w:t>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9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0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участок линии с наибольшей частотностью движения поездо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ЫВШАЯ ЮГОСЛАВСКАЯ РЕСПУБЛИКА МАКЕДОНИ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2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"/>
        <w:gridCol w:w="2057"/>
        <w:gridCol w:w="1870"/>
        <w:gridCol w:w="2057"/>
        <w:gridCol w:w="234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нии СМЖ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линии СМЖЛ (с двусторонним движением)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Пассажирские поез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ые поезд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ые поез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Е-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новце - Скопь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right" w:pos="1134" w:leader="none"/>
              </w:tabs>
              <w:ind w:right="552" w:hanging="0"/>
              <w:jc w:val="right"/>
              <w:rPr/>
            </w:pPr>
            <w:r>
              <w:rPr/>
              <w:t>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right" w:pos="1134" w:leader="none"/>
                <w:tab w:val="right" w:pos="1252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ес - Скопь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right" w:pos="1134" w:leader="none"/>
              </w:tabs>
              <w:ind w:right="552" w:hanging="0"/>
              <w:jc w:val="right"/>
              <w:rPr/>
            </w:pPr>
            <w:r>
              <w:rPr/>
              <w:t>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ес - Гевгел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right" w:pos="1134" w:leader="none"/>
              </w:tabs>
              <w:ind w:right="552" w:hanging="0"/>
              <w:jc w:val="right"/>
              <w:rPr/>
            </w:pPr>
            <w:r>
              <w:rPr/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Footnote"/>
        <w:spacing w:lineRule="auto" w:line="288"/>
        <w:rPr/>
      </w:pPr>
      <w:r>
        <w:rPr/>
        <w:tab/>
        <w:t>Объемы движения в 1995 году на участках сети Европейского соглашения СМЖЛ, выраженные в тыс. тонно-километров.</w:t>
      </w:r>
    </w:p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62" w:type="dxa"/>
        <w:tblLayout w:type="fixed"/>
        <w:tblCellMar>
          <w:top w:w="170" w:type="dxa"/>
          <w:left w:w="57" w:type="dxa"/>
          <w:bottom w:w="170" w:type="dxa"/>
          <w:right w:w="57" w:type="dxa"/>
        </w:tblCellMar>
      </w:tblPr>
      <w:tblGrid>
        <w:gridCol w:w="7995"/>
        <w:gridCol w:w="1473"/>
      </w:tblGrid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Львов - Вадул - Сирет (Викшан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1323484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Кучурган) Раздельная - Киев - Хутор Михайловский - Зерново (Суземк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25181316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Медыка) Мостиска - Киев - Хутор Михайловский - Зерново (Суземка)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>(через Здолбунов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37862329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Медыка) Мостиска - Киев - Хутор Михайловский - Зерново (Суземка)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>(через Подволочиск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21831996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Словацкая Республика) Чоп - Льв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5024396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Венгрия) Чоп - Львов - Киев - Хутор Михайлоский - Зерново</w:t>
            </w:r>
          </w:p>
          <w:p>
            <w:pPr>
              <w:pStyle w:val="Footnote"/>
              <w:rPr/>
            </w:pPr>
            <w:r>
              <w:rPr/>
              <w:t>(Суземка)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>(через Здолбунов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40967167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Венгрия) Чоп - Львов - Киев - Хутор Михайловский - Зерново</w:t>
            </w:r>
          </w:p>
          <w:p>
            <w:pPr>
              <w:pStyle w:val="Footnote"/>
              <w:rPr/>
            </w:pPr>
            <w:r>
              <w:rPr/>
              <w:t>(Суземка)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>(через Подволочиск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24926753</w:t>
            </w:r>
          </w:p>
        </w:tc>
      </w:tr>
    </w:tbl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СОЕДИНЕННОЕ КОРОЛЕВСТВО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таблицах указано суточное число поездов между соответствующими пунктами.</w:t>
      </w:r>
    </w:p>
    <w:p>
      <w:pPr>
        <w:pStyle w:val="Footnote"/>
        <w:spacing w:lineRule="auto" w:line="28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309"/>
        <w:gridCol w:w="561"/>
        <w:gridCol w:w="1122"/>
        <w:gridCol w:w="561"/>
        <w:gridCol w:w="1122"/>
        <w:gridCol w:w="517"/>
        <w:gridCol w:w="127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995 год:  Пассажирские поезд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недельник-пятниц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Суббот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 среднем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лазго-Странра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олихед-Кр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17,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ру-Лонд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28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ондон-Фолкст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лкстон-Ду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34,1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ондон-Гарв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19,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6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553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2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5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3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8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7 с пересадкой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309"/>
        <w:gridCol w:w="561"/>
        <w:gridCol w:w="1122"/>
        <w:gridCol w:w="561"/>
        <w:gridCol w:w="1122"/>
        <w:gridCol w:w="517"/>
        <w:gridCol w:w="127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:  Пассажирские поезд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недельник-пятниц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Суббот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 среднем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лазго-Странра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олихед-Кр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ру-Лонд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33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ондон-Фолкст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лкстон-Ду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34,1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ондон-Гарв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21,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6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553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2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5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3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8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7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4 с пересадко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122"/>
        <w:gridCol w:w="374"/>
        <w:gridCol w:w="748"/>
        <w:gridCol w:w="374"/>
        <w:gridCol w:w="935"/>
        <w:gridCol w:w="374"/>
        <w:gridCol w:w="1235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 год:  Грузовые поезд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недельник-пятниц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уббо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Воскресень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 среднем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з или через Глазго в Странра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з Холихеда в или через Кр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з или через Кру в или через Лонд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з или через Лондон в или через Фолкст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</w:rPr>
            </w:pPr>
            <w:r>
              <w:rPr>
                <w:sz w:val="23"/>
              </w:rPr>
              <w:t>Из или через Фолкстон в Дув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з или через Лондон в Гарв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</w:tbl>
    <w:p>
      <w:pPr>
        <w:pStyle w:val="Caption"/>
        <w:spacing w:lineRule="auto" w:line="288"/>
        <w:rPr/>
      </w:pPr>
      <w:r>
        <w:rPr/>
        <w:t>Грузовые по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таблице указано суточное число грузовых поездов в течение типичной недели в июне 2001 года.  Речь идет о фактически проследовавших поездах (цифры взяты не из расписания, поскольку в этом случае они были бы неточными), однако следует отметить, что эти данные позволяют получить лишь приблизительное представление, так как фактическое число поездов в разные дни и недели является неодинаковым.  Указаны все поезда, проследовавшие между соответствующими пунктами, включая поезда, маршруты движения которых начинались или заканчивались в других пунктах.  В данные об общем числе поездов включены также почтовые по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нные за 1995 год отсутствуют, однако в период с 1995 года по 1999 год (последний год, за который имеются репрезентативные данные) было отмечено увеличение на 57% объема движения поездов с немаксимальной загрузкой (что характерно для указанных маршрутов);  на основе этого показателя, используя метод пропорционального распределения, можно получить определенное представление об объеме движения в 1995 году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Пассажирские поез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таблице указано суточное число пассажирских поездов, обслуживающих соответствующие пункты, включая поезда, требующие пересадки.  Данные приведены на основе текущего летнего расписания, а также летнего расписания на 1995 год.  Можно отметить, что цифры являются весьма сходными, за исключением участка Лондон-Гарвик, где можно констатировать увеличение числа поездов по воскресеньям в результате введения дополнительных местных воскресных поездов на этом уча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анные, представленные Австрией, относятся к 1994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720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20:00Z</dcterms:created>
  <dc:creator>Vera ARGOUNOVA</dc:creator>
  <dc:description/>
  <dc:language>en-US</dc:language>
  <cp:lastModifiedBy>UNECE</cp:lastModifiedBy>
  <cp:lastPrinted>2001-09-28T11:01:00Z</cp:lastPrinted>
  <dcterms:modified xsi:type="dcterms:W3CDTF">2001-10-08T13:20:00Z</dcterms:modified>
  <cp:revision>2</cp:revision>
  <dc:subject>Рябушкин</dc:subject>
  <dc:title>0123059</dc:title>
</cp:coreProperties>
</file>