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57933519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3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Conseil Economique et Social</w:t>
            </w:r>
          </w:p>
          <w:p>
            <w:pPr>
              <w:pStyle w:val="Heading4"/>
              <w:rPr>
                <w:b w:val="false"/>
                <w:b w:val="false"/>
                <w:sz w:val="32"/>
                <w:lang w:val="fr-FR"/>
              </w:rPr>
            </w:pPr>
            <w:r>
              <w:rPr>
                <w:b w:val="false"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sz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ÉNÉRALE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bookmarkStart w:id="1" w:name="DocNumber"/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ASK "DocNumber" Document Code \d TRANS/SC.2/2000/2/Add.2</w:instrText>
            </w:r>
            <w:r>
              <w:rPr>
                <w:lang w:val="fr-FR"/>
              </w:rPr>
              <w:fldChar w:fldCharType="separate"/>
            </w:r>
            <w:bookmarkStart w:id="2" w:name="DocNumber"/>
            <w:r>
              <w:rPr>
                <w:lang w:val="fr-FR"/>
              </w:rPr>
            </w:r>
            <w:bookmarkEnd w:id="2"/>
            <w:r>
              <w:rPr>
                <w:lang w:val="fr-FR"/>
              </w:rPr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TITLE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SC.2/2000/2/Add.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1/17/Ad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6 août 2001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riginal: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Orig. Lang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FRANÇAIS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COMMISSION ECONOMIQUE POUR L’EURO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TÉ DES TRANSPORTS INTÉRIEUR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6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Groupe de travail chargé des transports</w:t>
      </w:r>
    </w:p>
    <w:p>
      <w:pPr>
        <w:pStyle w:val="HeadingAg2"/>
        <w:keepNext w:val="false"/>
        <w:tabs>
          <w:tab w:val="clear" w:pos="7371"/>
          <w:tab w:val="left" w:pos="567" w:leader="none"/>
        </w:tabs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par chemin de f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Cinquante-cinquième session, 16-18 octobre 2001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int 10 (c) de l’ordre du jo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ACCORD EUROPEEN SUR LES GRANDES LIGNES INTERNATIONALES DE CHEMIN DE FER (AGC)</w:t>
      </w:r>
    </w:p>
    <w:p>
      <w:pPr>
        <w:pStyle w:val="Heading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Additif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9"/>
        <w:rPr/>
      </w:pPr>
      <w:r>
        <w:rPr/>
        <w:t>Trafic ferroviaire total sur le réseau de l’AGC en 1995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rPr>
          <w:sz w:val="24"/>
          <w:lang w:val="fr-FR"/>
        </w:rPr>
      </w:pPr>
      <w:r>
        <w:rPr>
          <w:sz w:val="24"/>
          <w:lang w:val="fr-FR"/>
        </w:rPr>
        <w:t xml:space="preserve">Transmis par le Gouvernement de la Grèce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*          *          *</w:t>
      </w:r>
      <w:r>
        <w:br w:type="page"/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Title1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/>
        <w:t>GRE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es données demandées figurent dans les Tableaux 1 et 2 ci-dessous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  <w:lang w:val="en-US"/>
        </w:rPr>
        <w:t>Tableau 1</w:t>
      </w:r>
      <w:r>
        <w:rPr>
          <w:b/>
          <w:sz w:val="24"/>
          <w:lang w:val="en-US"/>
        </w:rPr>
        <w:t xml:space="preserve"> : Trafic ferroviaire total sur le réseau de l’AGC en 199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850"/>
        <w:gridCol w:w="1276"/>
        <w:gridCol w:w="1701"/>
        <w:gridCol w:w="48"/>
        <w:gridCol w:w="1086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No de lig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AGC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ction de ligne dans les deux sens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oyageurs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archandises</w:t>
            </w:r>
          </w:p>
        </w:tc>
        <w:tc>
          <w:tcPr>
            <w:tcW w:w="10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rvice</w:t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Nombre moyen de trains par jou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ans les mois de plus grand  trafic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  <w:lang w:val="en-US"/>
              </w:rPr>
              <w:t>E 8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(Gevgelija-) Idomeni -Thessaloniki - Athina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Athinai - Thessaloniki Idomeni - (Gevgelija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87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3"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4"/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5"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Gevgelija-) Idomeni -Thessalonik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ssaloniki - Idomeni - (Gevgelija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Thessaloniki - Athina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hinai - Thessalonik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E 853</w:t>
            </w:r>
          </w:p>
        </w:tc>
        <w:tc>
          <w:tcPr>
            <w:tcW w:w="269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Volos - Larissa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Larissa - Vol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1,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E 855</w:t>
            </w:r>
          </w:p>
        </w:tc>
        <w:tc>
          <w:tcPr>
            <w:tcW w:w="269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(Kulata-)- Promachon - Thessalonik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ssaloniki - Promachon - (Kulata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07,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,8</w:t>
            </w:r>
          </w:p>
        </w:tc>
        <w:tc>
          <w:tcPr>
            <w:tcW w:w="12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  <w:lang w:val="en-US"/>
        </w:rPr>
        <w:t xml:space="preserve">Tableau 2 : </w:t>
      </w:r>
      <w:r>
        <w:rPr>
          <w:b/>
          <w:sz w:val="24"/>
          <w:lang w:val="en-US"/>
        </w:rPr>
        <w:t>Volume de trafic ferroviaire sur le réseau de l’AGC en 199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417"/>
        <w:gridCol w:w="1709"/>
        <w:gridCol w:w="1553"/>
        <w:gridCol w:w="1560"/>
      </w:tblGrid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olume de trafic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Ligne AG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oyageur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11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rchandis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 mill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 voyageurs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 mill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 voyageurs-Km</w:t>
            </w:r>
          </w:p>
        </w:tc>
        <w:tc>
          <w:tcPr>
            <w:tcW w:w="155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 millions de tonnes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 millions de tonnes-Km</w:t>
            </w:r>
          </w:p>
        </w:tc>
      </w:tr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85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238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3,154</w:t>
            </w:r>
          </w:p>
        </w:tc>
        <w:tc>
          <w:tcPr>
            <w:tcW w:w="1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9,41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822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E 853  </w:t>
            </w:r>
            <w:r>
              <w:rPr>
                <w:rStyle w:val="FootnoteCharacters"/>
                <w:rStyle w:val="FootnoteAnchor"/>
                <w:b w:val="false"/>
                <w:sz w:val="22"/>
                <w:lang w:val="en-US"/>
              </w:rPr>
              <w:footnoteReference w:id="6"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663</w:t>
            </w:r>
          </w:p>
        </w:tc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99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855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1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134</w:t>
            </w:r>
          </w:p>
        </w:tc>
        <w:tc>
          <w:tcPr>
            <w:tcW w:w="155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39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_______________________</w:t>
      </w:r>
    </w:p>
    <w:p>
      <w:pPr>
        <w:pStyle w:val="NormalIndent"/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74" w:right="964" w:gutter="0" w:header="851" w:top="90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Il est aussi compris dans la section Gevgelija - Idomeni - Thessaloniki et dans la section Thessaloniki - Athinai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de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ls sont aussi compris dans la section Gevgelija - Idomeni - Thessaloniki et dans la section Thessaloniki - Athina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Le volume du trafic marchandises sur la ligne E 853 est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relatif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au trafic transi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7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17/Add.1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  <w:lang w:val="fr-FR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sz w:val="24"/>
      <w:u w:val="none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fr-FR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240"/>
      <w:ind w:left="1134" w:hanging="567"/>
    </w:pPr>
    <w:rPr>
      <w:sz w:val="24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67" w:hanging="567"/>
      <w:jc w:val="both"/>
    </w:pPr>
    <w:rPr>
      <w:rFonts w:ascii="Arial Narrow" w:hAnsi="Arial Narrow" w:cs="Arial Narrow"/>
      <w:sz w:val="22"/>
      <w:u w:val="single"/>
      <w:lang w:val="en-US"/>
    </w:rPr>
  </w:style>
  <w:style w:type="paragraph" w:styleId="BodyTextIndent3">
    <w:name w:val="Body Text Indent 3"/>
    <w:basedOn w:val="Normal"/>
    <w:qFormat/>
    <w:pPr>
      <w:ind w:left="283" w:hanging="0"/>
      <w:jc w:val="both"/>
    </w:pPr>
    <w:rPr>
      <w:rFonts w:ascii="Arial Narrow" w:hAnsi="Arial Narrow" w:cs="Arial Narro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f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26:00Z</dcterms:created>
  <dc:creator>Angel APARICIO</dc:creator>
  <dc:description/>
  <dc:language>en-US</dc:language>
  <cp:lastModifiedBy>UNECE</cp:lastModifiedBy>
  <cp:lastPrinted>2001-08-02T11:03:00Z</cp:lastPrinted>
  <dcterms:modified xsi:type="dcterms:W3CDTF">2001-08-03T13:30:00Z</dcterms:modified>
  <cp:revision>15</cp:revision>
  <dc:subject>Capacity. Govs. French</dc:subject>
  <dc:title>TRANS/SC.2/2000/2/Add.2</dc:title>
</cp:coreProperties>
</file>