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227692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22769238"/>
      <w:bookmarkStart w:id="1" w:name="__Fieldmark__0_39227692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0901    28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0901    28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227692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22769238"/>
            <w:bookmarkStart w:id="3" w:name="__Fieldmark__1_39227692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227692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922769238"/>
            <w:bookmarkStart w:id="5" w:name="__Fieldmark__2_39227692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 года,</w:t>
      </w:r>
    </w:p>
    <w:p>
      <w:pPr>
        <w:pStyle w:val="Normal"/>
        <w:rPr/>
      </w:pPr>
      <w:r>
        <w:rPr/>
        <w:t>пункт 10 b) повестки дня)</w:t>
      </w:r>
    </w:p>
    <w:p>
      <w:pPr>
        <w:pStyle w:val="Normal"/>
        <w:spacing w:lineRule="auto" w:line="360"/>
        <w:rPr/>
      </w:pPr>
      <w:r>
        <w:rPr/>
      </w:r>
    </w:p>
    <w:p>
      <w:pPr>
        <w:pStyle w:val="16"/>
        <w:spacing w:lineRule="auto" w:line="240"/>
        <w:rPr/>
      </w:pPr>
      <w:r>
        <w:rPr/>
        <w:t>ЕВРОПЕЙСКОЕ СОГЛАШЕНИЕ О МЕЖДУНАРОДНЫХ МАГИСТРАЛЬНЫХ ЖЕЛЕЗНОДОРОЖНЫХ ЛИНИЯХ (СМЖЛ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бновленный вариант приложения I к СМЖЛ, воспроизведенный ниже, включает все поправки, вступившие в силу к 15 ноября 2000 года, которые указаны в уведомлении депозитария C.N.34.1992.TREATIES-1;  C.N.220.1994.TREATIES-2;  C.N.123.1996.TREATIES-1;  C.N.545.1997.TREATIES-3;  C.N.562.2000.TREATIES-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Кроме того, этот документ также включает поправки к приложению </w:t>
      </w:r>
      <w:r>
        <w:rPr>
          <w:lang w:val="en-US"/>
        </w:rPr>
        <w:t>I</w:t>
      </w:r>
      <w:r>
        <w:rPr/>
        <w:t xml:space="preserve"> к Соглашению СМЖЛ, предложенные правительствами Чешской Республики, Республики Молдова и Греции и принятые на пятьдесят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ы 37 и 41 и приложение 1).  Эти поправки были распространены в уведомлении депозитария C.N.255.2001.TREATIES-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Уместно отметить, что эти поправки еще не вступили в сил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*        *        *</w:t>
      </w:r>
      <w:r>
        <w:br w:type="page"/>
      </w:r>
    </w:p>
    <w:p>
      <w:pPr>
        <w:pStyle w:val="Footnote"/>
        <w:spacing w:lineRule="auto" w:line="288"/>
        <w:jc w:val="center"/>
        <w:rPr/>
      </w:pPr>
      <w:r>
        <w:rPr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/>
      </w:pPr>
      <w:r>
        <w:rPr/>
        <w:t>ПЕРЕЧЕНЬ ЖЕЛЕЗНОДОРОЖНЫХ ЛИНИ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– Прага – Линц – Зальцбург – Шварцах – Санкт-Файт – Филлах – Арнольдштайн – Тарвизио – 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скава – Шештокай – Каунас – Шауляй – Шаркн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сани – Пас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 Унгены – Кишинев – Бендеры (– Кучурга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чкендеро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Ростов-на-Дону – Краснодар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ab/>
      </w:r>
      <w:r>
        <w:rPr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 xml:space="preserve"> 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бор – Берлин/За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  <w:r>
        <w:rPr/>
        <w:t xml:space="preserve"> – Омск – Новосибирск – Красноярск – Иркутс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Курга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192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_____________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120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к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Дебальцево – Ясиноватая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(Рени –) Етулия – Гречени – (Болград –) Тараклия – Басарабяска – (Карабутени –)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u w:val="single"/>
        </w:rPr>
        <w:t xml:space="preserve">Поти     </w:t>
      </w:r>
      <w:r>
        <w:rPr/>
        <w:t>– Тбилиси – Гардабани – Беюк-Кясик – Баку – Туркменбаши – Ашхаба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е – Кюлоз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е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дж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Лондон – Харуич (– Хук-ван-Холланд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2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е – Кюлоз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а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к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ск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 (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Муракерестур – Дьекенеш (– Ботово – Копро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пр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–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2)</w:t>
        <w:tab/>
      </w:r>
      <w:r>
        <w:rPr>
          <w:b/>
          <w:u w:val="single"/>
        </w:rPr>
        <w:t>Босния-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3)</w:t>
        <w:tab/>
      </w:r>
      <w:r>
        <w:rPr>
          <w:b/>
          <w:u w:val="single"/>
        </w:rPr>
        <w:t>Югослав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24)</w:t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–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5)</w:t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6)</w:t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 – Сирет – ) Висани – Пас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Унгены –) Яссы – Иаси – Паскани – Бузэу – Плоешти – Бухарест – Виделе – Джурджу (– 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7)</w:t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8)</w:t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9)</w:t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0)</w:t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 – Сирет ( – Вис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1)</w:t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– Кучурган (– Раздельн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Рени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2)</w:t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у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3)</w:t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о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4)</w:t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5)</w:t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6)</w:t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7)</w:t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о 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8)</w:t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9)</w:t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40)</w:t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6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47:00Z</dcterms:created>
  <dc:creator>Tatiana Dmitrieva</dc:creator>
  <dc:description/>
  <dc:language>en-US</dc:language>
  <cp:lastModifiedBy>UNECE</cp:lastModifiedBy>
  <cp:lastPrinted>2001-09-28T15:39:00Z</cp:lastPrinted>
  <dcterms:modified xsi:type="dcterms:W3CDTF">2001-10-08T13:47:00Z</dcterms:modified>
  <cp:revision>2</cp:revision>
  <dc:subject>Akssioutine</dc:subject>
  <dc:title>0123055.doc</dc:title>
</cp:coreProperties>
</file>