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2090956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Informal Document No. 7 (2000)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1/15/Add.1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 :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 xml:space="preserve">ENGLISH 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fifth session, 16-18 October 2001,</w:t>
      </w:r>
    </w:p>
    <w:p>
      <w:pPr>
        <w:pStyle w:val="Normal"/>
        <w:rPr>
          <w:sz w:val="24"/>
        </w:rPr>
      </w:pPr>
      <w:r>
        <w:rPr>
          <w:sz w:val="24"/>
        </w:rPr>
        <w:t>agenda item 8 (a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ACILITATION OF BORDER CROSSING IN INTERNATIONAL RAIL TRANSPOR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endum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border stations for detailed monito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/>
      </w:pPr>
      <w:r>
        <w:rPr/>
        <w:t>_______________________</w:t>
      </w:r>
      <w:r>
        <w:br w:type="page"/>
      </w:r>
    </w:p>
    <w:p>
      <w:pPr>
        <w:pStyle w:val="NormalIndent"/>
        <w:rPr/>
      </w:pPr>
      <w:r>
        <w:rPr/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d Schandau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CFF) (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SNCF)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klav CD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st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A/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CH/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Curtici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Déčin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eignies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rankfurt Oder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Giurgiu  Nord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gyeshalom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ndaye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Irún (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apikule (T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arom (H/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árom (SK/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rasnoye (RU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lata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ty (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Lököshaza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F/I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I/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Nickelsdorf (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Orsha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Promachon (GR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Quévy (B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use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zepin (P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Svilengrad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Terespol (PL)</w:t>
            </w:r>
          </w:p>
        </w:tc>
      </w:tr>
    </w:tbl>
    <w:p>
      <w:pPr>
        <w:pStyle w:val="NormalIndent"/>
        <w:spacing w:before="0" w:after="120"/>
        <w:ind w:firstLine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276" w:right="1276" w:gutter="0" w:header="851" w:top="907" w:footer="113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5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371" w:leader="none"/>
      </w:tabs>
      <w:rPr/>
    </w:pP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nformal Document No. 7 (2000)</w:t>
    </w:r>
    <w:r>
      <w:rPr/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NormalECE">
    <w:name w:val="Normal-ECE"/>
    <w:basedOn w:val="Normal"/>
    <w:qFormat/>
    <w:pPr>
      <w:spacing w:before="0" w:after="240"/>
      <w:ind w:firstLine="284"/>
      <w:jc w:val="both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2:36:00Z</dcterms:created>
  <dc:creator>Angel APARICIO</dc:creator>
  <dc:description/>
  <dc:language>en-US</dc:language>
  <cp:lastModifiedBy>UNECE</cp:lastModifiedBy>
  <cp:lastPrinted>2001-08-02T17:20:00Z</cp:lastPrinted>
  <dcterms:modified xsi:type="dcterms:W3CDTF">2001-08-02T15:21:00Z</dcterms:modified>
  <cp:revision>11</cp:revision>
  <dc:subject>List of border-crossing stations</dc:subject>
  <dc:title>Informal Document No. 7 (2000)</dc:title>
</cp:coreProperties>
</file>