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586969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8696917"/>
      <w:bookmarkStart w:id="1" w:name="__Fieldmark__0_19586969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901    13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901    13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586969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58696917"/>
            <w:bookmarkStart w:id="3" w:name="__Fieldmark__1_19586969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2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/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 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ОПРЕДЕЛЕНИЕ ПРОПУСКНОЙ СПОСОБНОСТИ ЖЕЛЕЗНОДОРОЖНОЙ ИНФРАСТРУКТУРЫ, ВКЛЮЧАЯ АСПЕКТЫ, СВЯЗАННЫЕ </w:t>
      </w:r>
    </w:p>
    <w:p>
      <w:pPr>
        <w:pStyle w:val="16"/>
        <w:rPr/>
      </w:pPr>
      <w:r>
        <w:rPr/>
        <w:t>СО СБОРАМИ ЗА ПОЛЬЗОВАНИЕ ИНФРАСТРУКТУРОЙ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имечание:  В ходе своей пятьдесят четвертой сессии (3-5 октября 2000 года) Рабочая группа по железнодорожному транспорту рассмотрела, в частности, вопрос об определении пропускной способности железнодорожной инфраструктуры, включая аспекты, связанные со сборами за пользование инфраструктурой (TRANS/SC.2/194, пункты 18-21).  В данной связи она просила правительства, которые еще не сделали этого в 2000 году, представить информацию по следующим вопросам, влияющим на положение на железнодорожном транспорте в странах-член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  <w:t>правовой статус (существующий или планируемый) управляющих железнодорожной инфраструктурой, операторов железнодорожных перевозок и национального регулирующего органа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b)</w:t>
        <w:tab/>
        <w:t>принципы распределения пропускной способности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с)</w:t>
        <w:tab/>
        <w:t>принципы выявления участков с ограниченной пропускной способностью.  Приоритетные критерии для этих участков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d)</w:t>
        <w:tab/>
        <w:t>сотрудничество с управляющими инфраструктурой соседних сетей при распределении пропускной способности на международном уровне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е)</w:t>
        <w:tab/>
        <w:t>описание существующих/предполагаемых систем взимания сборов за пользование инфраструктурой:  принципы и правила взимания сборов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f)</w:t>
        <w:tab/>
        <w:t>особые режимы взимания сборов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Представленная правительствами информация приводится ниж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     *     *</w:t>
      </w:r>
      <w:r>
        <w:br w:type="page"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Министерство путей сообщения Российской Федераци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b)</w:t>
        <w:tab/>
        <w:t>Принципы распределения пропускной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ускная способность является важнейшим показателем железных дорог, от которого зависит обеспечение потребности в перевозках грузов и пассаж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ускная способность устройств и сооружений железных дорог определяется на основе действующих правил, технических условий, технологических процессов, инструкций и паспортных данных установленного оборудования с использованием прогрессивных технологических норм на выполнение всех операций и передовых методов работы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)</w:t>
        <w:tab/>
        <w:t>Принципы выявления участков с ограниченной пропускной способностью.  Приоритетные критерии для эти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ускная способность железных дорог определяется в соответствии с утвержденной министерством путей сообщения в 1989 году Инструкцией по расчету наличной пропускной способности железных дорог.  Наличная пропускная способность направления в целом определяется по расчетному участку, входящему в направление с наименьшей результативной пропускной способ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ая пропускная способность отдельных участков устанавливается на основании пропускной способности перегонов, станций, устройств электроснабжения и деповских и экипировочных устройств локомотив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каждой железной дороге данные пропускной способности заносятся в па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ение потребной пропускной способности производится на основании прогнозируемых объемов перевозок, технической оснащенности железнодорожных линий и характеристик обращающегося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пределения участков с ограниченной пропускной способностью ("узкие места") производится сравнение потребной и наличной пропускной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"узкими местами" в пропускной способности являются пограничные переходы и подходы к портам.  В связи с этим министерством путей сообщения разработаны мероприятия по их развитию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2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2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4:00Z</dcterms:created>
  <dc:creator>АМир</dc:creator>
  <dc:description/>
  <dc:language>en-US</dc:language>
  <cp:lastModifiedBy>UNECE</cp:lastModifiedBy>
  <cp:lastPrinted>2001-09-13T14:11:00Z</cp:lastPrinted>
  <dcterms:modified xsi:type="dcterms:W3CDTF">2001-10-08T13:04:00Z</dcterms:modified>
  <cp:revision>2</cp:revision>
  <dc:subject>Кайгородцев</dc:subject>
  <dc:title>0123533.DOC</dc:title>
</cp:coreProperties>
</file>