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00901    20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00901    20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508416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50841628"/>
            <w:bookmarkStart w:id="1" w:name="__Fieldmark__0_55084162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5084162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50841628"/>
            <w:bookmarkStart w:id="3" w:name="__Fieldmark__1_5508416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>
          <w:b/>
          <w:b/>
          <w:bCs/>
        </w:rPr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Footnote"/>
        <w:spacing w:lineRule="auto" w:line="288"/>
        <w:rPr/>
      </w:pPr>
      <w:r>
        <w:rPr/>
        <w:t>пункт 6 повестки дня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ОПРЕДЕЛЕНИЕ ПРОПУСКНОЙ СПОСОБНОСТИ ЖЕЛЕЗНОДОРОЖНОЙ ИНФРАСТРУКТУРЫ, ВКЛЮЧАЯ АСПЕКТЫ, СВЯЗАННЫЕ СО СБОРАМИ ЗА ПОЛЬЗОВАНИЕ ИНФРАСТРУКТУРОЙ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Греции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ГРЕ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Правовой статус управляющих железнодорожной инфраструктурой, операторов железнодорожных перевозок и национального регулирующего орган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сентябре 1996 года </w:t>
      </w:r>
      <w:r>
        <w:rPr>
          <w:u w:val="single"/>
        </w:rPr>
        <w:t>постановлением № 324 от 2 сентября 1996 года</w:t>
      </w:r>
      <w:r>
        <w:rPr/>
        <w:t xml:space="preserve"> во внутригосударственное законодательство Греции была </w:t>
      </w:r>
      <w:r>
        <w:rPr>
          <w:u w:val="single"/>
        </w:rPr>
        <w:t>включена директива 91/440 ССЕ</w:t>
      </w:r>
      <w:r>
        <w:rPr/>
        <w:t xml:space="preserve"> о развитии железных дорог Сообщества. 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spacing w:lineRule="auto" w:line="288"/>
        <w:rPr/>
      </w:pPr>
      <w:r>
        <w:rPr/>
        <w:tab/>
        <w:t xml:space="preserve">В соответствии с этим постановлением государство возложило на Греческие железные дороги (ГЖД) ответственность за управление железнодорожной инфраструктурой и - при необходимом содействии со стороны государства - за осуществление капиталовложений в инфраструктуру, ее обновление, модернизацию, текущее обслуживание и расширение, а также за управление системами регулирования и безопасности. 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На уровне бухгалтерского учета были разделены сферы ответственности за инфраструктуру и эксплуатацию, и сейчас для каждой из этих сфер предусмотрен собственный порядок отчетности и учета результатов в рамках комплексного предприятия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декабре 1996 года </w:t>
      </w:r>
      <w:r>
        <w:rPr>
          <w:u w:val="single"/>
        </w:rPr>
        <w:t xml:space="preserve">совместным решением № 41342/4616 </w:t>
      </w:r>
      <w:r>
        <w:rPr/>
        <w:t xml:space="preserve">министерства транспорта и коммуникаций и министерства финансов </w:t>
      </w:r>
      <w:r>
        <w:rPr>
          <w:u w:val="single"/>
        </w:rPr>
        <w:t>от 27 декабря 1996 года</w:t>
      </w:r>
      <w:r>
        <w:rPr/>
        <w:t xml:space="preserve"> был утвержден </w:t>
      </w:r>
      <w:r>
        <w:rPr>
          <w:u w:val="single"/>
        </w:rPr>
        <w:t>новый Устав ГЖД</w:t>
      </w:r>
      <w:r>
        <w:rPr/>
        <w:t>, разработанный комитетом экспертов в соответствии с постановлением № 324 о включении во внутригосударственное законодательство директивы 91/440.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BodyTextIndent2"/>
        <w:spacing w:lineRule="auto" w:line="288"/>
        <w:rPr/>
      </w:pPr>
      <w:r>
        <w:rPr/>
        <w:t>Согласно своему Уставу и Закону № 2671 от 23 декабря 1998 года, регулирующему вопросы функционирования Греческих железных дорог, последние являются публичным предприятием, полностью принадлежим греческому государству, обладающим экономической самостоятельностью и функционирующим как акционерная компания.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ind w:left="567" w:hanging="6"/>
        <w:rPr/>
      </w:pPr>
      <w:r>
        <w:rPr/>
        <w:t xml:space="preserve">ГЖД одновременно являются предприятием, занимающимся эксплуатацией железных дорог, и управляющим инфраструктурой.  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марте 1998 года </w:t>
      </w:r>
      <w:r>
        <w:rPr>
          <w:u w:val="single"/>
        </w:rPr>
        <w:t>постановлением № 76 от 26 марта 1998 года</w:t>
      </w:r>
      <w:r>
        <w:rPr/>
        <w:t xml:space="preserve"> во внутригосударственное законодательство Греции была </w:t>
      </w:r>
      <w:r>
        <w:rPr>
          <w:u w:val="single"/>
        </w:rPr>
        <w:t>включена директива 95/18 Сообщества</w:t>
      </w:r>
      <w:r>
        <w:rPr/>
        <w:t>, касающаяся лицензирования железнодорожных предприятий.  В соответствии с этим постановлением за выдачу лицензий отвечает министерство транспорта и коммуникаций.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июне 1998 года </w:t>
      </w:r>
      <w:r>
        <w:rPr>
          <w:u w:val="single"/>
        </w:rPr>
        <w:t>постановлением № 180 от 9 июня 1998 года</w:t>
      </w:r>
      <w:r>
        <w:rPr/>
        <w:t xml:space="preserve"> во внутригосударственное законодательство Греции </w:t>
      </w:r>
      <w:r>
        <w:rPr>
          <w:u w:val="single"/>
        </w:rPr>
        <w:t>была включена директива 95/19 Сообщества</w:t>
      </w:r>
      <w:r>
        <w:rPr/>
        <w:t xml:space="preserve">, касающаяся распределения пропускной способности железнодорожной инфраструктуры и взимания сборов за пользование инфраструктурой. </w:t>
      </w:r>
    </w:p>
    <w:p>
      <w:pPr>
        <w:pStyle w:val="Style10"/>
        <w:widowControl/>
        <w:tabs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BodyTextIndent2"/>
        <w:spacing w:lineRule="auto" w:line="288"/>
        <w:rPr/>
      </w:pPr>
      <w:r>
        <w:rPr/>
        <w:t xml:space="preserve">В соответствии с этим постановлением Греческие железные дороги (ГЖД) являются управляющим инфраструктурой, ответственным за распределение пропускной способности инфраструктуры.  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b), с), d), e), </w:t>
      </w:r>
      <w:r>
        <w:rPr>
          <w:u w:val="single"/>
          <w:lang w:val="en-US"/>
        </w:rPr>
        <w:t>f</w:t>
      </w:r>
      <w:r>
        <w:rPr/>
        <w:t>):  Никаких нормативных положений по этим вопросам не разрабатыв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1/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0:00Z</dcterms:created>
  <dc:creator>Tatiana Daniltcheva</dc:creator>
  <dc:description/>
  <dc:language>en-US</dc:language>
  <cp:lastModifiedBy>UNECE</cp:lastModifiedBy>
  <cp:lastPrinted>2001-09-20T12:11:00Z</cp:lastPrinted>
  <dcterms:modified xsi:type="dcterms:W3CDTF">2001-10-08T14:00:00Z</dcterms:modified>
  <cp:revision>2</cp:revision>
  <dc:subject/>
  <dc:title>23029.DOC</dc:title>
</cp:coreProperties>
</file>