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26794245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267942456"/>
      <w:bookmarkStart w:id="1" w:name="__Fieldmark__0_226794245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29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70901   19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29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70901   19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2679424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267942456"/>
            <w:bookmarkStart w:id="3" w:name="__Fieldmark__1_226794245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0/Add.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22679424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267942456"/>
            <w:bookmarkStart w:id="5" w:name="__Fieldmark__2_2267942456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пятая сессия, 16-18 октября 2001 года,</w:t>
      </w:r>
    </w:p>
    <w:p>
      <w:pPr>
        <w:pStyle w:val="Normal"/>
        <w:rPr/>
      </w:pPr>
      <w:r>
        <w:rPr/>
        <w:t>пункт 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ИЗУЧЕНИЕ ПОЛОЖЕНИЯ НА ЖЕЛЕЗНОДОРОЖНОМ ТРАНСПОРТЕ</w:t>
      </w:r>
    </w:p>
    <w:p>
      <w:pPr>
        <w:pStyle w:val="Normal"/>
        <w:jc w:val="center"/>
        <w:rPr/>
      </w:pPr>
      <w:r>
        <w:rPr/>
        <w:t>В СТРАНАХ-ЧЛЕНАХ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Представлено правительством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римечание:  На своих пятьдесят второй сессии (5-7 октября 1998 года) и пятьдесят третьей сессии (6-8 октября 1999 года) Рабочая группа по железнодорожному транспорту рассмотрела, в частности, вопрос о месте железнодорожного транспорта на рынке перевоз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190, пункт 18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2, пункт 17).  В этой связи она обратилась с просьбой к правительствам представить информацию по следующим вопросам, которые имеют определенное значение для железнодорожного транспорта в странах-членах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анные о происшедших и будущих изменениях в области пассажирских и грузовых железнодорожных перевоз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изменения, которые будут происходить после реорганизации железнодорожного сектора с уделением особого внимания созданию новых железнодорожных компан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капиталовложения в  i) железнодорожную инфраструктуру и  ii)  железнодорожный подвижной соста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рассмотреть полученный ответ, который приводится ниже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</w:t>
        <w:tab/>
        <w:t>*</w:t>
        <w:tab/>
        <w:t>*</w:t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а)</w:t>
        <w:tab/>
        <w:t>Данные о происшедших и будущих изменениях в области пассажирских и грузовых перевозо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10"/>
        <w:jc w:val="left"/>
        <w:rPr>
          <w:bCs/>
        </w:rPr>
      </w:pPr>
      <w:r>
        <w:rPr>
          <w:bCs/>
        </w:rPr>
        <w:t>Перевозки пассажиров и грузов по сети железных дорог России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110" w:type="dxa"/>
        <w:jc w:val="left"/>
        <w:tblInd w:w="-62" w:type="dxa"/>
        <w:tblLayout w:type="fixed"/>
        <w:tblCellMar>
          <w:top w:w="57" w:type="dxa"/>
          <w:left w:w="57" w:type="dxa"/>
          <w:bottom w:w="142" w:type="dxa"/>
          <w:right w:w="57" w:type="dxa"/>
        </w:tblCellMar>
      </w:tblPr>
      <w:tblGrid>
        <w:gridCol w:w="4593"/>
        <w:gridCol w:w="1505"/>
        <w:gridCol w:w="1506"/>
        <w:gridCol w:w="1506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Показател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Отправление пассажиров (млн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1 337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1 418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-</w:t>
            </w:r>
          </w:p>
        </w:tc>
      </w:tr>
      <w:tr>
        <w:trPr/>
        <w:tc>
          <w:tcPr>
            <w:tcW w:w="4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ассажирооборот (млрд. пасс.-км)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141,0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167,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173,0</w:t>
            </w:r>
          </w:p>
        </w:tc>
      </w:tr>
      <w:tr>
        <w:trPr/>
        <w:tc>
          <w:tcPr>
            <w:tcW w:w="4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правление грузов (млн. тонн)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947,4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1 046,8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1 091,2</w:t>
            </w:r>
          </w:p>
        </w:tc>
      </w:tr>
      <w:tr>
        <w:trPr/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рузооборот (млрд. тарифных тонно-км)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1 204,5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1 373,2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1 434,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spacing w:lineRule="auto" w:line="288"/>
        <w:ind w:left="567" w:hanging="567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Изменения, которые будут происходить после реорганизации железнодорожного сектора с уделением особого внимания созданию новых железнодорожных компаний</w:t>
      </w:r>
    </w:p>
    <w:p>
      <w:pPr>
        <w:pStyle w:val="Footnote"/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Развитие системы железнодорожного транспорта России в ходе структурной реформы</w:t>
      </w:r>
    </w:p>
    <w:p>
      <w:pPr>
        <w:pStyle w:val="Footnote"/>
        <w:spacing w:lineRule="auto" w:line="288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ab/>
        <w:t>Проведенные в период 1999-2000 годов мероприятия по реформированию федерального железнодорожного транспорта затронули часть видов деятельности железнодорожной отрасли.  Наиболее существенные структурные преобразования произошли в сфере пассажирских перевозок, в непрофильной и социальной сферах, а именно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4"/>
        </w:numPr>
        <w:spacing w:lineRule="auto" w:line="288" w:before="0" w:after="240"/>
        <w:rPr/>
      </w:pPr>
      <w:r>
        <w:rPr/>
        <w:t>создание дирекций по обслуживанию пассажиров способствовало разделению видов деятельности и продвинуло достижение финансовой прозрачности отрасли;</w:t>
      </w:r>
    </w:p>
    <w:p>
      <w:pPr>
        <w:pStyle w:val="Footnote"/>
        <w:numPr>
          <w:ilvl w:val="0"/>
          <w:numId w:val="4"/>
        </w:numPr>
        <w:spacing w:lineRule="auto" w:line="288"/>
        <w:rPr/>
      </w:pPr>
      <w:r>
        <w:rPr/>
        <w:t>активно проводилась работа по реорганизации непрофильной сферы и выведению объектов социальной сфер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области государственного регулирования ключевая активность преобразований проявилась в области тарифного регулировани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Другим значимым сектором государственного регулирования была нормотворческая деятельность.  Подготовлен ряд проектов законодательных документом, в том числе изменения и дополнения в федеральные законы "О федеральном железнодорожном транспорте" и "Транспортный устав железных дорог"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ри создании обособленных пассажирских компаний было определено достижение следующих целей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2"/>
        </w:numPr>
        <w:spacing w:lineRule="auto" w:line="288" w:before="0" w:after="240"/>
        <w:rPr/>
      </w:pPr>
      <w:r>
        <w:rPr/>
        <w:t>решение проблем перекрестного субсидирования и четкое определение источников покрытия убытков от данного вида перевозок;</w:t>
      </w:r>
    </w:p>
    <w:p>
      <w:pPr>
        <w:pStyle w:val="Footnote"/>
        <w:numPr>
          <w:ilvl w:val="0"/>
          <w:numId w:val="2"/>
        </w:numPr>
        <w:spacing w:lineRule="auto" w:line="288" w:before="0" w:after="240"/>
        <w:rPr/>
      </w:pPr>
      <w:r>
        <w:rPr/>
        <w:t>достижение необходимой прозрачности финансовых потоков (формирование доходов, отражение расходов);</w:t>
      </w:r>
    </w:p>
    <w:p>
      <w:pPr>
        <w:pStyle w:val="Footnote"/>
        <w:numPr>
          <w:ilvl w:val="0"/>
          <w:numId w:val="2"/>
        </w:numPr>
        <w:spacing w:lineRule="auto" w:line="288" w:before="0" w:after="240"/>
        <w:rPr/>
      </w:pPr>
      <w:r>
        <w:rPr/>
        <w:t>создание системы управления данным видом деятельности как самостоятельным;</w:t>
      </w:r>
    </w:p>
    <w:p>
      <w:pPr>
        <w:pStyle w:val="Footnote"/>
        <w:numPr>
          <w:ilvl w:val="0"/>
          <w:numId w:val="2"/>
        </w:numPr>
        <w:spacing w:lineRule="auto" w:line="288"/>
        <w:rPr/>
      </w:pPr>
      <w:r>
        <w:rPr/>
        <w:t>повышение эффективности финансово-хозяйственной деятельности данных субъект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нутренняя логика процесса реформирования сектора пассажирских перевозок подразделялась на следующие этапы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1)</w:t>
        <w:tab/>
        <w:t>Этап методологической проработки и организационного построения дирекций по обслуживанию пассажиров в дальнем и пригородном сообщениях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2)</w:t>
        <w:tab/>
        <w:t>Этап наделения пассажирских дирекций соответствующим имущественным комплексом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Завершена работа по созданию в составе железных дорог дирекций по обслуживанию пассажиров в дальнем следован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На первом этапе реформирования за базовую модель создания компаний дальних и пригородных пассажирских перевозок была принята организационно-правовая форма в виде государственного унитарного предприятия (ГУП) в составе железных дорог –  "Дирекции по обслуживанию пассажиров" (ДОП) с обособлением производственных фондов (локомотивных и вагонных депо, вокзалов и посадочных платформ, павильонов, помещений билетных касс и т.п.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Преобразования в секторе пассажирских перевозок заложили основы будущей конкуренции в нем.  Это позволило уже сегодня повысить качество обслуживания пассажиров, в первую очередь за счет введения дополнительных услуг, повышения уровня исполнения расписания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воначальная идея "Концепции структурной реформы федерального железнодорожного транспорта" в части реформирования сектора грузовых перевозок претерпела изменения от создания государственных грузовых компаний (т.е. разделения всего существующего подвижного состава) к созданию компаний-операторов, владеющих собственным подвижным соста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ольшинство действующих и организующихся компаний-операторов созданы на базе транспортных подразделений крупных промышленных предприятий.  Доля подвижного состава, находящегося в настоящее время в собственности независимых перевозчиков, составляет 21% универсальных вагонов и 48% цистерн, обращающихся на сети железных дорог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инистерство путей сообщения Российской Федерации предъявляет следующие требования к аккредитации компании-опера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гарантированный объем перевоз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наличие собственного (арендованного) подвижного состава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язательное приобретение собственного подвижного состава в течение последующих 5-8 лет (в случае эксплуатации арендованного парк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едварительно оговаривается маршрутизация перевозок данной компанией-операторо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В 2000-2001 годах образовано 15 компаний-операторов.  С 1997 года в сфере перевозок работает государственная грузовая компания - ГУП "Рефсервис".  Данному предприятию были переданы специализированный подвижной состав (рефрижераторные вагоны) и деп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ъекты социальной и непрофильной сферы выводятся по одной из фор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ередача в муниципальную собственность;</w:t>
      </w:r>
    </w:p>
    <w:p>
      <w:pPr>
        <w:pStyle w:val="Normal"/>
        <w:rPr/>
      </w:pPr>
      <w:r>
        <w:rPr/>
        <w:tab/>
        <w:t>-</w:t>
        <w:tab/>
        <w:t>продажа;</w:t>
      </w:r>
    </w:p>
    <w:p>
      <w:pPr>
        <w:pStyle w:val="Normal"/>
        <w:rPr/>
      </w:pPr>
      <w:r>
        <w:rPr/>
        <w:tab/>
        <w:t>-</w:t>
        <w:tab/>
        <w:t>ликвидация;</w:t>
      </w:r>
    </w:p>
    <w:p>
      <w:pPr>
        <w:pStyle w:val="Normal"/>
        <w:rPr/>
      </w:pPr>
      <w:r>
        <w:rPr/>
        <w:tab/>
        <w:t>-</w:t>
        <w:tab/>
        <w:t>перепрофилирование.</w:t>
      </w:r>
    </w:p>
    <w:p>
      <w:pPr>
        <w:pStyle w:val="Normal"/>
        <w:rPr/>
      </w:pPr>
      <w:r>
        <w:rPr/>
        <w:tab/>
        <w:t>Деятельность МПС России в области выведения малодеятельных и неперспективных линий в целом сводится к значительной минимизации расходов на их содержание.  Так, основными мерами на этом пути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еревод данных линий на односменный режим работы;</w:t>
      </w:r>
    </w:p>
    <w:p>
      <w:pPr>
        <w:pStyle w:val="Normal"/>
        <w:rPr/>
      </w:pPr>
      <w:r>
        <w:rPr/>
        <w:tab/>
        <w:t>-</w:t>
        <w:tab/>
        <w:t>сокращение числа работников;</w:t>
      </w:r>
    </w:p>
    <w:p>
      <w:pPr>
        <w:pStyle w:val="Normal"/>
        <w:rPr/>
      </w:pPr>
      <w:r>
        <w:rPr/>
        <w:tab/>
        <w:t>-</w:t>
        <w:tab/>
        <w:t>закрытие определенных станций на данной линии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оцессе осуществления первого этапа реформы для достижения финансовой прозрачности в отрасли были проведены следующие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марте 1998 года утверждена новая Номенклатура расходов по основной деятельности железнодорожного транспорта, которая предусматривает раздельный учет затрат на перевозки грузов и пассажиров с выделением эксплуатационных расходов по пассажирским перевозкам в дальнем и пригородном сооб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ПС России перешло на бюджетный принцип планирования доходов и расходов железных дорог, в соответствии с которым введено централизованное регулирование финансовой деятельности железных дорог в целях повышения финансовой дисциплины, обеспечения реализации единой инвестиционной политики, выравнивания перекосов в формировании финансовых результатов железных д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0 году в основном завершено формирование единой расчетно-платежной системы МПС России.  Созданы необходимые условия для перехода на казначейскую систему исполнения бюджета отрасли в целях обеспечения оперативного исполнения доходных и расходных статей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ыми целями государственной политики в развитии реформирования железнодорожного транспорта являютс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вышение устойчивости работы железнодорожного транспорта, его доступности, безопасности и качества предоставляемых им услуг для обеспечения единого экономического пространства страны и общенационального экономического развит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формирование единой гармоничной транспортной системы стран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нижение совокупных народно-хозяйственных затрат на перевозки грузов железнодорожным транспортом;</w:t>
      </w:r>
    </w:p>
    <w:p>
      <w:pPr>
        <w:pStyle w:val="Normal"/>
        <w:ind w:left="1134" w:hanging="1134"/>
        <w:rPr/>
      </w:pPr>
      <w:r>
        <w:rPr/>
        <w:tab/>
        <w:t>-</w:t>
        <w:tab/>
        <w:t>удовлетворение растущего спроса на услуги железнодорожного транспор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Для достижения поставленных целей на первом (подготовительном) этапе (2000</w:t>
        <w:noBreakHyphen/>
        <w:t>2001 годы) структурной реформы намечается обеспечить реализацию следующих задач и принципов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деление функций государственного управления и организации хозяйственной деятельности на железнодорожном транспорте с одновременным выделением из монопольной структуры конкурентных видов деятельно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хранения единой государственной сетевой производственной инфраструктуры железных дорог и централизованного диспетчерского управл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этапное прекращение перекрестного субсидирования между грузовыми и пассажирскими, внутрироссийскими и экспортно-импортными перевозк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вершенствование тарифной политики с передачей правительственной комиссии функций по тарифному регулированию на железнодорожном транспор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альнейшее развитие конкуренции в сфере перевозок грузов, ремонта подвижного состава, перевозок и обслуживания пассажир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допущения слияния предприятий, действующих в потенциально конкурентной среде, с предприятиями естественно монопольного сектор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еспечение гарантированного недискриминационного доступа к инфраструктуре федерального железнодорожного транспорта независимых грузовых и пассажирских компаний-операторов и пользователей подвижного соста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деление из сферы деятельности федеральных железных дорог объектов социально-бытового и другого назначения (кроме специализированных) для снижения непроизводственных издерже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еспечение финансовой прозрачности всех видов хозяйственной деятельности отрасли, в том числе на основе введения раздельного финансового учета;</w:t>
      </w:r>
    </w:p>
    <w:p>
      <w:pPr>
        <w:pStyle w:val="Normal"/>
        <w:ind w:left="1134" w:hanging="1134"/>
        <w:rPr/>
      </w:pPr>
      <w:r>
        <w:rPr/>
        <w:tab/>
        <w:t>-</w:t>
        <w:tab/>
        <w:t>осуществление мер, обеспечивающих повышение инвестиционной привлекательности железнодорожного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вышение материальной заинтересованности работников железнодорожного транспорта и обеспечение им социальных гаранти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c</w:t>
      </w:r>
      <w:r>
        <w:rPr>
          <w:b/>
          <w:bCs/>
        </w:rPr>
        <w:t>)</w:t>
        <w:tab/>
        <w:t xml:space="preserve">Капиталовложения в  </w:t>
      </w:r>
      <w:r>
        <w:rPr>
          <w:b/>
          <w:bCs/>
          <w:lang w:val="en-US"/>
        </w:rPr>
        <w:t>i</w:t>
      </w:r>
      <w:r>
        <w:rPr>
          <w:b/>
          <w:bCs/>
        </w:rPr>
        <w:t>)  железнодорожную инфраструктуру и</w:t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>
          <w:b/>
          <w:bCs/>
          <w:lang w:val="en-US"/>
        </w:rPr>
        <w:t>ii</w:t>
      </w:r>
      <w:r>
        <w:rPr>
          <w:b/>
          <w:bCs/>
        </w:rPr>
        <w:t>)  железнодорожный подвижной состав</w:t>
      </w:r>
    </w:p>
    <w:p>
      <w:pPr>
        <w:pStyle w:val="Normal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jc w:val="right"/>
        <w:rPr/>
      </w:pPr>
      <w:r>
        <w:rPr/>
        <w:t>млн. рублей</w:t>
      </w:r>
    </w:p>
    <w:p>
      <w:pPr>
        <w:pStyle w:val="Normal"/>
        <w:ind w:left="567" w:hanging="567"/>
        <w:jc w:val="right"/>
        <w:rPr>
          <w:sz w:val="16"/>
        </w:rPr>
      </w:pPr>
      <w:r>
        <w:rPr>
          <w:sz w:val="16"/>
        </w:rPr>
      </w:r>
    </w:p>
    <w:tbl>
      <w:tblPr>
        <w:tblW w:w="9310" w:type="dxa"/>
        <w:jc w:val="left"/>
        <w:tblInd w:w="3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49"/>
        <w:gridCol w:w="2779"/>
        <w:gridCol w:w="1213"/>
        <w:gridCol w:w="867"/>
        <w:gridCol w:w="1213"/>
        <w:gridCol w:w="867"/>
        <w:gridCol w:w="1213"/>
        <w:gridCol w:w="809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999 год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оперативный отч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% к общему объем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00 год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оперативный отч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% к общему объем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01 год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оперативный отче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% к общему объему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питальные вложения</w:t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8 652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6 179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/>
            </w:pPr>
            <w:r>
              <w:rPr>
                <w:b/>
                <w:bCs/>
                <w:sz w:val="18"/>
              </w:rPr>
              <w:t>1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0 00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0,0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нфраструктура: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7 921,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2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7 021,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4,9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9 066,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1,0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286" w:hanging="286"/>
              <w:rPr>
                <w:sz w:val="18"/>
              </w:rPr>
            </w:pPr>
            <w:r>
              <w:rPr>
                <w:sz w:val="18"/>
              </w:rPr>
              <w:t>-</w:t>
              <w:tab/>
              <w:t>электрификация и энергетика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 416,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5 053,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9,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0 350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8,5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286" w:hanging="286"/>
              <w:rPr>
                <w:sz w:val="18"/>
              </w:rPr>
            </w:pPr>
            <w:r>
              <w:rPr>
                <w:sz w:val="18"/>
              </w:rPr>
              <w:t>-</w:t>
              <w:tab/>
              <w:t>сигнализация, централизация и блокировка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 095,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 793,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 393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информатизация и связь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 421,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3 300,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7,5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6 000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3,6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пассажирское хозяйство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 598,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 459,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 370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путевое хозяйство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 695,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 844,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 593,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прочие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3 695,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5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7 569,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3,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9 359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6,7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en-US"/>
              </w:rPr>
              <w:t>ii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движной состав: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 623,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,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 711,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,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 726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,8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286" w:hanging="286"/>
              <w:rPr>
                <w:sz w:val="18"/>
              </w:rPr>
            </w:pPr>
            <w:r>
              <w:rPr>
                <w:sz w:val="18"/>
              </w:rPr>
              <w:t>-</w:t>
              <w:tab/>
              <w:t>локомотивное хозяйство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 701,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 898,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 449,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вагонное хозяйство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717,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64,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66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путевое хозяйство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853,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 526,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 505,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286" w:hanging="286"/>
              <w:rPr>
                <w:sz w:val="18"/>
              </w:rPr>
            </w:pPr>
            <w:r>
              <w:rPr>
                <w:sz w:val="18"/>
              </w:rPr>
              <w:t>-</w:t>
              <w:tab/>
              <w:t>хозяйство контейнерных перевозок и коммерческой работы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33,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43,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88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пассажирское хозяйство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 090,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 984,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 978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286" w:hanging="286"/>
              <w:rPr>
                <w:sz w:val="18"/>
              </w:rPr>
            </w:pPr>
            <w:r>
              <w:rPr>
                <w:sz w:val="18"/>
              </w:rPr>
              <w:t>-</w:t>
              <w:tab/>
              <w:t>электрификация и энергетика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80,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41,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39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прочие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5,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53,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питальное строительство непроизводственного назначения: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 108,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 446,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,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 206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,2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286" w:hanging="286"/>
              <w:rPr>
                <w:sz w:val="18"/>
              </w:rPr>
            </w:pPr>
            <w:r>
              <w:rPr>
                <w:sz w:val="18"/>
              </w:rPr>
              <w:t>-</w:t>
              <w:tab/>
              <w:t>жилищное строительство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 380,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 137,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 615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здравоохранение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 729,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6 907,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 669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народное образование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813,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762,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828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прочие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84,9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/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639,0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093,9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8</w:t>
            </w:r>
          </w:p>
        </w:tc>
      </w:tr>
    </w:tbl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1/10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1/10/Add.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3:08:00Z</dcterms:created>
  <dc:creator>Аргунова</dc:creator>
  <dc:description/>
  <dc:language>en-US</dc:language>
  <cp:lastModifiedBy>UNECE</cp:lastModifiedBy>
  <cp:lastPrinted>2001-09-19T11:24:00Z</cp:lastPrinted>
  <dcterms:modified xsi:type="dcterms:W3CDTF">2001-10-08T13:08:00Z</dcterms:modified>
  <cp:revision>2</cp:revision>
  <dc:subject>Киселев</dc:subject>
  <dc:title>0123290.doc</dc:title>
</cp:coreProperties>
</file>