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18097066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180970665"/>
      <w:bookmarkStart w:id="1" w:name="__Fieldmark__0_418097066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5949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9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9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81001    081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6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9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81001    0810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1809706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180970665"/>
            <w:bookmarkStart w:id="3" w:name="__Fieldmark__1_41809706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1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August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1809706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180970665"/>
            <w:bookmarkStart w:id="5" w:name="__Fieldmark__2_418097066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пятая сессия, 16-19 октября 2001 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СПЕЦИАЛЬНАЯ СЕССИЯ РАБОЧЕЙ ГРУППЫ ПО АВТОМОБИЛЬНОМУ ТРАНСПОРТУ С УЧАСТИЕМ ПРЕДСТАВИТЕЛЕЙ ОРГАНОВ, КОНТРОЛИРУЮЩИХ ВЫПОЛНЕНИЕ ЕСТР</w:t>
      </w:r>
    </w:p>
    <w:p>
      <w:pPr>
        <w:pStyle w:val="10"/>
        <w:spacing w:lineRule="auto" w:line="240"/>
        <w:rPr>
          <w:bCs/>
        </w:rPr>
      </w:pPr>
      <w:r>
        <w:rPr>
          <w:bCs/>
        </w:rPr>
      </w:r>
    </w:p>
    <w:p>
      <w:pPr>
        <w:pStyle w:val="11"/>
        <w:rPr>
          <w:u w:val="none"/>
        </w:rPr>
      </w:pPr>
      <w:r>
        <w:rPr/>
        <w:t>Представлено Европейской комиссией</w:t>
      </w:r>
    </w:p>
    <w:p>
      <w:pPr>
        <w:pStyle w:val="11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1.</w:t>
        <w:tab/>
        <w:t>На своей шестьдесят третьей сессии в феврале 2001 года Комитет по внутреннему транспорту одобрил решение Рабочей группы по автомобильному транспорту (SC.1) о проведении в 2001 году специальной сессии в целях ознакомления государств, не являющихся членами ЕС, и особенно представителей их контролирующих органов ЕСТР, с проблемой использования нового цифрового тахографа, которым в 2003-2004 годах начнут оснащаться новые автотранспортные средства в ЕС.</w:t>
      </w:r>
    </w:p>
    <w:p>
      <w:pPr>
        <w:pStyle w:val="11"/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2.</w:t>
        <w:tab/>
        <w:t>КВТ подчеркнул важность участия государств, не являющихся членами ЕС, в этом совещании, которое будет организовано при техническом содействии Европейской комиссии и на котором представители контролирующих органов ЕСТР будут ознакомлены с методикой проведения проверок транспортных средств, оснащенных этим новым устройством.</w:t>
      </w:r>
    </w:p>
    <w:p>
      <w:pPr>
        <w:pStyle w:val="11"/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3.</w:t>
        <w:tab/>
        <w:t>Программа специальной сессии, подготовленная Европейской комиссией, приводится ниже.</w:t>
      </w:r>
      <w:r>
        <w:br w:type="page"/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16 октября 2001 года, 10 час. 00 мин.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Женева, Дворец Наций (номер зала заседаний будет сообщен позднее)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Рабочая группа по автомобильному транспорту ЕЭК ООН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Специальная сессия с участием представителей органов, контролирующих выполнение Европейского соглашения, касающегося работы экипажей транспортных средств, производящих международные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  <w:t>автомобильные перевозки (ЕСТР)</w:t>
      </w:r>
    </w:p>
    <w:p>
      <w:pPr>
        <w:pStyle w:val="11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  <w:t>Программа</w:t>
      </w:r>
    </w:p>
    <w:p>
      <w:pPr>
        <w:pStyle w:val="11"/>
        <w:rPr>
          <w:b/>
          <w:b/>
          <w:bCs/>
        </w:rPr>
      </w:pPr>
      <w:r>
        <w:rPr>
          <w:b/>
          <w:bCs/>
        </w:rPr>
      </w:r>
    </w:p>
    <w:p>
      <w:pPr>
        <w:pStyle w:val="11"/>
        <w:jc w:val="left"/>
        <w:rPr>
          <w:u w:val="none"/>
        </w:rPr>
      </w:pPr>
      <w:r>
        <w:rPr>
          <w:b/>
          <w:bCs/>
          <w:u w:val="none"/>
        </w:rPr>
        <w:t>1.</w:t>
        <w:tab/>
      </w:r>
      <w:r>
        <w:rPr>
          <w:b/>
          <w:bCs/>
        </w:rPr>
        <w:t>Ознакомление с действующими нормативными положениями ЕС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jc w:val="left"/>
        <w:rPr>
          <w:u w:val="none"/>
        </w:rPr>
      </w:pPr>
      <w:r>
        <w:rPr>
          <w:u w:val="none"/>
        </w:rPr>
        <w:t>А.</w:t>
        <w:tab/>
        <w:t>Постановление (EEC) № 3820/85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B.</w:t>
        <w:tab/>
        <w:t>Постановление (EEC) № 3821/85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C.</w:t>
        <w:tab/>
        <w:t>Директива № 88/599/ЕЕС</w:t>
      </w:r>
    </w:p>
    <w:p>
      <w:pPr>
        <w:pStyle w:val="11"/>
        <w:jc w:val="left"/>
        <w:rPr>
          <w:u w:val="none"/>
        </w:rPr>
      </w:pPr>
      <w:r>
        <w:rPr>
          <w:u w:val="none"/>
        </w:rPr>
        <w:t>D.</w:t>
        <w:tab/>
        <w:t>Постановление (EC) № 2135/98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>
          <w:u w:val="none"/>
        </w:rPr>
      </w:pPr>
      <w:r>
        <w:rPr>
          <w:b/>
          <w:bCs/>
          <w:u w:val="none"/>
        </w:rPr>
        <w:t>2.</w:t>
        <w:tab/>
      </w:r>
      <w:r>
        <w:rPr>
          <w:b/>
          <w:bCs/>
        </w:rPr>
        <w:t>Ознакомление с постановлением (EC) № 2135/98 об использовании цифрового тахографа</w:t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  <w:t>А.</w:t>
        <w:tab/>
        <w:t>Использование цифрового тахографа</w:t>
      </w:r>
    </w:p>
    <w:p>
      <w:pPr>
        <w:pStyle w:val="11"/>
        <w:ind w:left="567" w:hanging="567"/>
        <w:jc w:val="left"/>
        <w:rPr>
          <w:u w:val="none"/>
        </w:rPr>
      </w:pPr>
      <w:r>
        <w:rPr>
          <w:u w:val="none"/>
        </w:rPr>
      </w:r>
    </w:p>
    <w:p>
      <w:pPr>
        <w:pStyle w:val="11"/>
        <w:numPr>
          <w:ilvl w:val="0"/>
          <w:numId w:val="3"/>
        </w:numPr>
        <w:ind w:left="567" w:hanging="0"/>
        <w:jc w:val="left"/>
        <w:rPr>
          <w:u w:val="none"/>
        </w:rPr>
      </w:pPr>
      <w:r>
        <w:rPr>
          <w:u w:val="none"/>
        </w:rPr>
        <w:t>Тахографические карточки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регистрируемые данные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карточка водителя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карточка компании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карточка мастерской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контрольная карточка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numPr>
          <w:ilvl w:val="0"/>
          <w:numId w:val="3"/>
        </w:numPr>
        <w:ind w:left="567" w:hanging="0"/>
        <w:jc w:val="left"/>
        <w:rPr>
          <w:u w:val="none"/>
        </w:rPr>
      </w:pPr>
      <w:r>
        <w:rPr>
          <w:u w:val="none"/>
        </w:rPr>
        <w:t>Транспортное средство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регистрируемые данные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ab/>
        <w:tab/>
        <w:t>-</w:t>
        <w:tab/>
        <w:t>основные характеристики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В.</w:t>
        <w:tab/>
        <w:t>Доступ к данным</w:t>
      </w:r>
    </w:p>
    <w:p>
      <w:pPr>
        <w:pStyle w:val="11"/>
        <w:spacing w:lineRule="auto" w:line="240"/>
        <w:ind w:left="567" w:hanging="0"/>
        <w:jc w:val="left"/>
        <w:rPr>
          <w:u w:val="none"/>
        </w:rPr>
      </w:pPr>
      <w:r>
        <w:rPr>
          <w:u w:val="none"/>
        </w:rPr>
      </w:r>
    </w:p>
    <w:p>
      <w:pPr>
        <w:pStyle w:val="11"/>
        <w:numPr>
          <w:ilvl w:val="0"/>
          <w:numId w:val="3"/>
        </w:numPr>
        <w:ind w:left="567" w:hanging="0"/>
        <w:jc w:val="left"/>
        <w:rPr>
          <w:u w:val="none"/>
        </w:rPr>
      </w:pPr>
      <w:r>
        <w:rPr>
          <w:u w:val="none"/>
        </w:rPr>
        <w:t>с помощью распечаток шести разных типов</w:t>
      </w:r>
    </w:p>
    <w:p>
      <w:pPr>
        <w:pStyle w:val="11"/>
        <w:numPr>
          <w:ilvl w:val="0"/>
          <w:numId w:val="3"/>
        </w:numPr>
        <w:ind w:left="567" w:hanging="0"/>
        <w:jc w:val="left"/>
        <w:rPr>
          <w:u w:val="none"/>
        </w:rPr>
      </w:pPr>
      <w:r>
        <w:rPr>
          <w:u w:val="none"/>
        </w:rPr>
        <w:t>с помощью загрузки по линии связи</w:t>
      </w:r>
    </w:p>
    <w:p>
      <w:pPr>
        <w:pStyle w:val="11"/>
        <w:numPr>
          <w:ilvl w:val="0"/>
          <w:numId w:val="3"/>
        </w:numPr>
        <w:ind w:left="567" w:hanging="0"/>
        <w:jc w:val="left"/>
        <w:rPr>
          <w:u w:val="none"/>
        </w:rPr>
      </w:pPr>
      <w:r>
        <w:rPr>
          <w:u w:val="none"/>
        </w:rPr>
        <w:t>с помощью экрана дисплея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С.</w:t>
        <w:tab/>
        <w:t>Какой тахограф использовать и когда?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D.</w:t>
        <w:tab/>
        <w:t>Временной график введения требований об установке цифрового тахографа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Е.</w:t>
        <w:tab/>
        <w:t>Выдача карточек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F.</w:t>
        <w:tab/>
        <w:t>Безопасность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G.</w:t>
        <w:tab/>
        <w:t>Допущение по типу конструкции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b/>
          <w:bCs/>
          <w:u w:val="none"/>
        </w:rPr>
        <w:t>3.</w:t>
        <w:tab/>
      </w:r>
      <w:r>
        <w:rPr>
          <w:b/>
          <w:bCs/>
        </w:rPr>
        <w:t>Поддержка со стороны ЭРТИКО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А.</w:t>
        <w:tab/>
        <w:t>Видеоматериалы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В.</w:t>
        <w:tab/>
        <w:t>Брошюра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  <w:t>С.</w:t>
        <w:tab/>
        <w:t>Рабочие совещания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left"/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none"/>
        </w:rPr>
      </w:pPr>
      <w:r>
        <w:rPr>
          <w:u w:val="none"/>
        </w:rPr>
        <w:t>______</w:t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none"/>
        </w:rPr>
      </w:pPr>
      <w:r>
        <w:rPr>
          <w:u w:val="none"/>
        </w:rPr>
      </w:r>
    </w:p>
    <w:p>
      <w:pPr>
        <w:pStyle w:val="1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u w:val="none"/>
        </w:rPr>
      </w:pPr>
      <w:r>
        <w:rPr>
          <w:u w:val="none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2001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2001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760"/>
        </w:tabs>
        <w:ind w:left="3760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14:44:00Z</dcterms:created>
  <dc:creator>Couderc</dc:creator>
  <dc:description/>
  <dc:language>en-US</dc:language>
  <cp:lastModifiedBy>Couderc</cp:lastModifiedBy>
  <cp:lastPrinted>2001-10-08T16:35:00Z</cp:lastPrinted>
  <dcterms:modified xsi:type="dcterms:W3CDTF">2001-10-08T14:44:00Z</dcterms:modified>
  <cp:revision>3</cp:revision>
  <dc:subject/>
  <dc:title> 22971.doc</dc:title>
</cp:coreProperties>
</file>