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5139912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51399128"/>
      <w:bookmarkStart w:id="1" w:name="__Fieldmark__0_95139912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965835</wp:posOffset>
                </wp:positionH>
                <wp:positionV relativeFrom="paragraph">
                  <wp:posOffset>91122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2667</w:t>
                            </w:r>
                            <w:r>
                              <w:rPr>
                                <w:lang w:val="en-US"/>
                              </w:rPr>
                              <w:fldChar w:fldCharType="end"/>
                            </w:r>
                            <w:r>
                              <w:rPr>
                                <w:lang w:val="en-US"/>
                              </w:rPr>
                              <w:t xml:space="preserve">   (R)</w:t>
                              <w:tab/>
                              <w:t>070801   1008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7.5pt;mso-position-vertical-relative:text;margin-left:76.05pt;mso-position-horizontal-relative:page">
                <v:fill opacity="0f"/>
                <v:textbox inset="0.000694444444444445in,0.000694444444444445in,0.000694444444444445in,0.000694444444444445in">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2667</w:t>
                      </w:r>
                      <w:r>
                        <w:rPr>
                          <w:lang w:val="en-US"/>
                        </w:rPr>
                        <w:fldChar w:fldCharType="end"/>
                      </w:r>
                      <w:r>
                        <w:rPr>
                          <w:lang w:val="en-US"/>
                        </w:rPr>
                        <w:t xml:space="preserve">   (R)</w:t>
                        <w:tab/>
                        <w:t>070801   1008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304"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95139912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51399128"/>
            <w:bookmarkStart w:id="3" w:name="__Fieldmark__1_95139912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July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5139912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51399128"/>
            <w:bookmarkStart w:id="5" w:name="__Fieldmark__2_95139912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lang w:val="en-US"/>
        </w:rPr>
      </w:pPr>
      <w:r>
        <w:rPr>
          <w:lang w:val="en-US"/>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bCs/>
        </w:rPr>
      </w:pPr>
      <w:r>
        <w:rPr>
          <w:bCs/>
        </w:rPr>
        <w:t>ЕВРОПЕЙСКАЯ ЭКОНОМИЧЕСКАЯ КОМИССИ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lang w:val="en-US"/>
        </w:rPr>
      </w:pPr>
      <w:r>
        <w:rPr>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Рабочая группа по автомобильно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Девяносто пятая сессия, 17-19 октября 1999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пункт 5 повестки дн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ИНФРАСТРУКТУРА АВТОМОБИЛЬНОГО ТРАНСПОРТ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pPr>
      <w:r>
        <w:rPr>
          <w:u w:val="single"/>
        </w:rPr>
        <w:t>Европейское соглашение о международных автомагистралях (СМА</w:t>
      </w:r>
      <w:r>
        <w:rPr/>
        <w:t>)</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водный текст СМ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ВВЕДЕНИЕ</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1.</w:t>
        <w:tab/>
        <w:t>В приложении к настоящему документу приводится сводный текст Европейского соглашения о международных автомагистралях (СМА), 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2.</w:t>
        <w:tab/>
        <w:t>Этот текст включает поправки 1-8 к первоначальному тексту Соглашения (ECE/TRANS/16).  Выпускаяется только для целей инфрмации.</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r>
        <w:br w:type="page"/>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lang w:val="en-US"/>
        </w:rPr>
      </w:pPr>
      <w:r>
        <w:rPr>
          <w:bCs/>
          <w:lang w:val="en-US"/>
        </w:rPr>
        <w:t>ECONOMIC COMMISSION FOR 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INLAND TRANSPORT COMMITTEE</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EUROPEAN AGREEMENT ON MAIN INTERNATIONAL TRAFFIC ARTERIES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DONE AT GENEVA ON 15 NOVEMBER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lang w:val="en-US"/>
        </w:rPr>
      </w:pPr>
      <w:r>
        <w:rPr>
          <w:bCs/>
          <w:lang w:val="en-US"/>
        </w:rPr>
        <w:t>COMMISSION ECONOMIQUE POUR L'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COMITE DES TRANSPORTS INTERIEURS</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ACCORD EUROPEEN SUR LES GRANDES ROUTES DE TRAFIC INTERNATIONAL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EN DATE, A GENEVE, DU 15 NOVEMBRE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rPr>
      </w:pPr>
      <w:r>
        <w:rPr>
          <w:bCs/>
        </w:rPr>
        <w:t>ЕВРОПЕЙСКАЯ ЭКОНОМИЧЕСКАЯ КОМИССИЯ</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rPr>
      </w:pPr>
      <w:r>
        <w:rPr>
          <w:bCs/>
          <w:sz w:val="22"/>
        </w:rPr>
        <w:t>ЕВРОПЕЙСКОЕ СОГЛАШЕНИЕ О МЕЖДУНАРОДНЫХ АВТОМАГИСТРАЛЯХ (СМА)</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FR1"/>
        <w:widowControl/>
        <w:tabs>
          <w:tab w:val="left" w:pos="567" w:leader="none"/>
          <w:tab w:val="left" w:pos="1134" w:leader="none"/>
          <w:tab w:val="left" w:pos="1701" w:leader="none"/>
          <w:tab w:val="left" w:pos="2268" w:leader="none"/>
        </w:tabs>
        <w:spacing w:lineRule="auto" w:line="288" w:before="0" w:after="0"/>
        <w:ind w:left="0" w:hanging="0"/>
        <w:rPr>
          <w:sz w:val="24"/>
          <w:lang w:val="ru-RU"/>
        </w:rPr>
      </w:pPr>
      <w:r>
        <w:rPr>
          <w:sz w:val="24"/>
          <w:lang w:val="ru-RU"/>
        </w:rPr>
      </w:r>
    </w:p>
    <w:tbl>
      <w:tblPr>
        <w:tblW w:w="8690" w:type="dxa"/>
        <w:jc w:val="center"/>
        <w:tblInd w:w="0" w:type="dxa"/>
        <w:tblLayout w:type="fixed"/>
        <w:tblCellMar>
          <w:top w:w="0" w:type="dxa"/>
          <w:left w:w="108" w:type="dxa"/>
          <w:bottom w:w="0" w:type="dxa"/>
          <w:right w:w="108" w:type="dxa"/>
        </w:tblCellMar>
      </w:tblPr>
      <w:tblGrid>
        <w:gridCol w:w="2914"/>
        <w:gridCol w:w="2863"/>
        <w:gridCol w:w="2913"/>
      </w:tblGrid>
      <w:tr>
        <w:trPr/>
        <w:tc>
          <w:tcPr>
            <w:tcW w:w="291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pPr>
            <w:r>
              <w:rPr>
                <w:sz w:val="24"/>
              </w:rPr>
              <w:t>UNITED</w:t>
            </w:r>
            <w:r>
              <w:rPr>
                <w:sz w:val="24"/>
                <w:lang w:val="ru-RU"/>
              </w:rPr>
              <w:t xml:space="preserve"> </w:t>
            </w:r>
            <w:r>
              <w:rPr>
                <w:sz w:val="24"/>
              </w:rPr>
              <w:t>NATIONS</w:t>
            </w:r>
          </w:p>
        </w:tc>
        <w:tc>
          <w:tcPr>
            <w:tcW w:w="286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rPr>
            </w:pPr>
            <w:r>
              <w:rPr>
                <w:sz w:val="24"/>
              </w:rPr>
              <w:drawing>
                <wp:inline distT="0" distB="0" distL="0" distR="0">
                  <wp:extent cx="579120" cy="51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70" r="-62" b="-70"/>
                          <a:stretch>
                            <a:fillRect/>
                          </a:stretch>
                        </pic:blipFill>
                        <pic:spPr bwMode="auto">
                          <a:xfrm>
                            <a:off x="0" y="0"/>
                            <a:ext cx="579120" cy="511810"/>
                          </a:xfrm>
                          <a:prstGeom prst="rect">
                            <a:avLst/>
                          </a:prstGeom>
                        </pic:spPr>
                      </pic:pic>
                    </a:graphicData>
                  </a:graphic>
                </wp:inline>
              </w:drawing>
            </w:r>
          </w:p>
        </w:tc>
        <w:tc>
          <w:tcPr>
            <w:tcW w:w="291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rPr>
              <w:t>NATIONS</w:t>
            </w:r>
            <w:r>
              <w:rPr>
                <w:sz w:val="24"/>
                <w:lang w:val="ru-RU"/>
              </w:rPr>
              <w:t xml:space="preserve"> </w:t>
            </w:r>
            <w:r>
              <w:rPr>
                <w:sz w:val="24"/>
              </w:rPr>
              <w:t>UNIES</w:t>
            </w:r>
          </w:p>
        </w:tc>
      </w:tr>
      <w:tr>
        <w:trPr/>
        <w:tc>
          <w:tcPr>
            <w:tcW w:w="8690" w:type="dxa"/>
            <w:gridSpan w:val="3"/>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t>ОРГАНИЗАЦИЯ ОБЪЕДИНЕННЫХ НАЦИЙ</w:t>
            </w:r>
          </w:p>
        </w:tc>
      </w:tr>
    </w:tbl>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sz w:val="22"/>
        </w:rPr>
      </w:pPr>
      <w:r>
        <w:rPr>
          <w:sz w:val="22"/>
        </w:rPr>
        <w:t>ЕВРОПЕЙСКОЕ СОГЛАШЕНИЕ О МЕЖДУНАРОДНЫХ АВТОМАГИСТРАЛЯХ (С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sz w:val="22"/>
        </w:rPr>
      </w:pPr>
      <w:r>
        <w:rPr>
          <w:sz w:val="22"/>
        </w:rPr>
      </w:r>
    </w:p>
    <w:tbl>
      <w:tblPr>
        <w:tblW w:w="9639" w:type="dxa"/>
        <w:jc w:val="left"/>
        <w:tblInd w:w="0" w:type="dxa"/>
        <w:tblLayout w:type="fixed"/>
        <w:tblCellMar>
          <w:top w:w="0" w:type="dxa"/>
          <w:left w:w="120" w:type="dxa"/>
          <w:bottom w:w="0" w:type="dxa"/>
          <w:right w:w="120" w:type="dxa"/>
        </w:tblCellMar>
      </w:tblPr>
      <w:tblGrid>
        <w:gridCol w:w="1939"/>
        <w:gridCol w:w="7700"/>
      </w:tblGrid>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ДОГОВАРИВАЮЩИЕСЯ СТОРО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СОЗНАВАЯ необходимость облегчения и развития в Европе международного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ПОЛАГАЯ, что для обеспечения и развития связей между европейскими странами необходим координированный план постройки и реконструкции дорог, удовлетворяющих требованиям международного движения и окружающей среды в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ДОГОВОРИЛИСЬ о нижеследую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пределение и принятие плана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Договаривающиеся Стороны принимают план автодорожной сети, называемой ниже Международной сетью "E", описание которой приведено в приложении I к настоящему Соглашению в качестве координированного плана постройки и реконструкции дорог, имеющих международное значение, который они намерены выполнять в рамках своих внутригосударственных пр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Международная сеть "E" представляет собой сетку основных дорог общим направлением север-юг и запад-восток;  она включает также промежуточные дороги, расположенные между основными дорогами, равно как 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Постройка и реконструкция дорог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Дороги международной сети "E", упоминаемой в статье 1 настоящего Соглашения, должны быть приведены в соответствие с положениями приложения 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бозначение дорог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t>1.</w:t>
              <w:tab/>
              <w:t>Дороги медународной сети "E" должны идентифицироваться и обозначаться дорожным знаком, описание которого приводится в приложении I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Все используемые для обозначения дорог "E" дорожные знаки, не соответствующие положениям настоящего Соглашения и приложения к нему, должны быть сняты в течение т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Новые дорожные знаки, соответствующие знаку, описанному в приложении III к настоящему Соглашению, должны быть установлены на всех дорогах международной сети дорог "E" в течение четы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4.</w:t>
              <w:tab/>
              <w:t>Положения настоящей статьи не подпадают под ограничения, которые могут быть обусловлены внутригосударственными программами, упомянутыми в статье 1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подписания настоящего Соглашения и процедура, необходимая для того, чтобы стать стороной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Настоящее Соглашение открыто для подписания до 31 декабря 1976 года.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с консультативным статусом в соответствии с пунктом 8 Положения о круге ведения этой Коми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Эти государства могут стать сторонами настоящего Соглашения пу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подписания без оговорки о ратификации, принятии или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подписания с оговоркой о ратификации, принятии или утверждении, за которым следует ратификация, принятие или утверждение;  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c)</w:t>
              <w:tab/>
              <w:t>присоед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Ратификация, принятие, утверждение или присоединение осуществляется путем пере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Вступление в силу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Настоящее Соглашение вступает в силу по истечении 90 дней с того дня, в который правительства восьми Государств либо подпишут его без оговорки о ратификации, принятии или утверждении, либо сдадут на хранение документ о ратификации, принятии, утверждении или присоединении при условии, что одна или несколько дорог международной сети "E" непрерывно соединяют территории по крайней мере четырех Государств, подписавших таким образом или сдавших на хранение подобный документ.  При невыполнении этого условия Соглашение вступает в силу по истечении 90 дней со дня либо подписания без оговорки о ратификации, принятии или утверждении, либо сдачи на хранение документа о ратификации, принятии, утверждении или присоединении, при наличии которого это условие будет выполн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В отношении каждого Государства, которое сдаст на хранение документ о ратификации, принятии, утверждении или присоединении после даты, начиная с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3.</w:t>
              <w:tab/>
              <w:t>С момента вступления в силу настоящего Соглашения им отменяется и заменяется в отношениях между Договаривающимися Сторонами Декларация о постройке международных автомагистралей, подписанная в Женеве 16 сент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основной текст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а)</w:t>
              <w:tab/>
              <w:t>По просьбе какой-либо Договаривающейся Стороны любое ее предложение о внесении поправки в основной текст настоящего Соглашения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ab/>
              <w:t>b)</w:t>
              <w:tab/>
              <w:t>В случае одобрения поправки большинством в две трети присутствующих и участвующих в голосовании и если такое большинство включает большинство в две трети представленны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ab/>
              <w:t>c)</w:t>
              <w:tab/>
              <w:t>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двенадцати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о том, что они не принимают эту попра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3.</w:t>
              <w:tab/>
              <w:t>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настоящего Соглашения.  Процедура, описанная в подпунктах а) и b) пункта 2 настоящей статьи, применяется в отношении любой поправки, представленной на рассмотрение такой конфер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е 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В приложение I к настоящему Соглашению могут вноситься поправки в соответствии с процедурой, предусмотренной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По просьбе какой-либо Договаривающейся Стороны любое ее предложение о внесении поправки в приложение 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90" w:after="0"/>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lang w:val="en-US"/>
              </w:rPr>
            </w:pPr>
            <w:r>
              <w:rPr/>
              <w:tab/>
              <w:t>a)</w:t>
              <w:tab/>
              <w:t>в случае включения новой или изменения существующей международной дороги класса A - каждая Договаривающаяся Сторона, по территории которой проходит данная доро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tab/>
              <w:t>b)</w:t>
              <w:tab/>
              <w:t>в случае включения новой или изменения существующей международной дороги класса B - каждая Договаривающаяся Сторона, граничащая со страной, подавшей заявку, по территории которой проходит(ят) международная(ые) дорога(и) класса A, с которой(ыми) соединена новая или подлежащая изменению международная дорога класса B.  В соответствии с настоящим пунктом граничащими считаются также две Договаривающиеся Стороны, на территории которых находятся конечные пункты морского маршрута, предусмотренного трассой упомянутой(ых) выше международной(ых) дороги(-) класс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t>4.</w:t>
              <w:tab/>
              <w:t>Любая предложенная поправка, сообщение о которой разослано в соответствии с положениями пункта 3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о том, что она возражает против этой поправки.  Если администрация какой-либо Договаривающейся Стороны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заявит Генеральному секретарю, что требуемое разрешение или полномочие получено.  Если это заявление не будет сделано в течение восемнадцатимесячного срока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поправка не будет приня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5. Генеральный секретарь уведомляет все Договаривающиеся Стороны о любой принятой поправке, и она вступает в силу для всех Договаривающихся Сторон через три месяца со дня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я II и II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я II и III к настоящему Соглашению могут вноситься поправки в соответствии с процедурой, предусмотренной в настоящей статье.</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По просьбе какой-либо Договаривающейся Стороны любое ее предложение о внесении поправки в приложения II и II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4.</w:t>
              <w:tab/>
              <w:t>Поправка принимается, если в течение периода шести месяцев со дня нотификации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5.</w:t>
              <w:tab/>
              <w:t>Генеральный секретарь уведомляет все Договаривающиеся Стороны о принятии поправки, и она вступает в силу через три месяца со дня так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Сообщение адреса администрации, которой должны направляться предложения о внесении поправок в приложения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Каждое государство в момент подписания, ратификации, принятия или утвержд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с положениями статей 8 и 9 настоящего Соглашения предложения о внесении поправок к настоящему Соглашению.</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Денонсация Соглашения и прекращение его действ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Каждая Договаривающаяся Сторона может денонсировать настоящее Соглашение путем письменной нотификации, адресованной Генеральному секретарю.  Денонсация вступает в силу по истечении одного года со дня получения Генеральным секретарем этой нот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Настоящее Соглашение теряет силу, если число Договаривающихся Сторон составляет в течение какого-либо периода последовательных двенадцати месяцев менее вось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Урегулирование споров</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1.</w:t>
              <w:tab/>
              <w:t xml:space="preserve">Всякий спор между двумя или более Договаривающимися Сторонами относительно толкования или применения настоящего Соглашения, который спорящие Стороны не могут разрешить путем переговоров или другими средствами урегулирования, передается на арбитраж по заявлению одной из Договаривающихся Сторон, между которыми возник спор, и передается соответственно одному или нескольким арбитрам, избранным по общему соглашению спорящих Сторон.  Если в течение трех месяцев со дня представления просьбы </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о рассмотрении дела в арбитраже спорящие Стороны не придут к соглашению относительно выбора арбитра, любая из этих Сторон может обратиться к Генеральному секретарю Организации Объединенных Наций с просьбой о назначении единого арбитра, которому спор передается на разре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2.</w:t>
              <w:tab/>
              <w:t>Решение арбитра или арбитров, назначенных в соответствии с положениями пункта 1 настоящей статьи, имеет обязательную силу для спорящих Договаривающихся Стор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граничения в применении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Никакое положение настоящего Соглашения не должно толковаться как препятствующее какой-либо из Договаривающихся Сторон принимать совместимые с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Заявление относительно статьи 13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Каждое государство может при подписании настоящего Соглашения или при сдаче на хранение ратификационной грамоты или документа о принятии, утверждении или присоединении заявить, что оно не считает себя связанным статьей 13 настоящего Соглашения.  Другие Договаривающиеся Стороны не являются связанными положениями статьи 13 в отношении любой Договаривающейся Стороны, сделавшей такое зая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ообщения</w:t>
            </w:r>
            <w:r>
              <w:rPr>
                <w:szCs w:val="18"/>
              </w:rPr>
              <w:t xml:space="preserve"> Договаривающимся</w:t>
            </w:r>
            <w:r>
              <w:rPr/>
              <w:t xml:space="preserve"> Сторонам</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Помимо заявлений, нотификаций и уведомлений, предусмотренных в статьях 7, 8, 9 и 15 настоящего Соглашения, Генеральный секретарь сообщает Договаривающимся Сторонам и другим государствам, указанным в статье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о подписаниях, ратификациях, принятиях, утверждениях и присоединениях в соответствии со статьей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о датах вступления в силу настоящего Соглашения в соответствии со статьей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c)</w:t>
              <w:tab/>
              <w:t>о дате вступления в силу поправок к настоящему Соглашению в соответствии с пунктом 2 c) статьи 7, пунктами 4 и 5 статьи 8 и статьей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d)</w:t>
              <w:tab/>
              <w:t>о денонсациях в соответствии со статьей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e)</w:t>
              <w:tab/>
              <w:t>о прекращении настоящего Соглашения в соответствии со статьей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дача настоящего Соглашения на хранение Генеральному секретар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После 31 декабря 1976 года подлинник настоящего Соглашения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статье 5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В УДОСТОВЕРЕНИЕ ЧЕГО нижеподписавшиеся, должным образом на то уполномоченные, подписали настоящее Согла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СОВЕРШЕНО в Женеве в одном экземпляре пятнадцатого ноября тысяча девятьсот семьдесят пятого года на английском, русском и французском языках, причем все три текста являются равно аутентичным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МЕЖДУНАРОДНАЯ СЕТЬ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u w:val="single"/>
        </w:rPr>
      </w:pPr>
      <w:r>
        <w:rPr>
          <w:u w:val="single"/>
        </w:rPr>
        <w:t>Пояс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Основные и промежуточные дороги, называемые дорогами класса A, имеют двузначные номера;  ответвления и соединительные дороги, называемые дорогами класса B, имеют трехзначные ном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Основные дороги северо-южной ориентации имеют двузначные нечетные номера, оканчивающиеся цифрой 5 и возрастающие с запада на восток.  Основные дороги восточно</w:t>
        <w:noBreakHyphen/>
        <w:t>западной ориентации имеют двузначные четные номера, оканчивающиеся цифрой 0 и возрастающие с севера на юг.  Промежуточные дороги имеют соответственно двузначные нечетные и двузначные четные номера, заключенные между номерами тех основных дорог, между которыми они расположены.  Дороги класса B имеют трехзначные номера, причем первая цифра совпадает с номером ближайшей основной дороги, расположенной к северу от данной дороги B, а вторая цифра совпадает с номером ближайшей основной дороги, расположенной к западу от упомянутой дороги B;  третья цифра представляет собой порядковый но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Дороги класса A северо-южного направления, расположенные к востоку от дороги E 99, имеют трехзначные нечетные номера от 101 до 129.  Другие правила, упомянутые в пункте 2 выше, применяются и к этим дорог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4.</w:t>
        <w:tab/>
        <w:t>Ответвления и соединительные дороги, расположенные восточнее дороги Е 101, имеют трехзначные номера, начинающиеся с 0 от 001 до 099.</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ПЕРЕЧЕНЬ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w:t>
        <w:tab/>
      </w:r>
      <w:r>
        <w:rPr>
          <w:u w:val="single"/>
        </w:rPr>
        <w:t>Гла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1)</w:t>
        <w:tab/>
        <w:t>Направление запад-вост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0</w:t>
        <w:tab/>
        <w:t>A - Нарвик - Кируна -Лул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0</w:t>
        <w:tab/>
        <w:tab/>
        <w:t>Шаннон - Лимерик - Порт-Лейише - Дубли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ab/>
        <w:tab/>
        <w:t>Ливерпуль - Манчестер - Брадфорд - Лидс - Гу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78" w:hanging="2878"/>
        <w:rPr/>
      </w:pPr>
      <w:r>
        <w:rPr/>
        <w:tab/>
        <w:tab/>
        <w:tab/>
        <w:tab/>
        <w:tab/>
        <w:t>Эсбьерг - Коллинг - Миддельфарт - Нюборг ... Корсер-Клге - Копенгаген ... Мальмл - Хельсингборг - Хальмстад - Глтеборг - Эребру - Арбуга - Эскильстуна - Слдертелье - Стокгольм ... Таллинн - С.-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0</w:t>
        <w:tab/>
        <w:tab/>
        <w:t>Корк</w:t>
        <w:noBreakHyphen/>
        <w:t xml:space="preserve">Уотерфорд - Уэксфорд - Рослэр ... Фишгард - Суонси -Кардифф - Ньюпорт - Бристоль - Лондон - Колчестр - Ипсуич -Феликстоу ... Хук-ван-Холланд - Гаага - Гоуда - Утрехт - Амерсфорт - Ольденцаль - Оснабрюк - Бад-Ойенхаузен - Ганновер - Брауншвейг - Магдебург - Берлин - Свебодзин - Познань - Лович - Варшава - Брест - Минск - Смоленск - Москва - Рязань - Пенза - Самара </w:t>
        <w:noBreakHyphen/>
        <w:t xml:space="preserve">Уфа </w:t>
        <w:noBreakHyphen/>
        <w:t>Челябин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w:t>
        <w:tab/>
        <w:tab/>
        <w:t>Кале - Остенде - Гент - Брюссель - Льеж - Ахен - Клльн - Ольпе - Гисен - Бад-Херсфельд - Херлесхаузен - Эйзенах - Эрфурт - Гера - Кемнитц - Дрезден - Герлиц - Легница - Вроцлав - Ополе - Гливице - Краков - Пшемысль - Львов - Ровно - Житомир - Киев - Харьков - Ростов-на-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6237"/>
          <w:tab w:val="left" w:pos="567" w:leader="none"/>
          <w:tab w:val="left" w:pos="1134" w:leader="none"/>
          <w:tab w:val="left" w:pos="1701" w:leader="none"/>
          <w:tab w:val="left" w:pos="2268" w:leader="none"/>
        </w:tabs>
        <w:ind w:left="2835" w:hanging="2835"/>
        <w:rPr>
          <w:lang w:val="en-US"/>
        </w:rPr>
      </w:pPr>
      <w:r>
        <w:rPr>
          <w:b/>
          <w:bCs/>
          <w:lang w:val="en-US"/>
        </w:rPr>
        <w:tab/>
        <w:tab/>
        <w:tab/>
      </w:r>
      <w:r>
        <w:rPr/>
        <w:t>Е</w:t>
      </w:r>
      <w:r>
        <w:rPr>
          <w:lang w:val="en-US"/>
        </w:rPr>
        <w:t xml:space="preserve"> 50</w:t>
        <w:tab/>
        <w:tab/>
        <w:tab/>
      </w:r>
      <w:r>
        <w:rPr/>
        <w:t>Брест</w:t>
      </w:r>
      <w:r>
        <w:rPr>
          <w:lang w:val="en-US"/>
        </w:rPr>
        <w:t xml:space="preserve"> - </w:t>
      </w:r>
      <w:r>
        <w:rPr/>
        <w:t>Ренн</w:t>
      </w:r>
      <w:r>
        <w:rPr>
          <w:lang w:val="en-US"/>
        </w:rPr>
        <w:t xml:space="preserve"> - </w:t>
      </w:r>
      <w:r>
        <w:rPr/>
        <w:t>Ле</w:t>
      </w:r>
      <w:r>
        <w:rPr>
          <w:lang w:val="en-US"/>
        </w:rPr>
        <w:t>-</w:t>
      </w:r>
      <w:r>
        <w:rPr/>
        <w:t>Ман</w:t>
      </w:r>
      <w:r>
        <w:rPr>
          <w:lang w:val="en-US"/>
        </w:rPr>
        <w:t xml:space="preserve"> - </w:t>
      </w:r>
      <w:r>
        <w:rPr/>
        <w:t>Париж</w:t>
      </w:r>
      <w:r>
        <w:rPr>
          <w:lang w:val="en-US"/>
        </w:rPr>
        <w:t xml:space="preserve"> - </w:t>
      </w:r>
      <w:r>
        <w:rPr/>
        <w:t>Реймс</w:t>
      </w:r>
      <w:r>
        <w:rPr>
          <w:lang w:val="en-US"/>
        </w:rPr>
        <w:t xml:space="preserve"> - </w:t>
      </w:r>
      <w:r>
        <w:rPr/>
        <w:t>Мец</w:t>
      </w:r>
      <w:r>
        <w:rPr>
          <w:lang w:val="en-US"/>
        </w:rPr>
        <w:t xml:space="preserve"> - </w:t>
      </w:r>
      <w:r>
        <w:rPr/>
        <w:t>Саарбрюккен</w:t>
      </w:r>
      <w:r>
        <w:rPr>
          <w:lang w:val="en-US"/>
        </w:rPr>
        <w:t xml:space="preserve"> - </w:t>
      </w:r>
      <w:r>
        <w:rPr/>
        <w:t>Мангейм</w:t>
      </w:r>
      <w:r>
        <w:rPr>
          <w:lang w:val="en-US"/>
        </w:rPr>
        <w:t xml:space="preserve"> - </w:t>
      </w:r>
      <w:r>
        <w:rPr/>
        <w:t>Хейльбронн</w:t>
      </w:r>
      <w:r>
        <w:rPr>
          <w:lang w:val="en-US"/>
        </w:rPr>
        <w:t xml:space="preserve"> - </w:t>
      </w:r>
      <w:r>
        <w:rPr/>
        <w:t>Нюрнберг</w:t>
      </w:r>
      <w:r>
        <w:rPr>
          <w:lang w:val="en-US"/>
        </w:rPr>
        <w:t xml:space="preserve"> - </w:t>
      </w:r>
      <w:r>
        <w:rPr/>
        <w:t>Розвадов</w:t>
      </w:r>
      <w:r>
        <w:rPr>
          <w:lang w:val="en-US"/>
        </w:rPr>
        <w:t xml:space="preserve"> - </w:t>
      </w:r>
      <w:r>
        <w:rPr/>
        <w:t>Пльзень</w:t>
      </w:r>
      <w:r>
        <w:rPr>
          <w:lang w:val="en-US"/>
        </w:rPr>
        <w:t xml:space="preserve"> - </w:t>
      </w:r>
      <w:r>
        <w:rPr/>
        <w:t>Прага</w:t>
      </w:r>
      <w:r>
        <w:rPr>
          <w:lang w:val="en-US"/>
        </w:rPr>
        <w:t xml:space="preserve"> -</w:t>
      </w:r>
      <w:r>
        <w:rPr/>
        <w:t>Йиглава</w:t>
      </w:r>
      <w:r>
        <w:rPr>
          <w:lang w:val="en-US"/>
        </w:rPr>
        <w:t xml:space="preserve"> - </w:t>
      </w:r>
      <w:r>
        <w:rPr/>
        <w:t>Брно</w:t>
      </w:r>
      <w:r>
        <w:rPr>
          <w:lang w:val="en-US"/>
        </w:rPr>
        <w:t xml:space="preserve"> - </w:t>
      </w:r>
      <w:r>
        <w:rPr/>
        <w:t>Тречин</w:t>
      </w:r>
      <w:r>
        <w:rPr>
          <w:lang w:val="en-US"/>
        </w:rPr>
        <w:t xml:space="preserve"> - </w:t>
      </w:r>
      <w:r>
        <w:rPr/>
        <w:t>Прешов</w:t>
      </w:r>
      <w:r>
        <w:rPr>
          <w:lang w:val="en-US"/>
        </w:rPr>
        <w:t xml:space="preserve"> - </w:t>
      </w:r>
      <w:r>
        <w:rPr/>
        <w:t>Кошице</w:t>
      </w:r>
      <w:r>
        <w:rPr>
          <w:lang w:val="en-US"/>
        </w:rPr>
        <w:t xml:space="preserve"> - </w:t>
      </w:r>
      <w:r>
        <w:rPr/>
        <w:t>Вишни</w:t>
      </w:r>
      <w:r>
        <w:rPr>
          <w:lang w:val="en-US"/>
        </w:rPr>
        <w:t xml:space="preserve"> </w:t>
      </w:r>
      <w:r>
        <w:rPr/>
        <w:t>Немецкие</w:t>
      </w:r>
      <w:r>
        <w:rPr>
          <w:lang w:val="en-US"/>
        </w:rPr>
        <w:t xml:space="preserve"> -</w:t>
      </w:r>
      <w:r>
        <w:rPr/>
        <w:t>Ужгород</w:t>
      </w:r>
      <w:r>
        <w:rPr>
          <w:lang w:val="en-US"/>
        </w:rPr>
        <w:t xml:space="preserve"> - </w:t>
      </w:r>
      <w:r>
        <w:rPr/>
        <w:t>Мукачево</w:t>
      </w:r>
      <w:r>
        <w:rPr>
          <w:lang w:val="en-US"/>
        </w:rPr>
        <w:t xml:space="preserve"> - </w:t>
      </w:r>
      <w:r>
        <w:rPr/>
        <w:t>Стрый</w:t>
      </w:r>
      <w:r>
        <w:rPr>
          <w:lang w:val="en-US"/>
        </w:rPr>
        <w:t xml:space="preserve"> - </w:t>
      </w:r>
      <w:r>
        <w:rPr/>
        <w:t>Тернополь</w:t>
      </w:r>
      <w:r>
        <w:rPr>
          <w:lang w:val="en-US"/>
        </w:rPr>
        <w:t xml:space="preserve"> - </w:t>
      </w:r>
      <w:r>
        <w:rPr/>
        <w:t>Хмельницкий</w:t>
      </w:r>
      <w:r>
        <w:rPr>
          <w:lang w:val="en-US"/>
        </w:rPr>
        <w:t xml:space="preserve"> " </w:t>
      </w:r>
      <w:r>
        <w:rPr/>
        <w:t>Винница</w:t>
      </w:r>
      <w:r>
        <w:rPr>
          <w:lang w:val="en-US"/>
        </w:rPr>
        <w:t xml:space="preserve"> - </w:t>
      </w:r>
      <w:r>
        <w:rPr/>
        <w:t>Умань</w:t>
      </w:r>
      <w:r>
        <w:rPr>
          <w:lang w:val="en-US"/>
        </w:rPr>
        <w:t xml:space="preserve"> - </w:t>
      </w:r>
      <w:r>
        <w:rPr/>
        <w:t>Кировоград</w:t>
      </w:r>
      <w:r>
        <w:rPr>
          <w:lang w:val="en-US"/>
        </w:rPr>
        <w:t xml:space="preserve"> - </w:t>
      </w:r>
      <w:r>
        <w:rPr/>
        <w:t>Днепропетровск</w:t>
      </w:r>
      <w:r>
        <w:rPr>
          <w:lang w:val="en-US"/>
        </w:rPr>
        <w:t xml:space="preserve"> " </w:t>
      </w:r>
      <w:r>
        <w:rPr/>
        <w:t>Донецк</w:t>
      </w:r>
      <w:r>
        <w:rPr>
          <w:lang w:val="en-US"/>
        </w:rPr>
        <w:t xml:space="preserve"> -</w:t>
      </w:r>
      <w:r>
        <w:rPr/>
        <w:t>Ростов</w:t>
      </w:r>
      <w:r>
        <w:rPr>
          <w:lang w:val="en-US"/>
        </w:rPr>
        <w:t>-</w:t>
      </w:r>
      <w:r>
        <w:rPr/>
        <w:t>на</w:t>
      </w:r>
      <w:r>
        <w:rPr>
          <w:lang w:val="en-US"/>
        </w:rPr>
        <w:t>-</w:t>
      </w:r>
      <w:r>
        <w:rPr/>
        <w:t>Дону</w:t>
      </w:r>
      <w:r>
        <w:rPr>
          <w:lang w:val="en-US"/>
        </w:rPr>
        <w:t xml:space="preserve"> - </w:t>
      </w:r>
      <w:r>
        <w:rPr/>
        <w:t>Армавир</w:t>
      </w:r>
      <w:r>
        <w:rPr>
          <w:lang w:val="en-US"/>
        </w:rPr>
        <w:t xml:space="preserve"> - </w:t>
      </w:r>
      <w:r>
        <w:rPr/>
        <w:t>Минеральные</w:t>
      </w:r>
      <w:r>
        <w:rPr>
          <w:lang w:val="en-US"/>
        </w:rPr>
        <w:t xml:space="preserve"> </w:t>
      </w:r>
      <w:r>
        <w:rPr/>
        <w:t>Воды</w:t>
      </w:r>
      <w:r>
        <w:rPr>
          <w:lang w:val="en-US"/>
        </w:rPr>
        <w:t xml:space="preserve"> " </w:t>
      </w:r>
      <w:r>
        <w:rPr/>
        <w:t>Махачкала</w:t>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w:t>
      </w:r>
      <w:r>
        <w:rPr>
          <w:lang w:val="en-US"/>
        </w:rPr>
        <w:t xml:space="preserve"> 60</w:t>
        <w:tab/>
        <w:tab/>
        <w:tab/>
      </w:r>
      <w:r>
        <w:rPr/>
        <w:t>Брест</w:t>
      </w:r>
      <w:r>
        <w:rPr>
          <w:lang w:val="en-US"/>
        </w:rPr>
        <w:t xml:space="preserve"> - </w:t>
      </w:r>
      <w:r>
        <w:rPr/>
        <w:t>Нант</w:t>
      </w:r>
      <w:r>
        <w:rPr>
          <w:lang w:val="en-US"/>
        </w:rPr>
        <w:t xml:space="preserve"> - </w:t>
      </w:r>
      <w:r>
        <w:rPr/>
        <w:t>Тур</w:t>
      </w:r>
      <w:r>
        <w:rPr>
          <w:lang w:val="en-US"/>
        </w:rPr>
        <w:t xml:space="preserve"> - </w:t>
      </w:r>
      <w:r>
        <w:rPr/>
        <w:t>Орлеан</w:t>
      </w:r>
      <w:r>
        <w:rPr>
          <w:lang w:val="en-US"/>
        </w:rPr>
        <w:t xml:space="preserve"> - </w:t>
      </w:r>
      <w:r>
        <w:rPr/>
        <w:t>Куртене</w:t>
      </w:r>
      <w:r>
        <w:rPr>
          <w:lang w:val="en-US"/>
        </w:rPr>
        <w:t xml:space="preserve"> - </w:t>
      </w:r>
      <w:r>
        <w:rPr/>
        <w:t>Бон</w:t>
      </w:r>
      <w:r>
        <w:rPr>
          <w:lang w:val="en-US"/>
        </w:rPr>
        <w:t xml:space="preserve"> - </w:t>
      </w:r>
      <w:r>
        <w:rPr/>
        <w:t>Безансон</w:t>
      </w:r>
      <w:r>
        <w:rPr>
          <w:lang w:val="en-US"/>
        </w:rPr>
        <w:t xml:space="preserve"> - </w:t>
      </w:r>
      <w:r>
        <w:rPr/>
        <w:t>Бельфор</w:t>
      </w:r>
      <w:r>
        <w:rPr>
          <w:lang w:val="en-US"/>
        </w:rPr>
        <w:t xml:space="preserve"> </w:t>
      </w:r>
      <w:r>
        <w:rPr/>
        <w:t>Мюлуз</w:t>
      </w:r>
      <w:r>
        <w:rPr>
          <w:lang w:val="en-US"/>
        </w:rPr>
        <w:t xml:space="preserve"> - </w:t>
      </w:r>
      <w:r>
        <w:rPr/>
        <w:t>Базель</w:t>
      </w:r>
      <w:r>
        <w:rPr>
          <w:lang w:val="en-US"/>
        </w:rPr>
        <w:t xml:space="preserve"> - </w:t>
      </w:r>
      <w:r>
        <w:rPr/>
        <w:t>Цюрих</w:t>
      </w:r>
      <w:r>
        <w:rPr>
          <w:lang w:val="en-US"/>
        </w:rPr>
        <w:t xml:space="preserve"> - </w:t>
      </w:r>
      <w:r>
        <w:rPr/>
        <w:t>Винтертур</w:t>
      </w:r>
      <w:r>
        <w:rPr>
          <w:lang w:val="en-US"/>
        </w:rPr>
        <w:t xml:space="preserve"> - </w:t>
      </w:r>
      <w:r>
        <w:rPr/>
        <w:t>Санкт</w:t>
      </w:r>
      <w:r>
        <w:rPr>
          <w:lang w:val="en-US"/>
        </w:rPr>
        <w:t>-</w:t>
      </w:r>
      <w:r>
        <w:rPr/>
        <w:t>Галлен</w:t>
      </w:r>
      <w:r>
        <w:rPr>
          <w:lang w:val="en-US"/>
        </w:rPr>
        <w:t xml:space="preserve"> - </w:t>
      </w:r>
      <w:r>
        <w:rPr/>
        <w:t>Санкт</w:t>
      </w:r>
      <w:r>
        <w:rPr>
          <w:lang w:val="en-US"/>
        </w:rPr>
        <w:t>-</w:t>
      </w:r>
      <w:r>
        <w:rPr/>
        <w:t>Маргаретен</w:t>
      </w:r>
      <w:r>
        <w:rPr>
          <w:lang w:val="en-US"/>
        </w:rPr>
        <w:t xml:space="preserve"> - </w:t>
      </w:r>
      <w:r>
        <w:rPr/>
        <w:t>Лаутерах</w:t>
      </w:r>
      <w:r>
        <w:rPr>
          <w:lang w:val="en-US"/>
        </w:rPr>
        <w:t xml:space="preserve"> - </w:t>
      </w:r>
      <w:r>
        <w:rPr/>
        <w:t>Фельдкирх</w:t>
      </w:r>
      <w:r>
        <w:rPr>
          <w:lang w:val="en-US"/>
        </w:rPr>
        <w:t xml:space="preserve"> </w:t>
      </w:r>
      <w:r>
        <w:rPr/>
        <w:t>Имст</w:t>
      </w:r>
      <w:r>
        <w:rPr>
          <w:lang w:val="en-US"/>
        </w:rPr>
        <w:t xml:space="preserve"> - </w:t>
      </w:r>
      <w:r>
        <w:rPr/>
        <w:t>Инсбрук</w:t>
      </w:r>
      <w:r>
        <w:rPr>
          <w:lang w:val="en-US"/>
        </w:rPr>
        <w:t xml:space="preserve"> - </w:t>
      </w:r>
      <w:r>
        <w:rPr/>
        <w:t>Бергль</w:t>
      </w:r>
      <w:r>
        <w:rPr>
          <w:lang w:val="en-US"/>
        </w:rPr>
        <w:t xml:space="preserve"> -</w:t>
      </w:r>
      <w:r>
        <w:rPr/>
        <w:t>Розенгейм</w:t>
      </w:r>
      <w:r>
        <w:rPr>
          <w:lang w:val="en-US"/>
        </w:rPr>
        <w:t xml:space="preserve"> - </w:t>
      </w:r>
      <w:r>
        <w:rPr/>
        <w:t>Зальцбург</w:t>
      </w:r>
      <w:r>
        <w:rPr>
          <w:lang w:val="en-US"/>
        </w:rPr>
        <w:t xml:space="preserve"> - </w:t>
      </w:r>
      <w:r>
        <w:rPr/>
        <w:t>Линц</w:t>
      </w:r>
      <w:r>
        <w:rPr>
          <w:lang w:val="en-US"/>
        </w:rPr>
        <w:t xml:space="preserve"> - </w:t>
      </w:r>
      <w:r>
        <w:rPr/>
        <w:t>Вена</w:t>
      </w:r>
      <w:r>
        <w:rPr>
          <w:lang w:val="en-US"/>
        </w:rPr>
        <w:t xml:space="preserve"> - </w:t>
      </w:r>
      <w:r>
        <w:rPr/>
        <w:t>Никельсдорф</w:t>
      </w:r>
      <w:r>
        <w:rPr>
          <w:lang w:val="en-US"/>
        </w:rPr>
        <w:t xml:space="preserve"> -</w:t>
      </w:r>
      <w:r>
        <w:rPr/>
        <w:t>Мосонмадьяровар</w:t>
      </w:r>
      <w:r>
        <w:rPr>
          <w:lang w:val="en-US"/>
        </w:rPr>
        <w:t xml:space="preserve"> - </w:t>
      </w:r>
      <w:r>
        <w:rPr/>
        <w:t>Дьер</w:t>
      </w:r>
      <w:r>
        <w:rPr>
          <w:lang w:val="en-US"/>
        </w:rPr>
        <w:t xml:space="preserve"> - </w:t>
      </w:r>
      <w:r>
        <w:rPr/>
        <w:t>Будапешт</w:t>
      </w:r>
      <w:r>
        <w:rPr>
          <w:lang w:val="en-US"/>
        </w:rPr>
        <w:t xml:space="preserve"> - </w:t>
      </w:r>
      <w:r>
        <w:rPr/>
        <w:t>Пюшпекладани</w:t>
      </w:r>
      <w:r>
        <w:rPr>
          <w:lang w:val="en-US"/>
        </w:rPr>
        <w:t xml:space="preserve"> - </w:t>
      </w:r>
      <w:r>
        <w:rPr/>
        <w:t>Орадя</w:t>
      </w:r>
      <w:r>
        <w:rPr>
          <w:lang w:val="en-US"/>
        </w:rPr>
        <w:t> -</w:t>
      </w:r>
      <w:r>
        <w:rPr/>
        <w:t>Клуж</w:t>
      </w:r>
      <w:r>
        <w:rPr>
          <w:lang w:val="en-US"/>
        </w:rPr>
        <w:t xml:space="preserve"> </w:t>
      </w:r>
      <w:r>
        <w:rPr/>
        <w:t>Напока</w:t>
      </w:r>
      <w:r>
        <w:rPr>
          <w:lang w:val="en-US"/>
        </w:rPr>
        <w:t xml:space="preserve"> - </w:t>
      </w:r>
      <w:r>
        <w:rPr/>
        <w:t>Турда</w:t>
      </w:r>
      <w:r>
        <w:rPr>
          <w:lang w:val="en-US"/>
        </w:rPr>
        <w:t xml:space="preserve"> - </w:t>
      </w:r>
      <w:r>
        <w:rPr/>
        <w:t>Тыргу</w:t>
      </w:r>
      <w:r>
        <w:rPr>
          <w:lang w:val="en-US"/>
        </w:rPr>
        <w:t>-</w:t>
      </w:r>
      <w:r>
        <w:rPr/>
        <w:t>Муреш</w:t>
      </w:r>
      <w:r>
        <w:rPr>
          <w:lang w:val="en-US"/>
        </w:rPr>
        <w:t xml:space="preserve"> - </w:t>
      </w:r>
      <w:r>
        <w:rPr/>
        <w:t>Брашов</w:t>
      </w:r>
      <w:r>
        <w:rPr>
          <w:lang w:val="en-US"/>
        </w:rPr>
        <w:t xml:space="preserve"> - </w:t>
      </w:r>
      <w:r>
        <w:rPr/>
        <w:t>Проешти</w:t>
      </w:r>
      <w:r>
        <w:rPr>
          <w:lang w:val="en-US"/>
        </w:rPr>
        <w:t xml:space="preserve"> -</w:t>
      </w:r>
      <w:r>
        <w:rPr/>
        <w:t>Бухарест</w:t>
      </w:r>
      <w:r>
        <w:rPr>
          <w:lang w:val="en-US"/>
        </w:rPr>
        <w:t xml:space="preserve"> -</w:t>
      </w:r>
      <w:r>
        <w:rPr/>
        <w:t>Урзичени</w:t>
      </w:r>
      <w:r>
        <w:rPr>
          <w:lang w:val="en-US"/>
        </w:rPr>
        <w:t xml:space="preserve"> - </w:t>
      </w:r>
      <w:r>
        <w:rPr/>
        <w:t>Слобозия</w:t>
      </w:r>
      <w:r>
        <w:rPr>
          <w:lang w:val="en-US"/>
        </w:rPr>
        <w:t xml:space="preserve"> - </w:t>
      </w:r>
      <w:r>
        <w:rPr/>
        <w:t>Хырсово</w:t>
      </w:r>
      <w:r>
        <w:rPr>
          <w:lang w:val="en-US"/>
        </w:rPr>
        <w:t xml:space="preserve"> - </w:t>
      </w:r>
      <w:r>
        <w:rPr/>
        <w:t>Констанца</w:t>
      </w:r>
      <w:r>
        <w:rPr>
          <w:lang w:val="en-US"/>
        </w:rPr>
        <w:t xml:space="preserve"> ... </w:t>
      </w:r>
      <w:r>
        <w:rPr/>
        <w:t>Поти - Самтредиа - Кашури - Тбилиси - Гандия - Эвлак - Баку . Туркменбаши - Гызыларбат - Ашхабад - Теджен - Мары -Чарджоу - Алат - Бухара - Карши - Гузай - Шеробод - Термес -Душанбе - Жиргатал - Сари Таш - Иркешта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w:t>
      </w:r>
      <w:r>
        <w:rPr>
          <w:lang w:val="en-US"/>
        </w:rPr>
        <w:t xml:space="preserve"> 70</w:t>
        <w:tab/>
        <w:tab/>
        <w:tab/>
      </w:r>
      <w:r>
        <w:rPr/>
        <w:t>Ла</w:t>
      </w:r>
      <w:r>
        <w:rPr>
          <w:lang w:val="en-US"/>
        </w:rPr>
        <w:t>-</w:t>
      </w:r>
      <w:r>
        <w:rPr/>
        <w:t>Корунья</w:t>
      </w:r>
      <w:r>
        <w:rPr>
          <w:lang w:val="en-US"/>
        </w:rPr>
        <w:t xml:space="preserve"> - </w:t>
      </w:r>
      <w:r>
        <w:rPr/>
        <w:t>Овьедо</w:t>
      </w:r>
      <w:r>
        <w:rPr>
          <w:lang w:val="en-US"/>
        </w:rPr>
        <w:t xml:space="preserve"> - </w:t>
      </w:r>
      <w:r>
        <w:rPr/>
        <w:t>Бильбао</w:t>
      </w:r>
      <w:r>
        <w:rPr>
          <w:lang w:val="en-US"/>
        </w:rPr>
        <w:t xml:space="preserve"> - </w:t>
      </w:r>
      <w:r>
        <w:rPr/>
        <w:t>Сан</w:t>
      </w:r>
      <w:r>
        <w:rPr>
          <w:lang w:val="en-US"/>
        </w:rPr>
        <w:t>-</w:t>
      </w:r>
      <w:r>
        <w:rPr/>
        <w:t>Себастьян</w:t>
      </w:r>
      <w:r>
        <w:rPr>
          <w:lang w:val="en-US"/>
        </w:rPr>
        <w:t xml:space="preserve"> - </w:t>
      </w:r>
      <w:r>
        <w:rPr/>
        <w:t>Бордо</w:t>
      </w:r>
      <w:r>
        <w:rPr>
          <w:lang w:val="en-US"/>
        </w:rPr>
        <w:t xml:space="preserve"> - </w:t>
      </w:r>
      <w:r>
        <w:rPr/>
        <w:t>Клермон</w:t>
      </w:r>
      <w:r>
        <w:rPr>
          <w:lang w:val="en-US"/>
        </w:rPr>
        <w:t>-</w:t>
      </w:r>
      <w:r>
        <w:rPr/>
        <w:t>Ферран</w:t>
      </w:r>
      <w:r>
        <w:rPr>
          <w:lang w:val="en-US"/>
        </w:rPr>
        <w:t xml:space="preserve"> - </w:t>
      </w:r>
      <w:r>
        <w:rPr/>
        <w:t>Лион</w:t>
      </w:r>
      <w:r>
        <w:rPr>
          <w:lang w:val="en-US"/>
        </w:rPr>
        <w:t xml:space="preserve"> - </w:t>
      </w:r>
      <w:r>
        <w:rPr/>
        <w:t>Шамбери</w:t>
      </w:r>
      <w:r>
        <w:rPr>
          <w:lang w:val="en-US"/>
        </w:rPr>
        <w:t xml:space="preserve"> - </w:t>
      </w:r>
      <w:r>
        <w:rPr/>
        <w:t>Сюза</w:t>
      </w:r>
      <w:r>
        <w:rPr>
          <w:lang w:val="en-US"/>
        </w:rPr>
        <w:t xml:space="preserve"> - </w:t>
      </w:r>
      <w:r>
        <w:rPr/>
        <w:t>Турин</w:t>
      </w:r>
      <w:r>
        <w:rPr>
          <w:lang w:val="en-US"/>
        </w:rPr>
        <w:t xml:space="preserve"> - </w:t>
      </w:r>
      <w:r>
        <w:rPr/>
        <w:t>Алессандрия</w:t>
      </w:r>
      <w:r>
        <w:rPr>
          <w:lang w:val="en-US"/>
        </w:rPr>
        <w:t xml:space="preserve"> - </w:t>
      </w:r>
      <w:r>
        <w:rPr/>
        <w:t>Тортона</w:t>
      </w:r>
      <w:r>
        <w:rPr>
          <w:lang w:val="en-US"/>
        </w:rPr>
        <w:t xml:space="preserve"> - </w:t>
      </w:r>
      <w:r>
        <w:rPr/>
        <w:t>Брешиа</w:t>
      </w:r>
      <w:r>
        <w:rPr>
          <w:lang w:val="en-US"/>
        </w:rPr>
        <w:t xml:space="preserve"> - </w:t>
      </w:r>
      <w:r>
        <w:rPr/>
        <w:t>Верона</w:t>
      </w:r>
      <w:r>
        <w:rPr>
          <w:lang w:val="en-US"/>
        </w:rPr>
        <w:t xml:space="preserve"> - </w:t>
      </w:r>
      <w:r>
        <w:rPr/>
        <w:t>Местре</w:t>
      </w:r>
      <w:r>
        <w:rPr>
          <w:lang w:val="en-US"/>
        </w:rPr>
        <w:t xml:space="preserve"> (</w:t>
      </w:r>
      <w:r>
        <w:rPr/>
        <w:t>Венеция</w:t>
      </w:r>
      <w:r>
        <w:rPr>
          <w:lang w:val="en-US"/>
        </w:rPr>
        <w:t xml:space="preserve">) - </w:t>
      </w:r>
      <w:r>
        <w:rPr/>
        <w:t>Пальманова</w:t>
      </w:r>
      <w:r>
        <w:rPr>
          <w:lang w:val="en-US"/>
        </w:rPr>
        <w:t xml:space="preserve"> -</w:t>
      </w:r>
      <w:r>
        <w:rPr/>
        <w:t>Триест</w:t>
      </w:r>
      <w:r>
        <w:rPr>
          <w:lang w:val="en-US"/>
        </w:rPr>
        <w:t xml:space="preserve"> - </w:t>
      </w:r>
      <w:r>
        <w:rPr/>
        <w:t>Любляна</w:t>
      </w:r>
      <w:r>
        <w:rPr>
          <w:lang w:val="en-US"/>
        </w:rPr>
        <w:t xml:space="preserve"> - </w:t>
      </w:r>
      <w:r>
        <w:rPr/>
        <w:t>Загреб</w:t>
      </w:r>
      <w:r>
        <w:rPr>
          <w:lang w:val="en-US"/>
        </w:rPr>
        <w:t xml:space="preserve"> - </w:t>
      </w:r>
      <w:r>
        <w:rPr/>
        <w:t>Дьяково</w:t>
      </w:r>
      <w:r>
        <w:rPr>
          <w:lang w:val="en-US"/>
        </w:rPr>
        <w:t xml:space="preserve"> - </w:t>
      </w:r>
      <w:r>
        <w:rPr/>
        <w:t>Белград</w:t>
      </w:r>
      <w:r>
        <w:rPr>
          <w:lang w:val="en-US"/>
        </w:rPr>
        <w:t xml:space="preserve"> - </w:t>
      </w:r>
      <w:r>
        <w:rPr/>
        <w:t>Вршац</w:t>
      </w:r>
      <w:r>
        <w:rPr>
          <w:lang w:val="en-US"/>
        </w:rPr>
        <w:t xml:space="preserve"> -</w:t>
      </w:r>
      <w:r>
        <w:rPr/>
        <w:t>Тимишоара</w:t>
      </w:r>
      <w:r>
        <w:rPr>
          <w:lang w:val="en-US"/>
        </w:rPr>
        <w:t xml:space="preserve"> - </w:t>
      </w:r>
      <w:r>
        <w:rPr/>
        <w:t>Карансебеш</w:t>
      </w:r>
      <w:r>
        <w:rPr>
          <w:lang w:val="en-US"/>
        </w:rPr>
        <w:t xml:space="preserve"> - </w:t>
      </w:r>
      <w:r>
        <w:rPr/>
        <w:t>Дробета</w:t>
      </w:r>
      <w:r>
        <w:rPr>
          <w:lang w:val="en-US"/>
        </w:rPr>
        <w:t xml:space="preserve"> - </w:t>
      </w:r>
      <w:r>
        <w:rPr/>
        <w:t>Турну</w:t>
      </w:r>
      <w:r>
        <w:rPr>
          <w:lang w:val="en-US"/>
        </w:rPr>
        <w:t xml:space="preserve"> - </w:t>
      </w:r>
      <w:r>
        <w:rPr/>
        <w:t>Северин</w:t>
      </w:r>
      <w:r>
        <w:rPr>
          <w:lang w:val="en-US"/>
        </w:rPr>
        <w:t xml:space="preserve"> - </w:t>
      </w:r>
      <w:r>
        <w:rPr/>
        <w:t>Крайова</w:t>
      </w:r>
      <w:r>
        <w:rPr>
          <w:lang w:val="en-US"/>
        </w:rPr>
        <w:t xml:space="preserve"> -</w:t>
      </w:r>
      <w:r>
        <w:rPr/>
        <w:t>Алессандрия</w:t>
      </w:r>
      <w:r>
        <w:rPr>
          <w:lang w:val="en-US"/>
        </w:rPr>
        <w:t xml:space="preserve"> - </w:t>
      </w:r>
      <w:r>
        <w:rPr/>
        <w:t>Бухарест</w:t>
      </w:r>
      <w:r>
        <w:rPr>
          <w:lang w:val="en-US"/>
        </w:rPr>
        <w:t xml:space="preserve"> - </w:t>
      </w:r>
      <w:r>
        <w:rPr/>
        <w:t>Джурджу</w:t>
      </w:r>
      <w:r>
        <w:rPr>
          <w:lang w:val="en-US"/>
        </w:rPr>
        <w:t xml:space="preserve"> - </w:t>
      </w:r>
      <w:r>
        <w:rPr/>
        <w:t>Русе</w:t>
      </w:r>
      <w:r>
        <w:rPr>
          <w:lang w:val="en-US"/>
        </w:rPr>
        <w:t xml:space="preserve"> - </w:t>
      </w:r>
      <w:r>
        <w:rPr/>
        <w:t>Разград</w:t>
      </w:r>
      <w:r>
        <w:rPr>
          <w:lang w:val="en-US"/>
        </w:rPr>
        <w:t xml:space="preserve"> - </w:t>
      </w:r>
      <w:r>
        <w:rPr/>
        <w:t>Шумен</w:t>
      </w:r>
      <w:r>
        <w:rPr>
          <w:lang w:val="en-US"/>
        </w:rPr>
        <w:t xml:space="preserve">" </w:t>
      </w:r>
      <w:r>
        <w:rPr/>
        <w:t>Варна</w:t>
      </w:r>
      <w:r>
        <w:rPr>
          <w:lang w:val="en-US"/>
        </w:rPr>
        <w:t xml:space="preserve"> ... </w:t>
      </w:r>
      <w:r>
        <w:rPr/>
        <w:t>Самсун - Орду - Гиресун - Трабзон - Батуми - Пот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 80</w:t>
        <w:tab/>
        <w:tab/>
        <w:tab/>
        <w:t>Лиссабон - Сантарен - Лейрия - Коимбра - Авеиро (Альбергария) -Визеу - Гуарда - Вильар - Формосо - Саламанка - Бургос - Сан-Себастьян - По - Тулуза - Нарбон - Ним - Экс-ан-Прованс - Ницца - Винтимилья - Савона - Генуя - Специя - Мильярино - Ливорно -Гроссето - Чивитавеккья - Рим - Пескара ... Дубровник - Петровац - Подгорица - Приштина - Ниш - Димитровград - София -Пловдив - Свилеград - Эдирне - Бабаэски - Силиври - Стамбул -Измир - Адапазары - Болу - Гереде - Илгаз - Амасья - Никсар -Рефахие - Эрзинджан - Ашкале - Эрзурум - Агры - Глрбулак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0</w:t>
        <w:tab/>
        <w:tab/>
        <w:t>Лиссабон - Монтижу - Сетубал - Евора - Каиа - Бадахос - Мадрид - Сарагоса - Лерида - Барселона ... Мадзара-дель-Валло - Алькамо - Палермо - Мессина ... Реджо-ди-Калабрия - Катандзаро - Кротоне - Сибари - Метапонто - Таранто - Бриндизи ... Игуменица - Янина - Козани - Салоники - Александруполис - Ипсала - Кешан - Гелиболу ... Ляпсеки - Бурса - Эскишехир - Сиврихисаир - Анкара - Аксарай - Адана - Топраккале - Газиантеп - Урфа - Нусайбин - Джизре - Хабур - И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4</w:t>
        <w:tab/>
        <w:tab/>
        <w:t>Хельсингборг - Йлнчлпинг - Нючлпинг - Слдертелье - Стокгольм - Сундсвалль - Умео - Лулео - Хапаранда - Торнио - Ке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6</w:t>
        <w:tab/>
        <w:tab/>
        <w:t>Треллеборг - Мальмл - Хальмстад - Глтеборг - Осло - Лиллехаммер - Тронхейм - Нарвик - Ольдерфьорд - Карасйок - Киркене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8</w:t>
        <w:tab/>
        <w:tab/>
        <w:t>Тромсл - Нордхосботн - Шиботн - Килписьярви - Торни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2</w:t>
        <w:tab/>
        <w:tab/>
        <w:t>Мо и Рана - Умео ... Васа - Тампере - Хельсин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4</w:t>
        <w:tab/>
        <w:tab/>
        <w:t>Тронхейм - Стурлиен - Эстерсунд - Сундсвал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6</w:t>
        <w:tab/>
        <w:tab/>
        <w:t>Лондондерри - Белфаст ... Глазго - Эдинбург ... Берген - Фагернес - Ос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8</w:t>
        <w:tab/>
        <w:tab/>
        <w:t>Крейгавон - Белфаст - Ларн ... Странрар - Гретна - Карлайл - Ньюкасл ... - Кристиансанн - Осло - Эребру - Арбуга - Вестерос - Стокгольм/Каппельсхер ... Марианхамина - Турку/Наантали - Хельсинки - Ваалимаа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2</w:t>
        <w:tab/>
        <w:tab/>
        <w:t xml:space="preserve">Холихед - Честер - Уоррингтон - Манчестер - Лидс - Донкастер - Иммингем ... Амстердам - Гронинген - Ольдербург - Бремен - Гамбург - Любек - Росток - Штральзунд - Засниц ... Треллеборг - Мальмл - Кальмар - Норрчлпинг </w:t>
        <w:noBreakHyphen/>
        <w:t xml:space="preserve"> Вентспилс </w:t>
        <w:noBreakHyphen/>
        <w:t xml:space="preserve"> Рига </w:t>
        <w:noBreakHyphen/>
        <w:t xml:space="preserve"> Резекне </w:t>
        <w:noBreakHyphen/>
        <w:t xml:space="preserve"> Великие Луки </w:t>
        <w:noBreakHyphen/>
        <w:t xml:space="preserve"> Москава </w:t>
        <w:noBreakHyphen/>
        <w:t xml:space="preserve"> Владимир </w:t>
        <w:noBreakHyphen/>
        <w:t xml:space="preserve"> Нижний Нов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4</w:t>
        <w:tab/>
        <w:tab/>
        <w:t>Бирмингем - Кембридж - Ипсу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6</w:t>
        <w:tab/>
        <w:tab/>
        <w:t>Гам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8</w:t>
        <w:tab/>
        <w:tab/>
        <w:t xml:space="preserve">Берлин - Щецип - Голенюв - Кошалин - Гданьск… Калининград </w:t>
        <w:noBreakHyphen/>
        <w:t xml:space="preserve"> Толпаки </w:t>
        <w:noBreakHyphen/>
        <w:t xml:space="preserve"> Нестеров </w:t>
        <w:noBreakHyphen/>
        <w:t xml:space="preserve"> Марьямполь </w:t>
        <w:noBreakHyphen/>
        <w:t xml:space="preserve"> Вильнюс </w:t>
        <w:noBreakHyphen/>
        <w:t xml:space="preserve"> Мин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2</w:t>
        <w:tab/>
        <w:tab/>
        <w:t>Колчестр - Гар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4</w:t>
        <w:tab/>
        <w:tab/>
        <w:t>Зебрюгге - Антверпен - Эйндховен - Венло - Оберхаузен - Дортмунд - Бад-Ойенхауз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6</w:t>
        <w:tab/>
        <w:tab/>
        <w:t>Берлин - Люббенау - Котбус - Лег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38</w:t>
        <w:tab/>
        <w:tab/>
        <w:t xml:space="preserve">Глухов </w:t>
        <w:noBreakHyphen/>
        <w:t xml:space="preserve"> Курск </w:t>
        <w:noBreakHyphen/>
        <w:t xml:space="preserve"> Воронеж </w:t>
        <w:noBreakHyphen/>
        <w:t xml:space="preserve"> Саратов </w:t>
        <w:noBreakHyphen/>
        <w:t xml:space="preserve"> Уральск </w:t>
        <w:noBreakHyphen/>
        <w:t xml:space="preserve"> Актюбинск </w:t>
        <w:noBreakHyphen/>
        <w:t xml:space="preserve"> Карабутак </w:t>
        <w:noBreakHyphen/>
        <w:t xml:space="preserve"> Аральск </w:t>
        <w:noBreakHyphen/>
        <w:t xml:space="preserve"> Новоказалинск </w:t>
        <w:noBreakHyphen/>
        <w:t xml:space="preserve"> Кзыло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w:t>
        <w:tab/>
        <w:tab/>
        <w:t>Дюнкерк - Лиль - Монс - Шарлеруа - Намюр - Льеж - Сен-Вит - Витлих - Бинген - Висбаден - Франкфурт-на-Майне - Ашаффен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w:t>
        <w:tab/>
        <w:tab/>
        <w:t>Гавр - Амьер - Шарлевиль-Мезьер - Люксембург - Трир - Кобленц - Ги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w:t>
        <w:tab/>
        <w:tab/>
        <w:t>Шербург - Кайе - Руан - Реймс - Шарлевиль-Мезьер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8</w:t>
        <w:tab/>
        <w:tab/>
        <w:t>Швейнфурт - Байройт - Марктредвиц - Хеб - Карловы Вары - Пр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2</w:t>
        <w:tab/>
        <w:tab/>
        <w:t>Страсбург - Аппенвейер - Карлсруэ - Штутгард - Ульм - Мюнхен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4</w:t>
        <w:tab/>
        <w:tab/>
        <w:t>Париж - Шомон - Мюлуз - Базель - Вальдсхут - Линдау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6</w:t>
        <w:tab/>
        <w:tab/>
        <w:t>Нюрнберг - Регенсбург - Пассау - Вельс - Заттлед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58</w:t>
        <w:tab/>
        <w:tab/>
        <w:t xml:space="preserve">Вена </w:t>
        <w:noBreakHyphen/>
        <w:t xml:space="preserve"> Братислава </w:t>
        <w:noBreakHyphen/>
        <w:t xml:space="preserve"> Зволен </w:t>
        <w:noBreakHyphen/>
        <w:t xml:space="preserve"> Кошице </w:t>
        <w:noBreakHyphen/>
        <w:t xml:space="preserve"> Ужгород </w:t>
        <w:noBreakHyphen/>
        <w:t xml:space="preserve"> Мукачево </w:t>
        <w:noBreakHyphen/>
        <w:t xml:space="preserve"> Халмеу </w:t>
        <w:noBreakHyphen/>
        <w:t xml:space="preserve"> Сусева </w:t>
        <w:noBreakHyphen/>
        <w:t xml:space="preserve"> Яссы </w:t>
        <w:noBreakHyphen/>
        <w:t xml:space="preserve"> Лейшены </w:t>
        <w:noBreakHyphen/>
        <w:t xml:space="preserve"> Кишинев </w:t>
        <w:noBreakHyphen/>
        <w:t xml:space="preserve"> Одесса </w:t>
        <w:noBreakHyphen/>
        <w:t xml:space="preserve"> Николаев </w:t>
        <w:noBreakHyphen/>
        <w:t xml:space="preserve"> Херсон </w:t>
        <w:noBreakHyphen/>
        <w:t xml:space="preserve"> Мелитополь </w:t>
        <w:noBreakHyphen/>
        <w:t xml:space="preserve"> Таганрог </w:t>
        <w:noBreakHyphen/>
        <w:t xml:space="preserve"> Ростов</w:t>
        <w:noBreakHyphen/>
        <w:t>на</w:t>
        <w:noBreakHyphen/>
        <w:t>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2</w:t>
        <w:tab/>
        <w:tab/>
        <w:t>Нант - Пуатье - Макон - Женева - Лозанна - Мартиньи - Сьон - Симплон - Гравеллона Точе - Милан - Тортона - Гену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4</w:t>
        <w:tab/>
        <w:tab/>
        <w:t>Турин - Милан - Бреши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w:t>
        <w:tab/>
        <w:tab/>
        <w:t>Фортецца - Сан-Кандидо - Шпитталь - Филлах - Клагенфурт - Грац - Веспрем - Секешфехерв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8</w:t>
        <w:tab/>
        <w:tab/>
        <w:t>Сегед - Арад - Дева - Сибиу - Бра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2</w:t>
        <w:tab/>
        <w:tab/>
        <w:t>Бордо - Тулу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4</w:t>
        <w:tab/>
        <w:tab/>
        <w:t>Ницца - Кунео - Асти - Алессанд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6</w:t>
        <w:tab/>
        <w:tab/>
        <w:t>Мильярино - Флоре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8</w:t>
        <w:tab/>
        <w:tab/>
        <w:t>Гроссето - Ареццо - Сансеполькро - Ф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2</w:t>
        <w:tab/>
        <w:tab/>
        <w:t>Порту - Вила-Реал - Браганса - Самора - Тордесилья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w:t>
        <w:tab/>
        <w:tab/>
        <w:t>Кешан - Текирдаг - Силив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6</w:t>
        <w:tab/>
        <w:tab/>
        <w:t>Кристалопиджи - Флорина - Веви - Эфира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2</w:t>
        <w:tab/>
        <w:tab/>
        <w:t>Игуменица - Янина - Трикала - Вол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4</w:t>
        <w:tab/>
        <w:tab/>
        <w:t>Коринф - Аф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8</w:t>
        <w:tab/>
        <w:tab/>
        <w:t>Топбогази - Кырыкхан - Рейханлы - Кильведлзу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2)</w:t>
        <w:tab/>
        <w:t>Направление север-ю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5</w:t>
        <w:tab/>
        <w:tab/>
        <w:t>Гринок - Глазго - Гретна - Карлайл - Пенрит - Престон - Уоррингтон -Бирминген -Ньюбери - Саутгемптон ... Гавр - Париж - Орлеан - Тур - Пуатье - Бордо - Сан-Себастьян - Бургос - Мадрид - Кордова - Севилья - Кадис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5</w:t>
        <w:tab/>
        <w:tab/>
        <w:t>Инвернесс - Перт - Эдинбург - Ньюкасл - Скотч-Корнер - Донкастер - Лондон - Фолкстон - Дувр ... Кале - Париж - Лион - Оранж - Нарбонн - Жерона - Барселона - Таррагона - Кастельон</w:t>
        <w:noBreakHyphen/>
        <w:t>де</w:t>
        <w:noBreakHyphen/>
        <w:t>ла-Плана - Валенсия - Аликанте - Мурсия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5</w:t>
        <w:tab/>
        <w:tab/>
        <w:t xml:space="preserve">Хук-ван-Холланд - Роттердам - Гауда - Утрехт - Хертогенбос - Эйндховен - Маастрихт - Льеж - Бастонь - Арлон - Люксембург - Мец - Сент-Авольд - Страсбург - Мюлуз - Базель - Ольтен - Берн - Лозанна - Женева - Мон-Блан - Аоста - Ивреа - Верчелли - Алессандрия - Генуя </w:t>
        <w:noBreakHyphen/>
        <w:t xml:space="preserve"> …Бастия </w:t>
        <w:noBreakHyphen/>
        <w:t xml:space="preserve"> Порто</w:t>
        <w:noBreakHyphen/>
        <w:t xml:space="preserve">Векквь </w:t>
        <w:noBreakHyphen/>
        <w:t xml:space="preserve"> Бонифачо … Порто</w:t>
        <w:noBreakHyphen/>
        <w:t xml:space="preserve">Торрес </w:t>
        <w:noBreakHyphen/>
        <w:t xml:space="preserve"> Сассари </w:t>
        <w:noBreakHyphen/>
        <w:t xml:space="preserve"> Кальяри … Палерм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5</w:t>
        <w:tab/>
        <w:tab/>
        <w:t>Амстердам - Утрехт - Арнем - Эммерих - Оберхаузен - Клльн - Франкфурт-на-Майне - Гейдельберг - Карлсруэ - Оффенбург - Базель - Ольтен - Люцерн - Альтдорф - Сен-Готард - Беллинцона - Лугано - Киассо - Комо - Милан - Пьяченца - Парма - Модена - Флоренция - Ареццо - Р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5</w:t>
        <w:tab/>
        <w:tab/>
        <w:t>Глтеборг - Фредериксхавн - Ольборг - Орхус - Вайле - Коллинг - Фрлсллв - Фленсбург - Гамбург - Ганновер - Глттинген - Кассель - Фульда - Вюрцбург - Нюрнберг - Мюнхен - Розенгейм - Вергль - Инсбрук - пер. Бреннер - Фортецца - Больцано - Тренто - Верона - Модена - Болонья - Чезена - Перуджа - Фиано (Рим) - Сан-Чезарео (Рим) - Неаполь - Салерно - Сичиньяно - Козенца - Вилла-Сан-Джованни - Мессина - Катания - Сиракузы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w:t>
        <w:tab/>
        <w:tab/>
        <w:t>Хельсингборг ... Хельсинглр - Копенгаген - Клге - Вордингборг - Фаро - Нюклбинг Фальстер - Гесер - Росток - Берлин - Люббенау - Дрезден - Теплице - Прага - Табор - Ческе Будеевице - Дольни Дворжиште - Линц - Зальцбург - Филлах - Тарвизио - Удине - Пальманова - Местре (Венеция) - Равенна - Чезена - Римини - Фано - Анкона - Пескара - Каноса - Бари - Бриндизи ... Игуменица - Превеза - Месолонгион - Рион - Патры - Пиргос - Калама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w:t>
        <w:tab/>
        <w:tab/>
        <w:t xml:space="preserve">Мальмл Истад ... Свиноуйсьце - Волин - Голленюв - Щецин - Свебодзин - Еленя-Гура - Харрахов - Железни Брод - Турнов - Млада Болеслав - Прага - Йиглава - Брно - Бржецлав - Братислава - Райка - Мошонмадьяровавр - Чорна - Сомбатхей - Керменд - Залаэгерсег - Надьканижа - Летенье - Загреб - Карловац - Риека - Сплит - Меткович - Дубровник - Петровац - Подгорица - Бьело Поле - Скопье - Кичево - Охрид - Битола - Ники - Веви - Козани - Лариса - Домокос - Ламия - Браллос - Итея - Антиррион ... Ри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5</w:t>
        <w:tab/>
        <w:tab/>
        <w:t>Варде - Утойоки - Ивало - Соданкюля - Рованиеми - Кеми - Оулу - Ювяскюля - Хейнола - Лахти - Хельсинки ... Гданьск </w:t>
        <w:noBreakHyphen/>
        <w:t> Свеце - Крошневице - Лодзь - Плтркув Трыбунальски - Катовице - Ч. Тешин - Жилина - Братислава - Дьлр - Будапешт </w:t>
        <w:noBreakHyphen/>
        <w:t xml:space="preserve"> Сегед - Белград - Ниш - Куманово - Скопье - Гевгелия - Эвзони - Салоники - Лариса - Алмирос - Ламия - Афины ... Ханья - Ираклион - Айос - Николаос - Си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5</w:t>
        <w:tab/>
        <w:tab/>
        <w:t>Клайпеда - Каунас - Вильнюс - Лида - Слоним - Кобрин - Луцк </w:t>
        <w:noBreakHyphen/>
        <w:t xml:space="preserve"> Черновцы - Сирет - Сучава - Роман - Бакэу - Мэрэшести </w:t>
        <w:noBreakHyphen/>
        <w:t xml:space="preserve"> Базэу - Урзичени - Бухарест - Джурджу - Русе - Бяла - Велико Тырново - Стара Загора - Хасково - Свилеград </w:t>
        <w:noBreakHyphen/>
        <w:t xml:space="preserve"> Орменио - Кастаньяс - Дидимотихон - Александрупол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5</w:t>
        <w:tab/>
        <w:tab/>
        <w:t>Санкт-Петербург - Псков - Гомель - Киев - Одесса ... Самсун - Мерзиф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r>
        <w:br w:type="page"/>
      </w:r>
    </w:p>
    <w:p>
      <w:pPr>
        <w:pStyle w:val="Normal"/>
        <w:tabs>
          <w:tab w:val="clear" w:pos="6237"/>
          <w:tab w:val="left" w:pos="567" w:leader="none"/>
          <w:tab w:val="left" w:pos="1134" w:leader="none"/>
          <w:tab w:val="left" w:pos="1701" w:leader="none"/>
          <w:tab w:val="left" w:pos="2268" w:leader="none"/>
        </w:tabs>
        <w:ind w:left="1701" w:hanging="0"/>
        <w:rPr/>
      </w:pPr>
      <w:r>
        <w:rPr/>
        <w:t>Е 101</w:t>
        <w:tab/>
        <w:tab/>
        <w:tab/>
        <w:t>Москва - Калуга - Брянск - Глухов - Кие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05</w:t>
        <w:tab/>
        <w:tab/>
        <w:t>Киркенес - Мурманск - Петрозаводск - Санкт-Петербург - Москва - Орел - Харьков - Симферополь - Алушта - Ялт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15</w:t>
        <w:tab/>
        <w:tab/>
        <w:tab/>
        <w:t>Ярославль - Москва - Воронеж - Ростов-на-Дону - Краснодар -Новороссийск</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17</w:t>
        <w:tab/>
        <w:tab/>
        <w:tab/>
        <w:t>Минеральные Воды - Нальчик - Владикавказ - Тбилиси - Ереван - Гори - Мегри</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t>Е 119</w:t>
        <w:tab/>
        <w:tab/>
        <w:tab/>
        <w:t>Москва - Тамбов - Поворино - Волгоград - Астрахань - Махачкала - Куба - Баку - Алят - Астара</w:t>
      </w:r>
    </w:p>
    <w:p>
      <w:pPr>
        <w:pStyle w:val="Normal"/>
        <w:tabs>
          <w:tab w:val="clear" w:pos="6237"/>
          <w:tab w:val="left" w:pos="567" w:leader="none"/>
          <w:tab w:val="left" w:pos="1134" w:leader="none"/>
          <w:tab w:val="left" w:pos="1701" w:leader="none"/>
          <w:tab w:val="left" w:pos="2268" w:leader="none"/>
        </w:tabs>
        <w:jc w:val="right"/>
        <w:rPr/>
      </w:pPr>
      <w:r>
        <w:rPr/>
      </w:r>
    </w:p>
    <w:p>
      <w:pPr>
        <w:pStyle w:val="TextBodyIndent"/>
        <w:rPr/>
      </w:pPr>
      <w:r>
        <w:rPr/>
        <w:tab/>
        <w:tab/>
        <w:tab/>
        <w:t>Е 121</w:t>
        <w:tab/>
        <w:tab/>
        <w:tab/>
        <w:t>Самара - Уральск - Атырау - Бейнеу - Шетпе - Жетыбай -Фетисово - Бекдаш - Туркменбаши - Гызыларбат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23</w:t>
        <w:tab/>
        <w:tab/>
        <w:tab/>
        <w:t>Челябинск - Костанай - Есиль - Державинск - Аркалык - Жезказган - Кызылорда - Шымкент - Ташкент - Айни - Душанбе - Нижний Пяндж</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t>E 127</w:t>
        <w:tab/>
        <w:tab/>
        <w:tab/>
        <w:t>Омск - Павлодар - Семипалатинск - Георгиевка - Майкапшаг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1</w:t>
        <w:tab/>
        <w:tab/>
        <w:t>Ларн - Белфаст - Дублин - Уэскфорд - Рослэр ... Ла Корунья </w:t>
        <w:noBreakHyphen/>
        <w:t xml:space="preserve"> Понтеверда - Валенчя - Порту - Авеиро (Альбергария) - Коимбра </w:t>
        <w:noBreakHyphen/>
        <w:t xml:space="preserve"> Лиссабон - Сетубал - Фару - Вила Реаль де Сан-Антонио </w:t>
        <w:noBreakHyphen/>
        <w:t xml:space="preserve"> Уэльв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3</w:t>
        <w:tab/>
        <w:tab/>
        <w:t>Шербур - Ренн - Нант - Ла 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07</w:t>
        <w:tab/>
        <w:tab/>
        <w:t>По - Хака - Уэска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9</w:t>
        <w:tab/>
        <w:tab/>
        <w:t>Орлеан - Лимож - Тулуза - Барсе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1</w:t>
        <w:tab/>
        <w:tab/>
        <w:t>Вьерзон - Монлюсон - Клермон-Ферран - Монпел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3</w:t>
        <w:tab/>
        <w:tab/>
        <w:t>Донкастер - Шеффилд - Ноттингем - Лестер - Нортгемптон </w:t>
        <w:noBreakHyphen/>
        <w:t xml:space="preserve"> Лонд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7</w:t>
        <w:tab/>
        <w:tab/>
        <w:t>Антверпен - Гент - Кортрейк - Камбре - Реймс - Б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9</w:t>
        <w:tab/>
        <w:tab/>
        <w:t>Амстердам - Гаага - Роттердам - Бреда - Антверпен - Брюссель - Монс - Валансьен - Пари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1</w:t>
        <w:tab/>
        <w:tab/>
        <w:t>Мец - Нанси - Дижон - Жен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w:t>
        <w:tab/>
        <w:tab/>
        <w:t>Мец - Нанси - Безансон - Валлорб - Лозан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7</w:t>
        <w:tab/>
        <w:tab/>
        <w:t>Бельфор - Берн - Мартиньи - Гран-Сен-Бернар - Ао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9</w:t>
        <w:tab/>
        <w:tab/>
        <w:t>Кельн - Люксембург - Саарбрюккен - Саргемин - (E 25 Страс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w:t>
        <w:tab/>
        <w:tab/>
        <w:t>Роттердам - Горинхем - Неймеген - Гох - Крефельд - Кельн - Кобленц - Бинген - Людвигсхаф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33</w:t>
        <w:tab/>
        <w:tab/>
        <w:t>Парма - Сп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37</w:t>
        <w:tab/>
        <w:tab/>
        <w:t>Бремен - Оснабрюк - Дортмунд - Кель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9</w:t>
        <w:tab/>
        <w:tab/>
        <w:t>Тронхейм - Олесунн - Берген - Ставанг - Кристиансанн ... Хиртсхальс - Йерринг - Нерре - Сандби - Ольбо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1</w:t>
        <w:tab/>
        <w:tab/>
        <w:t>Дортмунд - Гисен - Ашаффенбург - Вюрцбург - Штутгарт - Шафхаузен - Винтертур - Цюрих - Альтдорф</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3</w:t>
        <w:tab/>
        <w:tab/>
        <w:t>Вюрцбург - Ульм - Линдау - Брегенц - Санкт-Маргаретен - Букс - Кур - Сан-Бернардино - Беллинц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7</w:t>
        <w:tab/>
        <w:tab/>
        <w:t>Хельсингборг ... Хельсингер - Копенгаген - Кеге - Вордингборг - Фаро - Редби ... Люб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9</w:t>
        <w:tab/>
        <w:tab/>
        <w:t>Магдебург - Галле - Плауэн - Шенберг - Войтанов - Карловы Вары - Пльзень - Ческе Будеевице - Тршебонь - Галамки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w:t>
        <w:tab/>
        <w:tab/>
        <w:t>Берлин - Лейпциг - Гера - Хиршберг - Хоф - Байрейт - Нюрнбе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w:t>
        <w:tab/>
        <w:tab/>
        <w:t>Пльзень - Байер - Эйзенштейн - Деггендорф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w:t>
        <w:tab/>
        <w:tab/>
        <w:t>Саттледт - Люцен - Санк-Михаэль - Грац - Марибор - Любля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9</w:t>
        <w:tab/>
        <w:tab/>
        <w:t>Прага - Йиглава - Вена - Грац - Шпильфельд - Марибор - Загре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w:t>
        <w:tab/>
        <w:tab/>
        <w:t>Филах - тоннель Караванкен/Предор Караванке - Накло Любляна - Триест - Ри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3</w:t>
        <w:tab/>
        <w:tab/>
        <w:t>Соданкюля - Кемиярви - Кусамо - Каяани - Куопио - Ювяскюля - Тампере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w:t>
        <w:tab/>
        <w:tab/>
        <w:t xml:space="preserve">Хельсинки - Таллин - Рега - Паневежис - Каунас - Варшава - Петркув-Трыбунальски - Вроцлав - Клодзко - Беловене - Наход - Градец-Кралове - Праг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9</w:t>
        <w:tab/>
        <w:tab/>
        <w:t>Нордкап - Олдер-фьо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w:t>
        <w:tab/>
        <w:tab/>
        <w:t>Кошице - Мишкольц - Будапешт - Балатоналига - Надьканижа - Загреб - Карловац-Бихач - Книн - Спл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3</w:t>
        <w:tab/>
        <w:tab/>
        <w:t>Будапешт - Сексард - Мохач - Осиек - Джяково - Самак - Зеница - Мостар - Метко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7</w:t>
        <w:tab/>
        <w:tab/>
        <w:t xml:space="preserve">Псков - Рига - Шауляй - Толпаки - Калининград… Гданьск - Эльблонг - Варшава - Радом - Краков </w:t>
        <w:noBreakHyphen/>
        <w:t xml:space="preserve"> Третена </w:t>
        <w:noBreakHyphen/>
        <w:t xml:space="preserve"> Рузомберок </w:t>
        <w:noBreakHyphen/>
        <w:t xml:space="preserve"> Зволен </w:t>
        <w:noBreakHyphen/>
        <w:t xml:space="preserve"> Будапеш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9</w:t>
        <w:tab/>
        <w:tab/>
        <w:t>Мишкольц - Дебрецен - Пюшпокладани - Орадя - Беюш -Дева </w:t>
        <w:noBreakHyphen/>
        <w:t xml:space="preserve"> Петрошени </w:t>
        <w:noBreakHyphen/>
        <w:t xml:space="preserve"> Тыргу</w:t>
        <w:noBreakHyphen/>
        <w:t>Жиу - Крайова - Калафат ... Видин - Враца - Ботевград - София - Благоевград - Сере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1</w:t>
        <w:tab/>
        <w:tab/>
        <w:t xml:space="preserve">Мукачево </w:t>
        <w:noBreakHyphen/>
        <w:t xml:space="preserve"> Халмеу - Сату-Маре - Залзу - Клуж Напока - Турда  - Себеш - Сибиу - Питешти </w:t>
        <w:noBreakHyphen/>
        <w:t xml:space="preserve"> Бухарес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3</w:t>
        <w:tab/>
        <w:tab/>
        <w:t>Бяла - Плевен - Яблоница - Ботевград - Соф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7</w:t>
        <w:tab/>
        <w:tab/>
        <w:t xml:space="preserve">Одесса </w:t>
        <w:noBreakHyphen/>
        <w:t xml:space="preserve"> Измаил </w:t>
        <w:noBreakHyphen/>
        <w:t xml:space="preserve"> Рени </w:t>
        <w:noBreakHyphen/>
        <w:t xml:space="preserve"> Галати </w:t>
        <w:noBreakHyphen/>
        <w:t xml:space="preserve"> Тулча - Констанца - Варна - Бургас - Мичурин - Малко-Тырново - Дерекей - Кыркларели - Бабаески - Хавса - Кешан - Гелиболу… Эджеабад </w:t>
        <w:noBreakHyphen/>
        <w:t xml:space="preserve"> Чанаккале - Айвалык - Измир - Сельчук - Айдын - Денизли - Аджипаям - Коркутели - Анта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9</w:t>
        <w:tab/>
        <w:tab/>
        <w:t>Гереде - Кызылджахамам - Анка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1</w:t>
        <w:tab/>
        <w:tab/>
        <w:t>Топраккале - Искендерун - Топбогази - Анталья - Яиладагы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7</w:t>
        <w:tab/>
        <w:tab/>
        <w:t xml:space="preserve">Херсон </w:t>
        <w:noBreakHyphen/>
        <w:t xml:space="preserve"> Джанкой </w:t>
        <w:noBreakHyphen/>
        <w:t xml:space="preserve"> Новороссийск - Сочи - Сухуми - По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B.</w:t>
        <w:tab/>
      </w:r>
      <w:r>
        <w:rPr>
          <w:u w:val="single"/>
        </w:rPr>
        <w:t>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34</w:t>
        <w:tab/>
        <w:tab/>
        <w:t>Хеугесунн - Хеукилигренн - Драм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36</w:t>
        <w:tab/>
        <w:tab/>
        <w:t>Олесунн - Ондальснес - Домб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01</w:t>
        <w:tab/>
        <w:tab/>
        <w:t>Корк - Порт-Лейи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1</w:t>
        <w:tab/>
        <w:tab/>
        <w:t>Амстердам - Амерсфор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2</w:t>
        <w:tab/>
        <w:tab/>
        <w:t>Амерсфорт - Хогевен - Грон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3</w:t>
        <w:tab/>
        <w:tab/>
        <w:t>Хогевен - Хазелюнне - Клоппенбург - Бре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4</w:t>
        <w:tab/>
        <w:tab/>
        <w:t>Куксхафен - Бремерхафен - Бремен - Вальсро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51</w:t>
        <w:tab/>
        <w:tab/>
        <w:t>Засниц - Штральзунд - Нейбранден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61</w:t>
        <w:tab/>
        <w:tab/>
        <w:t>Швьеце - Познань - Вроцл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Е 262</w:t>
        <w:tab/>
        <w:tab/>
        <w:t xml:space="preserve">Каунас </w:t>
        <w:noBreakHyphen/>
        <w:t xml:space="preserve"> Укмерж </w:t>
        <w:noBreakHyphen/>
        <w:t xml:space="preserve"> Даугавпилс </w:t>
        <w:noBreakHyphen/>
        <w:t xml:space="preserve"> Резекне </w:t>
        <w:noBreakHyphen/>
        <w:t xml:space="preserve"> Ос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Е 271</w:t>
        <w:tab/>
        <w:tab/>
        <w:t xml:space="preserve">Минск </w:t>
        <w:noBreakHyphen/>
        <w:t xml:space="preserve"> Гом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72</w:t>
        <w:tab/>
        <w:tab/>
        <w:t>Клайпеда - Паланга - Шауляй - Паневежис - Укмерге - Вильню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1</w:t>
        <w:tab/>
        <w:tab/>
        <w:t>Бреда - Горинхем - Утрех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2</w:t>
        <w:tab/>
        <w:tab/>
        <w:t>Флиссинген - Бреда - Эйндхов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3</w:t>
        <w:tab/>
        <w:tab/>
        <w:t>Антверпен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4</w:t>
        <w:tab/>
        <w:tab/>
        <w:t>Левен - Хасселт - Херлен - А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31</w:t>
        <w:tab/>
        <w:tab/>
        <w:t>Дортмунд - Кас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1</w:t>
        <w:tab/>
        <w:tab/>
        <w:t>Радом - Жешов - Вышный Комарник - Свидник - Пре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2</w:t>
        <w:tab/>
        <w:tab/>
        <w:t>Варшава - Люблин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3</w:t>
        <w:tab/>
        <w:tab/>
        <w:t>Люблин - Ковель - Ки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81</w:t>
        <w:tab/>
        <w:tab/>
        <w:t>Киев - Ор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391</w:t>
        <w:tab/>
        <w:tab/>
        <w:t xml:space="preserve">Тросна </w:t>
        <w:noBreakHyphen/>
        <w:t xml:space="preserve"> Глух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1</w:t>
        <w:tab/>
        <w:tab/>
        <w:t>Сен-Брил - К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2</w:t>
        <w:tab/>
        <w:tab/>
        <w:t>Кале - Руен - Ле-М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3</w:t>
        <w:tab/>
        <w:tab/>
        <w:t>Зебрюгге - Брюгге - Кортрейк - Тур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4</w:t>
        <w:tab/>
        <w:tab/>
        <w:t>Яббек - Зебрюг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11</w:t>
        <w:tab/>
        <w:tab/>
        <w:t>Брюссель - Намюр - Арлон - Лонгви - Ме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0</w:t>
        <w:tab/>
        <w:tab/>
        <w:t>Нивель - Шарлеруа - Рейм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1</w:t>
        <w:tab/>
        <w:tab/>
        <w:t>Ахен - Сент-Вит - 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2</w:t>
        <w:tab/>
        <w:tab/>
        <w:t>Трир - Саарбрюкк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9</w:t>
        <w:tab/>
        <w:tab/>
        <w:t>Турне - Гал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1</w:t>
        <w:tab/>
        <w:tab/>
        <w:t>Кемнитц - Плау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2</w:t>
        <w:tab/>
        <w:tab/>
        <w:t>Карловы Вары - Теплице - Турнов - Градец-Кралове - Оломоуц - Жил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51</w:t>
        <w:tab/>
        <w:tab/>
        <w:t>Гисен - Франкфурт-на-Майне - Мангей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1</w:t>
        <w:tab/>
        <w:tab/>
        <w:t>Градец-Кралове - Брно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2</w:t>
        <w:tab/>
        <w:tab/>
        <w:t>Брно - Оломоуц - Чески-Тешин - Кр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71</w:t>
        <w:tab/>
        <w:tab/>
        <w:t>Мукачево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01</w:t>
        <w:tab/>
        <w:tab/>
        <w:t>Ле-Ман - Ан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02</w:t>
        <w:tab/>
        <w:tab/>
        <w:t>Ле-Ман - 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1</w:t>
        <w:tab/>
        <w:tab/>
        <w:t>Куртене (А6) - Тру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2</w:t>
        <w:tab/>
        <w:tab/>
        <w:t>Ремирмон - Мюлуз</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1</w:t>
        <w:tab/>
        <w:tab/>
        <w:t>Офенбург - Донауэш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2</w:t>
        <w:tab/>
        <w:tab/>
        <w:t>Мемминген - Фю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3</w:t>
        <w:tab/>
        <w:tab/>
        <w:t>Мюнхен - Гармиш - Партенкирхен - Миттенвальд - Зеефельд - Инсбру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1</w:t>
        <w:tab/>
        <w:tab/>
        <w:t>Ческе Будеевице - Йигл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2</w:t>
        <w:tab/>
        <w:tab/>
        <w:t>Мюнхен - Браунау - Вельс - Лин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1</w:t>
        <w:tab/>
        <w:tab/>
        <w:t>Братислава - Зволен - Кош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2</w:t>
        <w:tab/>
        <w:tab/>
        <w:t>Тренчин - Жьяр-над-Гр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3</w:t>
        <w:tab/>
        <w:tab/>
        <w:t>Пюшплкладань - Ньиредьхаза - Чоп - Уж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4</w:t>
        <w:tab/>
        <w:tab/>
        <w:t xml:space="preserve">Бакэу - Брашов - Питешти </w:t>
        <w:noBreakHyphen/>
        <w:t xml:space="preserve"> Край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5</w:t>
        <w:tab/>
        <w:tab/>
        <w:t>Братислава - Дунайска-Стреда - Медведов - Вамошабади - Дь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6</w:t>
        <w:tab/>
        <w:tab/>
        <w:t>Клуж Напока - Деж - Бистрица - Суч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577</w:t>
        <w:tab/>
        <w:tab/>
        <w:t xml:space="preserve">Полтава </w:t>
        <w:noBreakHyphen/>
        <w:t xml:space="preserve"> Кировоград </w:t>
        <w:noBreakHyphen/>
        <w:t xml:space="preserve"> Кишинев </w:t>
        <w:noBreakHyphen/>
        <w:t xml:space="preserve"> Гургулешты </w:t>
        <w:noBreakHyphen/>
        <w:t xml:space="preserve"> Галац </w:t>
        <w:noBreakHyphen/>
        <w:t xml:space="preserve"> Слобод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81</w:t>
        <w:tab/>
        <w:tab/>
        <w:t>Мэрэшешти - Текуч - Альбита - Леушень - Кишинев - Одес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83</w:t>
        <w:tab/>
        <w:tab/>
        <w:t xml:space="preserve">Роман - Яссы - Бельцы </w:t>
        <w:noBreakHyphen/>
        <w:t xml:space="preserve"> Могилев </w:t>
        <w:noBreakHyphen/>
        <w:t xml:space="preserve"> Подольский </w:t>
        <w:noBreakHyphen/>
        <w:t xml:space="preserve"> Винница </w:t>
        <w:noBreakHyphen/>
        <w:t xml:space="preserve"> Житом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592</w:t>
        <w:tab/>
        <w:tab/>
        <w:t xml:space="preserve">Краснодар </w:t>
        <w:noBreakHyphen/>
        <w:t xml:space="preserve"> Джуб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1</w:t>
        <w:tab/>
        <w:tab/>
        <w:t>Ньор (А10) - Ла-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2</w:t>
        <w:tab/>
        <w:tab/>
        <w:t>Ла-Рошель - С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3</w:t>
        <w:tab/>
        <w:tab/>
        <w:t>Сент - Ангулем - Лимо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4</w:t>
        <w:tab/>
        <w:tab/>
        <w:t>Тур - Вьерз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6</w:t>
        <w:tab/>
        <w:tab/>
        <w:t>Ангулем - Борд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7</w:t>
        <w:tab/>
        <w:tab/>
        <w:t>Дигуэн - Шалон-сюр-С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1</w:t>
        <w:tab/>
        <w:tab/>
        <w:t>Лион - Пон-д'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2</w:t>
        <w:tab/>
        <w:tab/>
        <w:t>Ивреа - Ту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41</w:t>
        <w:tab/>
        <w:tab/>
        <w:t>Вергль - Санкт-Иоганн - Лофер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1</w:t>
        <w:tab/>
        <w:tab/>
        <w:t>Альтенмарк - Лиц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2</w:t>
        <w:tab/>
        <w:tab/>
        <w:t>Клагенфурт - Лойбльпасс - Нак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1</w:t>
        <w:tab/>
        <w:tab/>
        <w:t>Балатонкерестур - Надьятад - Барч - Вировитица - Окучани - Барья-Лука Яйце - Дони- Вакуф - Зе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2</w:t>
        <w:tab/>
        <w:tab/>
        <w:t>Субоница - Сомбор - Оси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1</w:t>
        <w:tab/>
        <w:tab/>
        <w:t xml:space="preserve">Тимишоара - Арад - Орадя </w:t>
        <w:noBreakHyphen/>
        <w:t xml:space="preserve"> Сату</w:t>
        <w:noBreakHyphen/>
        <w:t xml:space="preserve">Маре </w:t>
        <w:noBreakHyphen/>
        <w:t xml:space="preserve"> Д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3</w:t>
        <w:tab/>
        <w:tab/>
        <w:t>Лугож - Д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75</w:t>
        <w:tab/>
        <w:tab/>
        <w:t xml:space="preserve">Констанца </w:t>
        <w:noBreakHyphen/>
        <w:t xml:space="preserve"> Аджиджа </w:t>
        <w:noBreakHyphen/>
        <w:t xml:space="preserve"> Негру </w:t>
        <w:noBreakHyphen/>
        <w:t xml:space="preserve"> Водэ/Кар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91</w:t>
        <w:tab/>
        <w:tab/>
        <w:t xml:space="preserve">Вале </w:t>
        <w:noBreakHyphen/>
        <w:t xml:space="preserve"> Ашогск </w:t>
        <w:noBreakHyphen/>
        <w:t xml:space="preserve"> Гумри </w:t>
        <w:noBreakHyphen/>
        <w:t xml:space="preserve"> Ашта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92</w:t>
        <w:tab/>
        <w:tab/>
        <w:t xml:space="preserve">Батуми </w:t>
        <w:noBreakHyphen/>
        <w:t xml:space="preserve"> Самтре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1</w:t>
        <w:tab/>
        <w:tab/>
        <w:t>Лион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2</w:t>
        <w:tab/>
        <w:tab/>
        <w:t>Женева - Шамбери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3</w:t>
        <w:tab/>
        <w:tab/>
        <w:t>Валанс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4</w:t>
        <w:tab/>
        <w:tab/>
        <w:t>Оранж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7</w:t>
        <w:tab/>
        <w:tab/>
        <w:t>Турин - Сав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51</w:t>
        <w:tab/>
        <w:tab/>
        <w:t>Риека - Пула - Коп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61</w:t>
        <w:tab/>
        <w:tab/>
        <w:t>Бихач - Яйце - Дони-Вакуф - Зеница - Сараево - Ужице - Чачак - Кралево - Крушевац - Поете - Парачин - Заеч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62</w:t>
        <w:tab/>
        <w:tab/>
        <w:t>Сараево - Подгориц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63</w:t>
        <w:tab/>
        <w:tab/>
        <w:t>Белград - Чачак - Нова-Варош - Бьело По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1</w:t>
        <w:tab/>
        <w:tab/>
        <w:t>Дробета Турну Северин - Н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2</w:t>
        <w:tab/>
        <w:tab/>
        <w:t>Ябланица - Велико Тырново - Шу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3</w:t>
        <w:tab/>
        <w:tab/>
        <w:t>Поповица - Стара Загора - Бург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1</w:t>
        <w:tab/>
        <w:tab/>
        <w:t>Коимбра - Визеу - Вилла Реал - Шавиш - Ве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02</w:t>
        <w:tab/>
        <w:tab/>
        <w:t>Браганча - Гуарда - Кастельо Бранко - Порталегре - Евора - Бея - Ур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3</w:t>
        <w:tab/>
        <w:tab/>
        <w:t>Саламанка - Мерид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4</w:t>
        <w:tab/>
        <w:tab/>
        <w:t>Бильбао - Логроньо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5</w:t>
        <w:tab/>
        <w:tab/>
        <w:t>Фамаликан - Шав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6</w:t>
        <w:tab/>
        <w:tab/>
        <w:t>Торрес Новас - Абрантес - Кастело Бранко - Гва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21</w:t>
        <w:tab/>
        <w:tab/>
        <w:t>Рим - Сан-Чезар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840</w:t>
        <w:tab/>
        <w:tab/>
        <w:t xml:space="preserve">Сассари </w:t>
        <w:noBreakHyphen/>
        <w:t xml:space="preserve"> Ольбия… Чивитавеккья </w:t>
        <w:noBreakHyphen/>
        <w:t xml:space="preserve"> пересечение с дорогой Е8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1</w:t>
        <w:tab/>
        <w:tab/>
        <w:t>Авеллино - Салер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2</w:t>
        <w:tab/>
        <w:tab/>
        <w:t xml:space="preserve">Неаполь - Авеллино - Беневенто - Канос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3</w:t>
        <w:tab/>
        <w:tab/>
        <w:t>Бари - Тара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4</w:t>
        <w:tab/>
        <w:tab/>
        <w:t>Спеццано Альбанесе - Сиба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6</w:t>
        <w:tab/>
        <w:tab/>
        <w:t>Козенца - Корт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7</w:t>
        <w:tab/>
        <w:tab/>
        <w:t>Сичиньяно - Потенца - Метапо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8</w:t>
        <w:tab/>
        <w:tab/>
        <w:t>Сан-Эвфемия - Катандз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1</w:t>
        <w:tab/>
        <w:tab/>
        <w:t>Петровац - (Албания) - Призрен - Приш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2</w:t>
        <w:tab/>
        <w:tab/>
        <w:t>Охрид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3</w:t>
        <w:tab/>
        <w:tab/>
        <w:t>Янин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71</w:t>
        <w:tab/>
        <w:tab/>
        <w:t>София - Кюстендил - Кумано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01</w:t>
        <w:tab/>
        <w:tab/>
        <w:t>Мадрид - Вален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02</w:t>
        <w:tab/>
        <w:tab/>
        <w:t>Хаен - Гранада - Мал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1</w:t>
        <w:tab/>
        <w:tab/>
        <w:t>Мадзара дель Вало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2</w:t>
        <w:tab/>
        <w:tab/>
        <w:t>Буонфорнелло - Энна-Ка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3</w:t>
        <w:tab/>
        <w:tab/>
        <w:t>Алькамо - Трапа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51</w:t>
        <w:tab/>
        <w:tab/>
        <w:t>Янина - Арта - Агринион - Месолонг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52</w:t>
        <w:tab/>
        <w:tab/>
        <w:t>Актио - Воница - Амфилохия - Карпенисси - Лам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61</w:t>
        <w:tab/>
        <w:tab/>
        <w:t>Триполис - Спарта - Йит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62</w:t>
        <w:tab/>
        <w:tab/>
        <w:t>Элефсис - Фив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E 001</w:t>
        <w:tab/>
        <w:tab/>
        <w:tab/>
        <w:t>Тбилиси - Баграташ - Ванадзор</w:t>
      </w:r>
    </w:p>
    <w:p>
      <w:pPr>
        <w:pStyle w:val="Footnote"/>
        <w:tabs>
          <w:tab w:val="clear" w:pos="6237"/>
          <w:tab w:val="left" w:pos="567" w:leader="none"/>
          <w:tab w:val="left" w:pos="1134" w:leader="none"/>
          <w:tab w:val="left" w:pos="1701" w:leader="none"/>
          <w:tab w:val="left" w:pos="2268" w:leader="none"/>
        </w:tabs>
        <w:spacing w:lineRule="auto" w:line="288"/>
        <w:rPr>
          <w:b/>
          <w:b/>
          <w:bCs/>
          <w:sz w:val="22"/>
        </w:rPr>
      </w:pPr>
      <w:r>
        <w:rPr>
          <w:b/>
          <w:bCs/>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2</w:t>
        <w:tab/>
        <w:tab/>
        <w:tab/>
        <w:t>Мегри - Алият</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3</w:t>
        <w:tab/>
        <w:tab/>
        <w:tab/>
        <w:t>Учкудук - Дашхаус - Ашхабад - Гудан</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4</w:t>
        <w:tab/>
        <w:tab/>
        <w:tab/>
        <w:t>Кызылорда - Учкудук - Бухара</w:t>
      </w:r>
    </w:p>
    <w:p>
      <w:pPr>
        <w:pStyle w:val="Normal"/>
        <w:tabs>
          <w:tab w:val="clear" w:pos="6237"/>
          <w:tab w:val="left" w:pos="567" w:leader="none"/>
          <w:tab w:val="left" w:pos="1134" w:leader="none"/>
          <w:tab w:val="left" w:pos="1701" w:leader="none"/>
          <w:tab w:val="left" w:pos="2268" w:leader="none"/>
        </w:tabs>
        <w:jc w:val="center"/>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5</w:t>
        <w:tab/>
        <w:tab/>
        <w:tab/>
        <w:t>Гуза - Самарканд</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6</w:t>
        <w:tab/>
        <w:tab/>
        <w:tab/>
        <w:t>Аяни - Коканд</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7</w:t>
        <w:tab/>
        <w:tab/>
        <w:tab/>
        <w:t>Ташкент - Коканд - Андижан - Ош - Иркештам</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8</w:t>
        <w:tab/>
        <w:tab/>
        <w:tab/>
        <w:t>Хорог - Мургаб</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9</w:t>
        <w:tab/>
        <w:tab/>
        <w:tab/>
        <w:t>Джиргатал - Хорог - Ишкашим - Лянга - Китай</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10</w:t>
        <w:tab/>
        <w:tab/>
        <w:tab/>
        <w:t>Ош - Бишкек</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11</w:t>
        <w:tab/>
        <w:tab/>
        <w:tab/>
        <w:t>Алма-Ата - Кеген - Кокпек - Тыуп</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3</w:t>
        <w:tab/>
        <w:tab/>
        <w:tab/>
        <w:t>Сары-Озек -Хоргос</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4</w:t>
        <w:tab/>
        <w:tab/>
        <w:tab/>
        <w:t>Ушарал - Дружба</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5</w:t>
        <w:tab/>
        <w:tab/>
        <w:tab/>
        <w:t>Ташкескен - Бахты</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sz w:val="22"/>
        </w:rPr>
      </w:pPr>
      <w:r>
        <w:rPr>
          <w:sz w:val="22"/>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СОДЕРЖ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I.</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2.</w:t>
        <w:tab/>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2.1</w:t>
        <w:tab/>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2.2</w:t>
        <w:tab/>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3.</w:t>
        <w:tab/>
        <w:t>Поперечный профиль конструкции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1</w:t>
        <w:tab/>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2</w:t>
        <w:tab/>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3</w:t>
        <w:tab/>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4</w:t>
        <w:tab/>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1700" w:hanging="1700"/>
        <w:rPr/>
      </w:pPr>
      <w:r>
        <w:rPr/>
        <w:tab/>
        <w:tab/>
        <w:t>4.</w:t>
        <w:tab/>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5.</w:t>
        <w:tab/>
        <w:t>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1</w:t>
        <w:tab/>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2</w:t>
        <w:tab/>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3</w:t>
        <w:tab/>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2</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6.</w:t>
        <w:tab/>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7.</w:t>
        <w:tab/>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lang w:val="en-US"/>
        </w:rPr>
      </w:pPr>
      <w:r>
        <w:rPr>
          <w:lang w:val="en-US"/>
        </w:rPr>
        <w:t>_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Заменяет текст приложения II к документу ECE/TRANS/16.</w:t>
      </w:r>
      <w:r>
        <w:br w:type="page"/>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IV.</w:t>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Дорожные знаки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1</w:t>
        <w:tab/>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2</w:t>
        <w:tab/>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3</w:t>
        <w:tab/>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4</w:t>
        <w:tab/>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Эксплуатационное оснащение дорог и обслуживание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1</w:t>
        <w:tab/>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2</w:t>
        <w:tab/>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3</w:t>
        <w:tab/>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4</w:t>
        <w:tab/>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4.</w:t>
        <w:tab/>
        <w:t>Управление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1</w:t>
        <w:tab/>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4.2</w:t>
        <w:tab/>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3</w:t>
        <w:tab/>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5.</w:t>
        <w:tab/>
        <w:t>Осве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6.</w:t>
        <w:tab/>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6.1</w:t>
        <w:tab/>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2</w:t>
        <w:tab/>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3</w:t>
        <w:tab/>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7.</w:t>
        <w:tab/>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1</w:t>
        <w:tab/>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2</w:t>
        <w:tab/>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3</w:t>
        <w:tab/>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4</w:t>
        <w:tab/>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w:t>
        <w:tab/>
        <w:t>ОХРАНА ОКРУЖАЮЩЕЙ СРЕД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замеча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Органическое соединение дорог с окружающей средой</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Воздействие окружающей среды на участников дорожного дви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I.</w:t>
        <w:tab/>
        <w:t>ОБСЛУЖИВАНИЕ ДОРО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Управление обслуживанием</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Конкретные работы по обслуживанию</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ab/>
      </w:r>
      <w:r>
        <w:rPr>
          <w:u w:val="single"/>
        </w:rPr>
        <w:t xml:space="preserve">     </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характеристики, которые должны быть приняты при строительстве, обустройстве, оборудовании и ремонте международных автомагистралей, именуемых в дальнейшем "международными дорогами", изложены в приведенных ниже положениях, которые разработаны с учетом современных концепций в области дорожного строительства.  В принципе они не относятся к населенным пунктам.  При строительстве международной дороги ее следует прокладывать в объезд населенных пунктов, если она создает в них определенные неудобства или оп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ложения настоящего приложения разработаны с учетом различных критериев, применяемых на основе экономической оценки:  безопасности, охраны окружающей среды, беспрепятственного движения транспортных средств, комфорта участников дорожного движе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аны должны предпринимать всяческие усилия для соблюдения настоящих положений как при строительстве новых дорог, так и при модернизации уже существую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дороги делятся на следующие катег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1)</w:t>
        <w:tab/>
      </w:r>
      <w:r>
        <w:rPr>
          <w:u w:val="single"/>
        </w:rPr>
        <w:t>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рмин "автомагистраль" означает дорогу, специально построенную и предназначенную для движения автотранспортных средств, которая не обслуживает придорожные владения и ко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w:t>
        <w:tab/>
        <w:t>за исключением отдельных мест или временно имеет отдельные проезжие части для движения в обоих направлениях, отделенные друг от друга разделительной полосой, не предназначенной для движения, или, в исключительных случаях, другими сред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w:t>
        <w:tab/>
        <w:t>не имеет пересечения на одном уровне с дорогами, железнодорожными или трамвайными путями и пешеходными дорожкам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i)</w:t>
        <w:tab/>
        <w:t>специально обозначена в качеств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r>
      <w:r>
        <w:rPr>
          <w:lang w:val="en-US"/>
        </w:rPr>
        <w:tab/>
      </w:r>
      <w:r>
        <w:rPr>
          <w:u w:val="single"/>
        </w:rPr>
        <w:t>Скоростные дороги</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коростная дорога представляет собой дорогу, которая предназначена для движения транспортных средств, которая доступна для въезда только через развязки или регулируемые перекрестки и на которой, в частности, остановка и стоянка на проезжей части (проезжих частях) запрещ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3)</w:t>
        <w:tab/>
        <w:tab/>
      </w:r>
      <w:r>
        <w:rPr>
          <w:u w:val="single"/>
        </w:rPr>
        <w:t>Дороги обыч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а обычного типа представляет собой дорогу, которой, в принципе, могут пользоваться все категории участников дорожного движения и транспортных средств.  Такая дорога может иметь единую или отдельные проезжие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дороги должны предпочтительно представлять собой автомагистрали или скорост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w:t>
      </w:r>
      <w:r>
        <w:rPr>
          <w:lang w:val="en-US"/>
        </w:rPr>
        <w:tab/>
        <w:tab/>
      </w:r>
      <w:r>
        <w:rPr/>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ом геометрических характеристик обеспечивается надлежащая безопасность и беспрепятственное движение транспортных средств с минимальными заторами с учетом назначения дороги и общего поведения вод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нормы проектирования распространяются одновременно на строительство новых дорог и модернизацию уже существующих.  Однако в последнем случае необходимо учитывать ограничивающие факторы и местную специфику и гибко подходить к применению основных норм в целях сохранения общей целостности маршрута.  Это дает возможность не столь строго соблюдать некоторые базовые параметры, что, в свою очередь, позволяет повысить качество трассы и ее восприятие водителем ("читаемости" автодороги) в целях повышения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лучаям поэтапного обустройства дороги, с тем чтобы на каждом этапе соблюдалась общая целостность маршрута, и важности перехо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поэтапного строительства автомагистрали или дороги с отдельными проезжими частями, когда на первом этапе в строй вводится лишь одна проезжая часть для движения в обоих направлениях, необходимо принимать меры к тому, чтобы на данном первом этапе движение по проезжей части в двух направлениях воспринималось именно как движение в двух направлениях и чтобы сама дорога могла использоваться для такого движения;  это предполагает обеспечение видимости на участках обгона на большей части трассы для транспортных средств, движущихся в каждом направлении, и по возможности максимальную маскировку строительных объектов, которые должны быть возведены в окончательном виде за время строительств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ые параметры и размеры проезжей части зависят от выбора категории дороги, который, в свою очередь, зависит от ее назначения, условий местности (рельефа, застройки окрестностей и т.д.) и общих технико-экономических аспектов.  Выбор категории предполага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внутреннее соответствие (однородность) характеристик придорожных объе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соответствие дороги ее восприятию участникам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от выбор позволяет определять характеристики отдельных объектов создаваемого маршрута (или участка), а следовательно, и все элементы проекта (геометрические характеристики, знаки и оборудование, режим работы перегрузочных пун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ждой категории автодороги предписывается соответствующий диапазон расчетных скор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представляет собой скорость, которая выбирается при модернизации или строительстве дороги с целью определения геометрических характеристик, допускающих безопасное движение на этой скорости отдельных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иже приводятся рекомендуемые расчетные скорости движения транспортных средств по международным автомагистралям в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2638"/>
        <w:gridCol w:w="1321"/>
        <w:gridCol w:w="1318"/>
        <w:gridCol w:w="1318"/>
        <w:gridCol w:w="1318"/>
        <w:gridCol w:w="1438"/>
      </w:tblGrid>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Автомагистрал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Скоростные дорог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r>
        <w:trPr/>
        <w:tc>
          <w:tcPr>
            <w:tcW w:w="263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Дороги обычного типа</w:t>
            </w:r>
          </w:p>
        </w:tc>
        <w:tc>
          <w:tcPr>
            <w:tcW w:w="132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свыше 100 км/ч принимается лишь при наличии отдельных проезжих частей и в случае, если это позволяет обустройство пересеч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олее низкая расчетная скорость (60 км/ч в случае автодорог и 80 км/ч в случае автомагистралей) допускается только на ограниченном числе участ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исключительных случаях на участках ограниченной протяженности со сложным рельефом и в других условиях допускается снижение расчетной скорости.  Переход с одной расчетной скорости на другую должен осуществляться постепенно таким  образом, чтобы водитель мог легко его предвиде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цепция "расчетной скорости" может не применяться в случае некоторых маршрутов, проходящих в условиях сложного рельеф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должны иметь однородные характеристики на участках достаточной протяженности.  Изменения категории дороги производятся в таких местах, которые водитель может предвидеть (приближение к населенному пункту, изменение рельефа местности, развязки), при этом зоны перехода из одной категории в другую должны быть предметом особого вни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контролировать соблюдение минимальных условий обеспечения безопасности на всех участках дороги с учетом реальной скорости движения большей части транспортных средств, которую водители выбирают исходя из общей конфигурации трассы и действующего законода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дорогах должны обеспечиваться условия для движения автотранспортных средств в соответствии с национальными правилами, касающимися размеров, общего веса и нагрузки на о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w:t>
      </w:r>
      <w:r>
        <w:rPr>
          <w:lang w:val="en-US"/>
        </w:rPr>
        <w:tab/>
      </w:r>
      <w:r>
        <w:rPr/>
        <w:tab/>
      </w:r>
      <w:r>
        <w:rPr>
          <w:u w:val="single"/>
        </w:rPr>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2.1</w:t>
        <w:tab/>
      </w:r>
      <w:r>
        <w:rPr>
          <w:u w:val="single"/>
        </w:rPr>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ан и продольный профиль дороги должны сочетаться таким образом, чтобы участники дорожного движения могли видеть трассу без особых разрывов, предвидеть изменения дорожной ситуации и ясно различать характерные места, в частности перекрестки, въезды и съезды в местах развя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авила определения размерных характеристик плана и продольного профиля устанавливаются на основе обычных параметров движения большинства участников дорожного движения (время реакции водителя, коэффициент трения, высота препятствий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ые предельные параметры плана и продольного профиля указаны в приводимой ниже таблиц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8751" w:type="dxa"/>
        <w:jc w:val="left"/>
        <w:tblInd w:w="-8" w:type="dxa"/>
        <w:tblLayout w:type="fixed"/>
        <w:tblCellMar>
          <w:top w:w="0" w:type="dxa"/>
          <w:left w:w="56" w:type="dxa"/>
          <w:bottom w:w="0" w:type="dxa"/>
          <w:right w:w="56" w:type="dxa"/>
        </w:tblCellMar>
      </w:tblPr>
      <w:tblGrid>
        <w:gridCol w:w="3015"/>
        <w:gridCol w:w="1581"/>
        <w:gridCol w:w="735"/>
        <w:gridCol w:w="735"/>
        <w:gridCol w:w="855"/>
        <w:gridCol w:w="855"/>
        <w:gridCol w:w="975"/>
      </w:tblGrid>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pPr>
            <w:r>
              <w:fldChar w:fldCharType="begin"/>
            </w:r>
            <w:r>
              <w:rPr>
                <w:sz w:val="20"/>
                <w:b/>
                <w:szCs w:val="18"/>
                <w:bCs/>
              </w:rPr>
              <w:instrText xml:space="preserve">RIVATE _x0001_</w:instrText>
            </w:r>
            <w:r>
              <w:rPr>
                <w:b/>
                <w:bCs/>
                <w:sz w:val="20"/>
                <w:szCs w:val="18"/>
              </w:rPr>
            </w:r>
            <w:r>
              <w:rPr>
                <w:sz w:val="20"/>
                <w:b/>
                <w:szCs w:val="18"/>
                <w:bCs/>
              </w:rPr>
              <w:fldChar w:fldCharType="separate"/>
            </w:r>
            <w:r>
              <w:rPr>
                <w:b/>
                <w:bCs/>
                <w:sz w:val="20"/>
                <w:szCs w:val="18"/>
              </w:rPr>
              <w:t>Ошибка! Закладка не определена.</w:t>
            </w:r>
            <w:r>
              <w:rPr>
                <w:b/>
                <w:bCs/>
                <w:sz w:val="20"/>
                <w:szCs w:val="18"/>
              </w:rPr>
            </w:r>
            <w:r>
              <w:rPr>
                <w:sz w:val="20"/>
                <w:b/>
                <w:szCs w:val="18"/>
                <w:bCs/>
              </w:rPr>
              <w:fldChar w:fldCharType="end"/>
            </w:r>
            <w:r>
              <w:rPr>
                <w:sz w:val="20"/>
                <w:szCs w:val="18"/>
              </w:rPr>
              <w:t>Категория (расчетная скорость)</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8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2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4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pPr>
            <w:r>
              <w:rPr>
                <w:sz w:val="20"/>
                <w:szCs w:val="18"/>
              </w:rPr>
              <w:t xml:space="preserve">Минимальные радиусы в план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0" w:after="82"/>
              <w:rPr>
                <w:sz w:val="20"/>
                <w:szCs w:val="18"/>
              </w:rPr>
            </w:pPr>
            <w:r>
              <w:rPr>
                <w:sz w:val="20"/>
                <w:szCs w:val="18"/>
              </w:rPr>
              <w:t>(соответствующие максимальному наклону в 7%)</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2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24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25</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5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00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Уклон (максимально допустимый в %)</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8</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7</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5</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w:t>
            </w:r>
          </w:p>
        </w:tc>
      </w:tr>
      <w:tr>
        <w:trPr/>
        <w:tc>
          <w:tcPr>
            <w:tcW w:w="301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Минимальный радиус в высшей точке продольного профиля (в метрах)</w:t>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одно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5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3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 00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8 000</w:t>
            </w:r>
          </w:p>
        </w:tc>
      </w:tr>
      <w:tr>
        <w:trPr/>
        <w:tc>
          <w:tcPr>
            <w:tcW w:w="3015"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napToGrid w:val="false"/>
              <w:spacing w:lineRule="atLeast" w:line="216" w:before="2" w:after="82"/>
              <w:rPr>
                <w:sz w:val="20"/>
                <w:szCs w:val="18"/>
              </w:rPr>
            </w:pPr>
            <w:r>
              <w:rPr>
                <w:sz w:val="20"/>
                <w:szCs w:val="18"/>
              </w:rPr>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дву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6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 5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w:t>
            </w:r>
          </w:p>
        </w:tc>
      </w:tr>
      <w:tr>
        <w:trPr/>
        <w:tc>
          <w:tcPr>
            <w:tcW w:w="4596" w:type="dxa"/>
            <w:gridSpan w:val="2"/>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Минимальный радиус в низшей точке продольного профиля</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500</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2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3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 20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 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sz w:val="20"/>
        </w:rPr>
        <w:tab/>
      </w:r>
      <w:r>
        <w:rPr/>
        <w:t>На отдельных участках следует избегать кривых с минимальным допустимым радиусом в продольном профиле (перекрестки, развязки, подъездные пути, въезды в городские район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зультирующая продольного уклона и наклона не должна превышать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пряжение кривых с прямыми в плане должно быть по возможности пла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2</w:t>
        <w:tab/>
      </w:r>
      <w:r>
        <w:rPr>
          <w:u w:val="single"/>
        </w:rPr>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всем протяжении автодороги расстояние видимости должно быть, по крайней мере, равным остановочному пути до препят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ые расстояния видимости указаны в следующей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4318"/>
        <w:gridCol w:w="961"/>
        <w:gridCol w:w="958"/>
        <w:gridCol w:w="958"/>
        <w:gridCol w:w="1078"/>
        <w:gridCol w:w="1078"/>
      </w:tblGrid>
      <w:tr>
        <w:trPr/>
        <w:tc>
          <w:tcPr>
            <w:tcW w:w="4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Расчетная скорость (в км/ч)</w:t>
            </w:r>
          </w:p>
        </w:tc>
        <w:tc>
          <w:tcPr>
            <w:tcW w:w="96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6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 xml:space="preserve"> </w:t>
            </w:r>
            <w:r>
              <w:rPr/>
              <w:t>8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00</w:t>
            </w:r>
          </w:p>
        </w:tc>
        <w:tc>
          <w:tcPr>
            <w:tcW w:w="107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20</w:t>
            </w:r>
          </w:p>
        </w:tc>
        <w:tc>
          <w:tcPr>
            <w:tcW w:w="107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40</w:t>
            </w:r>
          </w:p>
        </w:tc>
      </w:tr>
      <w:tr>
        <w:trPr/>
        <w:tc>
          <w:tcPr>
            <w:tcW w:w="4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Минимальное расстояние видимости (м)</w:t>
            </w:r>
          </w:p>
        </w:tc>
        <w:tc>
          <w:tcPr>
            <w:tcW w:w="96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7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0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50</w:t>
            </w:r>
          </w:p>
        </w:tc>
        <w:tc>
          <w:tcPr>
            <w:tcW w:w="107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2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3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инимальное расстояние видимости, необходимое для осуществления обгона, должно обеспечиваться на возможно большем протяжении дороги и как можно равномернее распределяться по ее дли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недостаточной видимости на дорогах с одной проезжей частью для движения в двух направлениях рекомендуется создавать участки для обгона или временные расширения дороги достаточной протяж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участках, где не может быть обеспечено достаточное расстояние видимости (постоянно или временно), соответствующая дорожная разметка и знаки должны четко указывать водителю на запрещение обг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w:t>
        <w:tab/>
        <w:tab/>
      </w:r>
      <w:r>
        <w:rPr>
          <w:u w:val="single"/>
        </w:rPr>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емляное полотно международных дорог должно включать, кроме проезжей части или частей, обочины и по возможности насыпную разделительную площадку и специальные дорожки для пешеходов и велосипедистов.  Устройство таких специальных дорожек в пределах земляного полотна автомагистралей или скоростных дорог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перечный профиль дороги должен быть таким, чтобы она в любой момент времени соответствовала существующей или прогнозируемой интенсивности движения при обеспечении высокой безопасности и комфорт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1</w:t>
        <w:tab/>
      </w:r>
      <w:r>
        <w:rPr>
          <w:u w:val="single"/>
        </w:rPr>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количества полос движения зависит от существующей или прогнозируемой интенсивности движения.  Этот выбор должен обеспечивать необходимый уровень обслуживания с учетом экономического значения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Ширина полос устанавливается в зависимости от общих характеристик маршрута, структуры транспортного потока и характера пользования дорогой (назнач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ависимости от реальных условий движения и имеющихся данных могут применяться различные методы определения размерных характеристик, связанных с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частных случаях беспрепятственное движение транспортных средств может также обеспечиваться за счет принятия соответствующих эксплуатацион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с тремя полосами движения должны быть предметом особого внимания в плане их обустройства и условий использования центральной полосы.  Центральную полосу нельзя использовать для одновременного обгона в обоих направлен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целях обеспечения высокой безопасности движения в случае дорог с четырьмя полосами движения настоятельно рекомендуется строить отдельные проезжие части для движения в кажд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предусматривать дополнительные полосы движения, особенно на уклонах, если количество и скорость тихоходных транспортных средств приводят к недопустимому снижению уровня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ом участке минимальная ширина полосы движения должна составлять 3,5 метра.  На кривых участках с небольшим радиусом следует предусматривать большую ширину полос, с тем чтобы по ней могли беспрепятственно двигаться транспортные средства максимально допустимых разме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одъемах ширина дополнительной полосы движения может быть уменьшена до 3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2</w:t>
        <w:tab/>
      </w:r>
      <w:r>
        <w:rPr>
          <w:u w:val="single"/>
        </w:rPr>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как правило, включает стабилизированную или имеющую покрытие полосу, а также берму, засеваемую травой или засыпанную грав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ая минимальная ширина обочины составляет 2,5 м для дорог обычного типа и 3,25 м для автомагистралей.  На сложных участках с гористым рельефом, а также на участках, проходящих через плотно застроенные районы, и на участках, оборудованных полосами разгона и замедления, ширина обочины может быть уменьше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автомагистрали должна, как правило, включать непрерывную укрепленную или имеющую покрытие стояночную полосу (полосу аварийной остановки) минимальной шириной 2,5 м (3 м в случаях, когда это оправдывается интенсивностью движения тяжелых транспортных средств), на которой может остановиться транспортное сре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дорогах рекомендуется оставлять укрепленную боковую полосу минимальной шириной 0,7 м, четко отделенную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 соображениям безопасности следует по возможности устраивать сбоку от проезжей части свободную от каких-либо препятствий зону минимальной шириной 3 м, а также соответствующим образом отгораживать препятствия, которые находятся на слишком близком расстоянии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отсутствии стояночной полосы через определенные интервалы следует создавать специальные места для остановки.  В случае необходимости следует также предусматривать места для остановки автобу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достаточной интенсивности движения двухколесных транспортных средств следует создавать специальные дорожки (дорожки или полосы для велосипедистов).  Необходимо также устраивать специальные дорожки для пешеходов, если это оправдывается их присутствием на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сыпь должна иметь достаточную ширину, позволяющую обеспечить хорошую видимость и место для установки необходимого дорожного оборудования (знаков, заградительных устройств -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3</w:t>
        <w:tab/>
      </w:r>
      <w:r>
        <w:rPr>
          <w:u w:val="single"/>
        </w:rPr>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ая рекомендуемая ширина насыпной разделительной площадки на автомагистралях и дорогах с отдельными проезжими частями составляет приблизительно 3 метра.  На узких участках эта минимальная ширина может быть уменьшена, но должна оставаться достаточной для установки дорожных ограждений.  В этом случае должна обязательно предусматриваться установка соответствующего дорожного ограждения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исключением случаев, когда насыпная разделительная площадка достаточно широка, на ней обычно устанавливаются дорожные ограждения (предохранительные барьеры) с целью исключить возможность возникновения дорожно-транспортных происшествий в связи с ее пересеч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4</w:t>
        <w:tab/>
      </w:r>
      <w:r>
        <w:rPr>
          <w:u w:val="single"/>
        </w:rPr>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ых или почти прямых участках профиль проезжей части должен иметь уклон 2-3С для обеспечения более быстрого стока воды.  Уклон начинается от центральной разделительной полосы на дорогах с двусторонним движением и от края насыпной разделительной площадки в случае раздельных проезжих ча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троительству участков перехода от одного наклона к другому, с тем чтобы обеспечить беспрепятственный сток в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4</w:t>
        <w:tab/>
        <w:tab/>
      </w:r>
      <w:r>
        <w:rPr>
          <w:u w:val="single"/>
        </w:rPr>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ободная высота искусственных сооружений над проезжей частью должна быть не менее 4,5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w:t>
        <w:tab/>
      </w:r>
      <w:r>
        <w:rPr>
          <w:lang w:val="en-US"/>
        </w:rPr>
        <w:tab/>
      </w:r>
      <w:r>
        <w:rPr>
          <w:u w:val="single"/>
        </w:rPr>
        <w:t>Пересечения</w:t>
      </w:r>
      <w:r>
        <w:rPr>
          <w:rStyle w:val="FootnoteCharacters"/>
          <w:rStyle w:val="FootnoteAnchor"/>
        </w:rPr>
        <w:footnoteReference w:customMarkFollows="1" w:id="2"/>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1</w:t>
        <w:tab/>
      </w:r>
      <w:r>
        <w:rPr>
          <w:u w:val="single"/>
        </w:rPr>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 развязок на всем протяжении маршрута должна рассматриваться как одно целое как с точки зрения их расположения и расстояния между ними, так и с точки зрения выбора конфигурации пересечений, которая должна быть понятной всем водителям и иметь целью свести до минимума опасность возникновения аварийных ситуаций (в особенности при перекрещивании транспорт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число пересечений можно сократить, направляя некоторые потоки к соседним перекресткам, имеющим более оптимальную конфигур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обычно являются приоритетными, за исключением некоторых частных случаев (пересечения с другими международными автомагистралями, зоны перехода из одной категории в другую, перекрестки с круговым движением), когда приоритет может предоставляться пользователям друг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огут устраиваться пересечения в разных или в одном уровнях.  В местах пересечения интенсивных потоков и в случае экономической целесообразности пересечения могут устраиваться в разных уровнях.  В некоторых случаях для обеспечения бесперебойного движения (например, сельскохозяйственной техники) также могут устраиваться пересечения в разных уровнях, но без соединитель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проблема может решаться за счет создания перекрестков с круговым движением (переходные участки, пригороды, пересечения интенсив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раздельными проезжими частями пересечения устраиваются, как правило, в разных уровнях (разделение потоков в разных уровнях), при этом пересечения в одном уровне могут предусматриваться в некоторых особых случаях при соблюдении критериев обеспечения безопас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могут предусматриваться временные решения проблемы (пересечения в разных уровнях без соединительных дорог, "полуперекрестки" без поворота нале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магистралях пересечения должны обязательно устраиваться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ьзование перекрестков, регулируемых светофорами (трехцветовая сигнализация), может предусматриваться за пределами населенных пунктов при условии, что их восприятие водителями и нормальная работа обеспечиваются без возникновения каких-либо опасностей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2</w:t>
        <w:tab/>
      </w:r>
      <w:r>
        <w:rPr>
          <w:u w:val="single"/>
        </w:rPr>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сечения в одном уровне должны устраиваться в соответствии с действующими нормами, основывающимися на следующих общих принцип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обеспечивать наилучшие условия видимости и восприятия перекрестка водителями, следующими как по главной, так и по второстепенной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избегать пересечения со сложной конфигурацией и стремиться упрощать геометрию перекрестков, исходя из их назначения, облегчая тем самым их восприятие участниками дорожного движения.  Пересечения, включающие более четырех ответвлений, следует упрощать путем группировки некоторых потоков движения или создания перекрестков с круговым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еометрия дорог и устанавливаемые знаки и сигналы должны предупреждать участников дорожного движения, следующих по второстепенной дороге, о необходимости снизить скорость.  Для этой цели перекресток должен включать на проезжих частях дорог, не имеющих приоритета, островки для разделения потоков, окаймленные, например, слегка выступающим бордюром и позволяющие направлять движение неприоритетных транспортных средств (отклонения траект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крещивание потоков должно, по возможности, производиться под прямым угл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интенсивным движением в соответствующем направлении необходимо предусматривать полосы замедления для транспортных средств, осуществляющих левый повор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соответствующим образом привлекать внимание участников дорожного движения, пользующихся приоритетом, и не допускать чрезмерного расширения проезжей части, так как это благоприятствует увеличению скорости движения потока, снижает остроту внимания водителей и осложняет пересечение дороги (например, перед перекрестком не следует увеличивать количество полос для движения в прямом направлении, а полосы замедления для поворота направо и вклинивающиеся полосы надо устраивать только в том случае, если это оправдывается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остаточно интенсивного изменения направления движения и наличия полосы замедления для поворота* необходимо, чтобы центральная зона накопления и специальные полосы были хорошо заметны (соответствующие островки, разметка и покрыт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необходимости следует создавать прямые и хорошо заметные дорожки для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w:t>
        <w:tab/>
      </w:r>
      <w:r>
        <w:rPr>
          <w:u w:val="single"/>
        </w:rPr>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1</w:t>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вязками называются пересечения дорог в разных уровнях с соединительными дорогами, которые позволяют транспортным средствам переходить с одной дороги на другу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выбирается исходя из задачи упрощения пересечения и обеспечения однородности характеристик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 xml:space="preserve">Под однородностью характеристик следует понимать однородность "эксплуатационных характеристик", т.е. пользователи автодороги "должны быть готовы" осуществлять каждый раз аналогичные маневры даже на развязках различного ти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зависит от топографических характеристик, относительной интенсивности движения, типа пересекающей дороги и возможного наличия пунктов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2</w:t>
        <w:tab/>
      </w:r>
      <w:r>
        <w:rPr>
          <w:u w:val="single"/>
        </w:rPr>
        <w:t>Геометрические характеристики</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r>
      <w:r>
        <w:rPr>
          <w:u w:val="single"/>
        </w:rPr>
        <w:t>Соединительные дороги</w:t>
      </w:r>
      <w:r>
        <w:rPr/>
        <w:t>.  Целесообразно, чтобы соединительные дороги, включая их боковую разметку и обочины, имели следующую минимальную шири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односторонним движением:  6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двусторонним движением:  9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Характеристики траектории проезжей части соединительной дороги должны быть следующими (однако в исключительных случаях указанные ниже параметры могут быть сниж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нутренней кромки в плане - 3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подъемах -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спусках -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ыпуклых кривых в вертикальной плоскости - 80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огнутых кривых в вертикальной плоскости - 400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изонтальные кривые должны во всех случаях иметь плавные переходы соответствующей длины.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частки пересечений:  Рекомендуется, чтобы участки пересечений были достаточно длинными, с тем чтобы обеспечить полную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деление потоков движения:  В случаях, когда проезжая часть разделяется на две проезжие части, разделение потоков движения должно четко восприниматься водителем как таков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 необходимо, чтобы водитель мог заблаговременно занять наиболее подходящую полосу движения для следования в выбранном направлении и хорошо видел место разветвления.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сновной поток движения должен идти по правой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ияние потоков движения:  В случаях, когда две проезжие части сливаются в одну, слияние двух потоков должно происходить безопасно и без значительного снижения скорости движения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w:t>
        <w:tab/>
        <w:t>транспортные средства неосновного потока движения должны предпочтительно вливаться в основной поток с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b)</w:t>
        <w:tab/>
        <w:t>водитель транспортного средства, которое должно войти в поток других транспортных средств, должен хорошо видеть другую проезжую часть перед местом слияния или после него.  Вхождение в основной поток в случае необходимости по полосе ускорения не должно приводить к заметному снижению скорости основного пото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6</w:t>
        <w:tab/>
        <w:tab/>
      </w:r>
      <w:r>
        <w:rPr>
          <w:u w:val="single"/>
        </w:rPr>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д развязками и прилегающими территориями и после них рекомендуется создавать переходно-скоростные полосы для транспортных средств, выезжающих на основную дорогу или съезжающих с нее.  Такие полосы должны иметь неизменную ширину и последующий или предшествующий соединительный к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ина переходно-скоростных полос может быть определена на основе расчетной скорости или соответствующего объема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7</w:t>
        <w:tab/>
        <w:tab/>
      </w:r>
      <w:r>
        <w:rPr>
          <w:u w:val="single"/>
        </w:rPr>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пересечения с железных дорог с международными автомагистралями выполнялись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w:t>
        <w:tab/>
      </w:r>
      <w:r>
        <w:rPr>
          <w:lang w:val="en-US"/>
        </w:rPr>
        <w:tab/>
      </w:r>
      <w:r>
        <w:rPr/>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казанные ниже типы эксплуатационного оснащения дорог представляют собой важный эксплуатационный элемент автодорожной сети и оказывают влияние на ритмичность и безопасность движения, а также на уровень удобства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гулярный контроль за работой эксплуатационного оснащения дорог и соответственно его ремонт и обслуживание позволяют поддерживать эффективность такого осна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добиваться более широкого использования небуквенных сообщений, согласованных по размерам, символам и отличительным признакам таким образом, чтобы они были легко понятными для участников дорожного движения из каждо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w:t>
        <w:tab/>
        <w:tab/>
      </w:r>
      <w:r>
        <w:rPr>
          <w:u w:val="single"/>
        </w:rPr>
        <w:t>Дорожные знаки и разметка</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1</w:t>
        <w:tab/>
      </w:r>
      <w:r>
        <w:rPr>
          <w:u w:val="single"/>
        </w:rPr>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знаков и нанесение разметки в соответствии с принципами, провозглашенными в международных конвенциях и соглашениях, должны способствовать повышению видимости на дороге и поэтому они должны быть спроектированы и установлены таким образом, чтобы они соответствовали друг другу и всем остальным элементам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которые прежде всего должны быть однородными, предназначаются для информирования водителей быстродвижущихся транспортных средств, и поэтому они должны быть хорошо заметными на большом расстоянии как в дневное, так и ночное время и, кроме того, поня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неосвещенных дорогах дорожные знаки должны освещаться или иметь светоотражающую поверхность, при этом они могут также использоваться на дорогах с постоянным освещением.  Рекомендуется, чтобы дорожная разметка на дорогах без постоянного освещения была изготовлена из светоотражающи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также избегать применения слишком большого количества зн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2</w:t>
        <w:tab/>
      </w:r>
      <w:r>
        <w:rPr>
          <w:u w:val="single"/>
        </w:rPr>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ая разметка должна сочетаться с дорожными знаками, а используемые материалы должны быть противоскользящ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3</w:t>
        <w:tab/>
      </w:r>
      <w:r>
        <w:rPr>
          <w:u w:val="single"/>
        </w:rPr>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виду международного характера рассматриваемых дорог необходимо с особым вниманием подходить к использованию указателей, а также знаков, на которые наносится буква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ффективность применения знаков, и в особенности их быстрое и легкое восприятие, зависят от ряда условий:  размеров знака и места его установки, преобладания международных символов, лаконичности надписей, использования одного и того же алфавита на всей сети международных дорог (применение других алфавитов допускается лишь в сочетании с надписями латинскими буквами), соответствия размеров символов и надписей и правильного выбора их пропорций по отношению к самому знаку, а также максимальной скор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4</w:t>
        <w:tab/>
      </w:r>
      <w:r>
        <w:rPr>
          <w:u w:val="single"/>
        </w:rPr>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ведения дорожных работ, возникновения аварийной ситуации (дорожно-транспортное происшествие) или осуществления каких-либо операций, связанных с закрытием проезжей части или полосы движения, необходимо установить соответствующий временный знак в целях обеспечения безопасности как участников дорожного движения, так и лиц, осуществляющих соответствующие операции.  Такие знаки, как только в них отпадает необходимость, должны немедленно сним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оне дорожного освещения знаки, обозначающие дорожные работы, должны освещаться или иметь светоотражающую поверхность.  В случае отсутствия дорожного освещения знаки должны иметь светоотражающую поверхность и по возможности освещаться специальными осветительными устрой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тоянные знаки, противоречащие временно установленным знакам, следует по возможности снимать или закры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3</w:t>
        <w:tab/>
        <w:tab/>
      </w:r>
      <w:r>
        <w:rPr>
          <w:u w:val="single"/>
        </w:rPr>
        <w:t>Эксплуатационное оснащение дорог и обслуживание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1</w:t>
        <w:tab/>
      </w:r>
      <w:r>
        <w:rPr>
          <w:u w:val="single"/>
        </w:rPr>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служат для предотвращения случайного съезда транспортного средства с дороги или для ограничения последствий таков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типа ограждения (удерживающие ограждения, гасители удара, ограждения из полос, барьеры) и порядок их установки зависят от типа транспортных средств, которые они должны удерживать, поперечного профиля, возможных последствий съезда с дороги, а также от их влияния на видимость и сложности их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кольку ограждение дороги само по себе является препятствием, оно должно устанавливаться лишь в тех случаях, когда это оправд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обычно создаются при строительстве самой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ограждения на насыпной разделительной площадке зависит от ряда факторов, наиболее важными из которых являются интенсивность дорожного движения и ширина самой площа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у ограждений на обочинах следует предусматривать в случае, когда вблизи от проезжей части имеются опасные выступающие жесткие препятствия или когда высота насыпей или наклон откосов представляют очевидную опасность, а также на участках, которые пересекают водный путь, дорогу с высокой интенсивностью движения, железную дорогу и т.д. или которые проходят вдоль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2</w:t>
        <w:tab/>
      </w:r>
      <w:r>
        <w:rPr>
          <w:u w:val="single"/>
        </w:rPr>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столбов (т.е. дорожных столбиков и предупреждающих конструкций, оснащенных светоотражающими приспособлениями) может значительно улучшить восприятие трассы водител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3</w:t>
        <w:tab/>
      </w:r>
      <w:r>
        <w:rPr>
          <w:u w:val="single"/>
        </w:rPr>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разделительных площадках неосвещенных участков автомагистралей и скоростных дорог, а также на обочинах, если какая-либо дорога проходит вдоль дороги категории E, рекомендуется устанавливать искусственные экраны и огр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тся также обеспечить, чтобы такое оборудование не снижало видимости для участников дорожного движения, а также эффективность устройств безопасности, установленных поблиз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4</w:t>
        <w:tab/>
      </w:r>
      <w:r>
        <w:rPr>
          <w:u w:val="single"/>
        </w:rPr>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обеспечения безопасности движения тяжелых транспортных средств на крутых затяжных спусках целесообразно создавать вдоль полосы движения транспортных средств, идущих на спуск, стояночные полосы (места для вынужденной остановки), располагаемые через небольшие интервалы.  Однако эти места должны служить для остановки транспортных средств исключительно в экстренных случа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w:t>
        <w:tab/>
        <w:tab/>
      </w:r>
      <w:r>
        <w:rPr>
          <w:u w:val="single"/>
        </w:rPr>
        <w:t>Управление движением и информация для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1</w:t>
        <w:tab/>
      </w:r>
      <w:r>
        <w:rPr>
          <w:u w:val="single"/>
        </w:rPr>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етофоры должны использоваться в соответствии с действующими международными конвенциями и соглашениями.  Для обозначения отдельных опасных участков могут использоваться мигающие огни желтого цвета (дорожные работы, пункты сбора дорожной пошлины, пешеходные переходы и т.д.), которые указывают водителям на необходимость повысить внимание и снизить скор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исключительных случаях могут использоваться временные светофоры (например, при чередующемся движении транспортных средств в связи с производством дорожных работ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2</w:t>
        <w:tab/>
      </w:r>
      <w:r>
        <w:rPr>
          <w:u w:val="single"/>
        </w:rPr>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с изменяющейся информацией должны быть столь же понятны для водителей, как и стационарные знаки, и быть заметными как в дневное, так и в ночное время на всех полосах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3</w:t>
        <w:tab/>
      </w:r>
      <w:r>
        <w:rPr>
          <w:u w:val="single"/>
        </w:rPr>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магистралях всех типов рекомендуется устанавливать телефоны экстренной связи или другие посты связи, обозначенные специальными знаками и обеспечивающие круглосуточную связь с соответствующими центрами.  Такие посты связи устанавливаются на всем протяжении дороги через одинаковые и относительно небольшие промежутки на внешней насыпи за пределами инженерных сооружений.  На автомагистралях рекомендуемое расстояние между ними должно составлять 2 км.  Система экстренной связи должна включать знаки (или панно), указывающие направление и расстояние до ближайшего пункта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отсутствия специальной системы дорожной экстренной связи на скоростных дорогах и дорогах обычного типа может использоваться общая телефонная сеть:  в этом случае устанавливаются знаки, указывающие на расположение ближайшего общественного телеф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линных мостов и туннелей могут приниматься особые ме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связи должны быть простыми в эксплуатации и понятными для пользователей.  При этом желательно, чтобы правила пользования были объяснены в виде обозначений и иде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4</w:t>
        <w:tab/>
      </w:r>
      <w:r>
        <w:rPr>
          <w:u w:val="single"/>
        </w:rPr>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ледняя информация о состоянии дороги и условиях дорожного движения должна передаваться участникам дорожного движения с помощью соответствующих средств.  Рекомендуется обеспечить возможность получения такой информации в туннел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5</w:t>
        <w:tab/>
      </w:r>
      <w:r>
        <w:rPr>
          <w:lang w:val="en-US"/>
        </w:rPr>
        <w:tab/>
      </w:r>
      <w:r>
        <w:rPr>
          <w:u w:val="single"/>
        </w:rPr>
        <w:t>Осве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вещение желательно обеспечивать на некоторых особых участках, таких, как пограничные посты, длинные туннели, перекрестки, развязка на дорогах категории E и т.д.  Равномерное и достаточное освещение дороги может быть целесообразным в тех случаях, когда она пересекает или проходит рядом с зоной с сильным освещением, которое может мешать водителям транспортных средств, следующим по международной автомагистрали (аэропорты, городские или промышленные районы и т.д.), и при условии, что установка и эксплуатация устройств освещения оправдываются большей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w:t>
        <w:tab/>
        <w:tab/>
      </w:r>
      <w:r>
        <w:rPr>
          <w:u w:val="single"/>
        </w:rPr>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1</w:t>
        <w:tab/>
      </w:r>
      <w:r>
        <w:rPr>
          <w:u w:val="single"/>
        </w:rPr>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здание на дорогах обычного типа дорожек для пешеходов и велосипедистов может способствовать повышению безопасност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пешеходным переходам и дорожкам для двухколесных транспортных средств, пересекающих автодорогу, в особенности на перекрестк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2</w:t>
        <w:tab/>
      </w:r>
      <w:r>
        <w:rPr>
          <w:u w:val="single"/>
        </w:rPr>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дители и пассажиры транспортных средств, испытывающие трудности при передвижении или нуждающиеся в посторонней помощи, должны также иметь возможность беспрепятственно передвигаться по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необходимо, чтобы дорога и ее обустройство планировались таким образом, чтобы были сведены до минимума трудности, с которыми могут сталкиваться такие л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 всех случаях необходимо следить, чтобы пользователи могли самостоятельно выйти из любого затруднения, особенно в районе площадок для отдыха и пунктов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3</w:t>
        <w:tab/>
      </w:r>
      <w:r>
        <w:rPr>
          <w:u w:val="single"/>
        </w:rPr>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защиты пользователей от столкновения с животными целесообразно предусматривать соответствующие ограждения во всех случаях, когда существует опасность выхода животных на дорог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принимать меры для охраны самих животных, например сооружать проходы соответствующих размеров над дорогой или под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w:t>
        <w:tab/>
      </w:r>
      <w:r>
        <w:rPr>
          <w:u w:val="single"/>
        </w:rPr>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ружения, создаваемые вблизи международных магистралей, могут в зависимости от их предназначения представлять собой площадки для отдыха, пункты обслуживания, пограничные пункт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1</w:t>
        <w:tab/>
      </w:r>
      <w:r>
        <w:rPr>
          <w:u w:val="single"/>
        </w:rPr>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создаваемые на удалении от развязок, обеспечивают пользователям возможность остановиться в таком месте, где нарушалась бы монотонность движения транспортных средств, и поэтому в этих случаях особое значение приобретает обустройство ландшаф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должны располагаться на соответствующем расстоянии друг от друга;  на дорожном знаке, извещающем о приближении к площадке для отдыха, должно также указываться расстояние до следующей площадки для отдыха или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на площадках для отдыха имелись водоразборные колонки, столы, навесы и туалеты, которые были бы легко доступны для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2</w:t>
        <w:tab/>
      </w:r>
      <w:r>
        <w:rPr>
          <w:u w:val="single"/>
        </w:rPr>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создаваемые с учетом характера местности и пользователей (туристы, работники транспорта и т.д.) и удаленные от развязок, должны иметь по крайней мере такие удобства, как места для стоянки, телефоны, заправочную станцию и туалеты с легким доступом для лиц с физическими недостат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и пункты должны располагаться на соответствующем расстоянии друг от друга с учетом, в частности, интенсивности дорожного движения;  на дорожном знаке, извещающем о приближении к пункту обслуживания, должно также указываться расстояние до следующего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добные места, например стоянки, должны отделяться от проезжей части дорог категории "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3</w:t>
        <w:tab/>
      </w:r>
      <w:r>
        <w:rPr>
          <w:u w:val="single"/>
        </w:rPr>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местах сбора дорожной пошлины пред контрольными пунктами проезжая часть автодороги или соединительных дорог развязок должна иметь расши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личество контрольных пунктов определяется в зависимости от предполагаемо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кабины сбора дорожной пошлины создавались на хорошо проветриваемых участках;  кроме того, рекомендуется не устанавливать их в конце спу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пределами полос движения транспортных средств, следующих к контрольным пунктам, должна отводиться достаточная территория для зданий и сооружений, необходимых для сбора пошлины, осуществления контроля, а также для работы соответствующего персона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4</w:t>
        <w:tab/>
      </w:r>
      <w:r>
        <w:rPr>
          <w:u w:val="single"/>
        </w:rPr>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сторасположение, размеры и конфигурация контрольных пунктов, а также характер и расположение сооружений, строений, мест для стоянки и т.д. определяются с учетом предусматриваемых видов контроля и характера движения транспорта через такие пункты.  Необходимо стремиться к созданию общих сооружений для осуществления пограничного контроля и к установлению координируемого контроля при помощи достаточного персонала на основе соглашений, заключенных соседни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уктурой и конфигурацией пограничного комплекса, а также системой внутренней связи при помощи эффективных средств сигнализации, координируемой между соседними государствами, должно обеспечиваться предварительное и окончательное разделение потоков пассажирских и грузовых транспортных средств в соответствии с различными видами контроля до их подъезда к зданиям и сооружениям.  На контрольных пунктах, характеризующихся высокой интенсивностью движения грузовых автомобилей, перед сооружениями, используемыми для пограничного контроля, следует создавать соответствующие площадки для приема грузовых автомобилей с целью их предварительного контроля или предварительного разделения в зависимости от вида контро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w:t>
        <w:tab/>
        <w:t>ОХРАНА ОКРУЖАЮЩЕЙ СРЕДЫ И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1</w:t>
        <w:tab/>
      </w:r>
      <w:r>
        <w:rPr>
          <w:u w:val="single"/>
        </w:rPr>
        <w:t>Общие за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инамика изменений, которые происходят в экономической, социальной и культурной областях, привела в последние десятилетия к резкому увеличению объема автомобильных перевозок.  В то же время это явление привело к возникновению различных форм вредного воздействия (зашумленность, загрязнение, вибрация) как в населенных пунктах, так и за их пре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новых проектов проводится оценка их воздействия на окружающую среду.  Желательно также расширить настоящее положение путем включения реконструкции или модернизации существующ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м случае общая цель состоит в том, чтобы добиться максимального положительного воздействия на окружающую среду и свести до минимума отрицательн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участники дорожного движения получали информацию о культурном достоянии регионов, по которым пролегают дороги, с помощью соответствующих средств:  дорожных знаков, центров информации,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2</w:t>
        <w:tab/>
        <w:tab/>
      </w:r>
      <w:r>
        <w:rPr>
          <w:u w:val="single"/>
        </w:rPr>
        <w:t>Органическое соединение дорог с окружающей средой</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того или иного проекта следует рассмотреть непосредственное и косвенное влияние дорог и дорожного движения 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дей, фауну и фло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стояние почвы, воду, микроклима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в идеальном случа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 но и исключи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Уровень шума, вибрация и загрязнение воздуха и вод в результате дорожного движения, обслуживания и эксплуатации дорог следует, по мере возможности, ограничивать путем применения соответствующих мер на основании действующих в данной стране правил и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тех случаях, когда какая-либо новая дорога и связанные с ней сооружения значительно изменяют ландшафт, то вместо маскировки желательно созд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3</w:t>
        <w:tab/>
        <w:tab/>
      </w:r>
      <w:r>
        <w:rPr>
          <w:u w:val="single"/>
        </w:rPr>
        <w:t>Воздействие окружающей среды н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акие элементы ландшафта и окружающей среды, которые видим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ода, реки, холмы и т.д. дают водителям возможность лучше сориентироваться на местности и должны оставаться у них на виду как можно дольше.  Лесонасаждения (вдоль дороги или в какой-либо иной форме) могут способствовать улучшению визуальной ориентации и нарушению визуального однообразия дороги при условии, что их реализация не приведет к возникновению каких-либо других опасностей.  Умело используя ландшафт,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шумопоглощающих экранов вдоль дороги означает, что водители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 как можно лучше гармонировали с окружающей средой и компенсировали недополучение водителями информации о местности.  По эстетическим соображениям, а также с точки зрения безопасности коммерческую рекламу вблизи международных автомагистралей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w:t>
        <w:tab/>
      </w:r>
      <w:r>
        <w:rPr>
          <w:lang w:val="en-US"/>
        </w:rPr>
        <w:tab/>
      </w:r>
      <w:r>
        <w:rPr/>
        <w:t>ОБСЛУЖИВА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1</w:t>
        <w:tab/>
        <w:tab/>
        <w:t xml:space="preserve"> </w:t>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и вспомогательные сооружения должны поддерживаться по мере возможности в своем первоначальном состоянии, с тем чтобы сохранить их ценность и обеспечить постоянный уровень безопасности и удоб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рекомендуется с самого начала проектирования и в течение последующего строительства учитывать работы по содержанию дороги в будущем с целью сократить расходы и снизить уровень негативного воздействия на движение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хническому обслуживанию подвергаются все элементы дороги:  дорожное покрытие, сооружения, придорожные полосы и кюветы, дренажные каналы, знаки и разметка, система регулирования дорожным движением, ландшафт, здания и т.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кружающая среда вдоль дороги должна также формироваться с учетом будущей работы по обслуживанию.  Необходимо следить за ростом деревьев и кустов, с тем чтобы не допустить маскировки знаков и создания помех для работы устройств, обеспечивающих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бое специальное оборудование для обслуживания дорог не должно снижать уровень безопасности участников дорожного движения и создавать излишних помех для нормального движения транспортных средств и других транспортных опер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тическое и рациональное проведение работ по обслуживанию дорог может привести к значительному сокращению прямых расходов по эксплуатации дороги, а также косвенных расходов, которые могут понести участники дорожного движения на данной дорожной сети.  С целью оптимизации расходов в соответствии с данной программой эксплуатации дороги компетентный орган при принятии того или иного решения должен проводить различие между профилактическим обслуживанием и восстановительными работ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2</w:t>
        <w:tab/>
        <w:tab/>
      </w:r>
      <w:r>
        <w:rPr>
          <w:u w:val="single"/>
        </w:rPr>
        <w:t>Управление обслужи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ординация работ по обслуживанию, которая тесно связана с управлением дорожным движением, должна производиться на основании планов, касающихся технических проверок и порядка их проведения, систематического сбора данных и их анализа, инструкций и т.д.  Эти вопросы должны быть разработаны управлением дороги, рассматриваться в качестве необходимой предпосылки ее эффективного содержания и ремонта и предусматривать в некоторых случаях компромиссные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перативная работа по наблюдению за уровнем содержания и ремонта имеющихся дорожных сооружений и объектов должна производиться на основе полного и постоянно обновляемого перечня всех элементов данной дороги.  В этом заключается существо данной работы, позволяющей быстро принимать решения и меры в случае возникновения факторов, нарушающих движение транспортных средств,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 по планированию и составлению сметы, предусматривающей выполнение в первую очередь технических операций, должна основываться на результатах систематических измерений и наблюдений за состоянием дорожного покрытия, состоянием и видимостью дорожных знаков и сигналов и дорожной разметки (как в дневное, так и в ночное время) и т.д. с учетом международных нормативных требований.  Такая техническая инспекция и проверка рекомендуются в качестве основного источника информации для разработки профилактических или восстановительных операций в условиях местного транспортного хозя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нительный орган, в обязанность которого входит наблюдение за работами по обслуживанию, должен также регулировать принятие всех временных мер, необходимых в ходе работ по содержанию и ремонту, обеспечивая при этом выполнение требований в области безопасности и использование эффективных рабочих и других методов.  Различного рода ограничения, скорость движения, проектные характеристики и т.п. должны разрабатываться и регулироваться на основе соответствующего точно разработанного пл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3</w:t>
        <w:tab/>
        <w:tab/>
      </w:r>
      <w:r>
        <w:rPr>
          <w:u w:val="single"/>
        </w:rPr>
        <w:t>Конкретные работы по обслужива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служивание элементов дороги, непосредственно влияющих на безопасность дорожного движения, должно являться предметом первоочередного внимания.  К этим элементам относя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ое покрытие с точки зрения сопротивления скольжению и стоку воды с ее поверх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конструктивные элементы, в особенности в местах стыков, опоры, парапеты и другие узлы мостов и виадуков, оснащение тунн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освещение, устройство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ые знаки, сигналы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озможность полного использования дороги в течение все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ринятие мер по удалению снега и льда и ликвидация других особенно неблагоприятных ситуаций, вызванных погодными услов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работа, предполагающая интеграцию дороги и окружающей среды, как, например, установка противошумовых щитов, формирование пейзаж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поддерживать на высоком уровне качество проезжей части и дорожных сооружений путем принятия согласованных мер в области обслуживания и обеспечивать надежность транспортных операций в течение работ по обслуживанию и ремонту.  Эти работы следует выполнять своевременно, с тем чтобы не допускать постепенного разрушения дорожного покры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езопасность строительных рабочих и участников дорожного движения должна обеспечиваться путем принятия должных защитных мер, которые должны предусматриваться как в ходе планирования, так и во время регулярных проверок при производстве раб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предотвращения дорожно-транспортных происшествий и задержек транспортных средств на строительных участках необходимо предусматривать установку оборудования, служащего для обеспечения безопасности дорожного движения, знаков и разметки, а также обеспечивать видимость сооружений как в дневное, так и в ночное время.  Тот факт, что участники дороги видят и понимают смысл этого оборудования в соответствии с требованиями действующих международных конвенций, должен подвергаться систематическим проверкам.  Временное оборудование и дорожные знаки и сигналы должны также соответствовать вышеупомянутым конвенц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имних условиях следует в максимально возможной степени обеспечивать безопасность дорожного движения и его организацию путем принятия соответствующих мер.  В этих условиях особое внимание следует уделять проблемам, касающимся скольжения и очистки дорожных знаков от снега и льда.  Эти меры следует рассматривать в качестве дополнительной работы по техническому обслуживанию дорог в зимнее врем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ИДЕНТИФИКАЦИЯ И ОБОЗНАЧЕНИЕ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1.</w:t>
        <w:tab/>
        <w:t>Знак, используемый для идентификации и обозначения дорог категории E, имеет четырехуголь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Этот знак состоит из буквы E, за которой, как правило, следует номер дороги, обозначенной арабскими циф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3.</w:t>
        <w:tab/>
        <w:t>Он представляет собой белую надпись на зеленом фоне;  он может дополнять другие знаки или сочетаться с н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4.</w:t>
        <w:tab/>
        <w:t>Знак должен быть такого размера, чтобы водитель транспортного средства, движущегося на большой скорости, мог легко опознать и понять этот зн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5.</w:t>
        <w:tab/>
        <w:t>Знак, предназначенный для идентификации и обозначения дорог категории E, не исключает знака, идентифицирующего дорогу в национальном пл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6.</w:t>
        <w:tab/>
        <w:t>В принципе, номера дорог категории E будут включены (или объединены) в систему указательных знаков данной страны-члена.  Знак с обозначением номеров может устанавливаться как перед подъездной дорогой или развязкой, так и после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Если дорога категории E переходит в дорогу другой категории или пересекает другую дорогу категории E, то рекомендуется устанавливать соответствующие номера дорог категории E перед въездом или развяз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pPr>
      <w:r>
        <w:rPr>
          <w:rStyle w:val="FootnoteCharacters"/>
        </w:rPr>
        <w:t>*</w:t>
      </w:r>
      <w:r>
        <w:rPr>
          <w:rStyle w:val="FootnoteCharacters"/>
          <w:rFonts w:cs="Times New Roman"/>
        </w:rPr>
        <w:t xml:space="preserve">     </w:t>
      </w:r>
      <w:r>
        <w:rPr>
          <w:rStyle w:val="FootnoteCharacters"/>
          <w:rFonts w:cs="Courier New"/>
        </w:rPr>
        <w:t>*</w:t>
      </w:r>
      <w:r>
        <w:rPr>
          <w:rFonts w:cs="Courier New"/>
        </w:rPr>
        <w:tab/>
      </w:r>
      <w:r>
        <w:rPr>
          <w:rFonts w:cs="Courier New"/>
          <w:u w:val="single"/>
        </w:rPr>
        <w:t>Примечание</w:t>
      </w:r>
      <w:r>
        <w:rPr>
          <w:rFonts w:cs="Courier New"/>
        </w:rPr>
        <w:t>:  Настоящий текст составлен для правостороннего 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200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SC.1/2001/3</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7088" w:leader="none"/>
        <w:tab w:val="right" w:pos="8306" w:leader="none"/>
      </w:tabs>
      <w:rPr>
        <w:rStyle w:val="PageNumber"/>
        <w:lang w:val="en-US"/>
      </w:rPr>
    </w:pPr>
    <w:r>
      <w:rPr/>
    </w:r>
  </w:p>
  <w:p>
    <w:pPr>
      <w:pStyle w:val="Header"/>
      <w:tabs>
        <w:tab w:val="center" w:pos="4153" w:leader="none"/>
        <w:tab w:val="left" w:pos="7088"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s>
      <w:ind w:left="2835" w:hanging="2835"/>
    </w:pPr>
    <w:rPr/>
  </w:style>
  <w:style w:type="paragraph" w:styleId="FR1">
    <w:name w:val="FR1"/>
    <w:qFormat/>
    <w:pPr>
      <w:widowControl w:val="false"/>
      <w:autoSpaceDE w:val="false"/>
      <w:bidi w:val="0"/>
      <w:spacing w:before="460" w:after="0"/>
      <w:ind w:left="880" w:hanging="0"/>
    </w:pPr>
    <w:rPr>
      <w:rFonts w:ascii="Times New Roman" w:hAnsi="Times New Roman" w:eastAsia="Times New Roman" w:cs="Times New Roman"/>
      <w:color w:val="auto"/>
      <w:sz w:val="16"/>
      <w:szCs w:val="1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15:00Z</dcterms:created>
  <dc:creator>TPS</dc:creator>
  <dc:description/>
  <dc:language>en-US</dc:language>
  <cp:lastModifiedBy>Caroline Jeunet</cp:lastModifiedBy>
  <cp:lastPrinted>2001-10-11T16:21:00Z</cp:lastPrinted>
  <dcterms:modified xsi:type="dcterms:W3CDTF">2001-10-11T14:21:00Z</dcterms:modified>
  <cp:revision>14</cp:revision>
  <dc:subject/>
  <dc:title> </dc:title>
</cp:coreProperties>
</file>