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firstLine="576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</w:rPr>
        <w:t>INF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8"/>
          <w:szCs w:val="28"/>
          <w:u w:val="single"/>
        </w:rPr>
        <w:t>Proposal from FIATA regarding para. 1.4.3.1.1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hange the word “authorized” to the word “accepted”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dd. (a) to para. 1.4.3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  <w:u w:val="single"/>
        </w:rPr>
        <w:t>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re is no such thing as authorization in the ADR. It is better to align with para. 1.4.2.2.1 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1905" w:h="16837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