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rPr/>
      </w:pPr>
      <w:r>
        <w:rPr/>
      </w:r>
    </w:p>
    <w:p>
      <w:pPr>
        <w:pStyle w:val="Heading1"/>
        <w:tabs>
          <w:tab w:val="clear" w:pos="720"/>
          <w:tab w:val="left" w:pos="6804" w:leader="none"/>
        </w:tabs>
        <w:rPr/>
      </w:pPr>
      <w:r>
        <w:rPr/>
      </w:r>
    </w:p>
    <w:p>
      <w:pPr>
        <w:pStyle w:val="Heading1"/>
        <w:tabs>
          <w:tab w:val="clear" w:pos="720"/>
          <w:tab w:val="left" w:pos="6804" w:leader="none"/>
        </w:tabs>
        <w:rPr/>
      </w:pPr>
      <w:r>
        <w:rPr/>
      </w:r>
    </w:p>
    <w:p>
      <w:pPr>
        <w:pStyle w:val="Heading1"/>
        <w:tabs>
          <w:tab w:val="clear" w:pos="720"/>
          <w:tab w:val="left" w:pos="6804" w:leader="none"/>
        </w:tabs>
        <w:rPr/>
      </w:pPr>
      <w:r>
        <w:rPr/>
      </w:r>
    </w:p>
    <w:p>
      <w:pPr>
        <w:pStyle w:val="Heading1"/>
        <w:tabs>
          <w:tab w:val="clear" w:pos="720"/>
          <w:tab w:val="left" w:pos="6804" w:leader="none"/>
        </w:tabs>
        <w:rPr/>
      </w:pPr>
      <w:r>
        <w:rPr/>
      </w:r>
    </w:p>
    <w:p>
      <w:pPr>
        <w:pStyle w:val="Heading1"/>
        <w:tabs>
          <w:tab w:val="clear" w:pos="720"/>
          <w:tab w:val="left" w:pos="6804" w:leader="none"/>
        </w:tabs>
        <w:rPr/>
      </w:pPr>
      <w:r>
        <w:rPr/>
        <w:t>COMMISSION ECONOMIQUE POUR L'EUROPE</w:t>
        <w:tab/>
        <w:tab/>
      </w:r>
      <w:r>
        <w:rPr>
          <w:sz w:val="32"/>
        </w:rPr>
        <w:t>INF. 16F</w:t>
      </w:r>
      <w:r>
        <w:rPr/>
        <w:tab/>
        <w:tab/>
        <w:tab/>
        <w:tab/>
        <w:tab/>
      </w:r>
    </w:p>
    <w:p>
      <w:pPr>
        <w:pStyle w:val="Normal"/>
        <w:rPr>
          <w:b/>
          <w:b/>
          <w:sz w:val="24"/>
          <w:lang w:val="en-GB"/>
        </w:rPr>
      </w:pPr>
      <w:r>
        <w:rPr>
          <w:b/>
          <w:sz w:val="24"/>
          <w:lang w:val="en-GB"/>
        </w:rPr>
        <w:t>COMITE DES TRANSPORTS INTERIEURS</w:t>
      </w:r>
    </w:p>
    <w:p>
      <w:pPr>
        <w:pStyle w:val="Normal"/>
        <w:rPr>
          <w:b/>
          <w:b/>
          <w:sz w:val="24"/>
          <w:lang w:val="en-GB"/>
        </w:rPr>
      </w:pPr>
      <w:r>
        <w:rPr>
          <w:b/>
          <w:sz w:val="24"/>
          <w:lang w:val="en-GB"/>
        </w:rPr>
      </w:r>
    </w:p>
    <w:p>
      <w:pPr>
        <w:pStyle w:val="Normal"/>
        <w:rPr>
          <w:b/>
          <w:b/>
          <w:sz w:val="24"/>
          <w:u w:val="single"/>
          <w:lang w:val="en-GB"/>
        </w:rPr>
      </w:pPr>
      <w:r>
        <w:rPr>
          <w:b/>
          <w:sz w:val="24"/>
          <w:u w:val="single"/>
          <w:lang w:val="en-GB"/>
        </w:rPr>
        <w:t>Groupe de travail des transports</w:t>
      </w:r>
    </w:p>
    <w:p>
      <w:pPr>
        <w:pStyle w:val="Normal"/>
        <w:rPr>
          <w:b/>
          <w:b/>
          <w:sz w:val="24"/>
          <w:u w:val="single"/>
          <w:lang w:val="en-GB"/>
        </w:rPr>
      </w:pPr>
      <w:r>
        <w:rPr>
          <w:b/>
          <w:sz w:val="24"/>
          <w:u w:val="single"/>
          <w:lang w:val="en-GB"/>
        </w:rPr>
        <w:t>de marchandises dangereuses</w:t>
      </w:r>
    </w:p>
    <w:p>
      <w:pPr>
        <w:pStyle w:val="Normal"/>
        <w:rPr>
          <w:b/>
          <w:b/>
          <w:sz w:val="24"/>
          <w:u w:val="single"/>
          <w:lang w:val="en-GB"/>
        </w:rPr>
      </w:pPr>
      <w:r>
        <w:rPr>
          <w:b/>
          <w:sz w:val="24"/>
          <w:u w:val="single"/>
          <w:lang w:val="en-GB"/>
        </w:rPr>
      </w:r>
    </w:p>
    <w:p>
      <w:pPr>
        <w:pStyle w:val="Normal"/>
        <w:rPr>
          <w:b/>
          <w:b/>
          <w:sz w:val="24"/>
          <w:lang w:val="en-GB"/>
        </w:rPr>
      </w:pPr>
      <w:r>
        <w:rPr>
          <w:b/>
          <w:sz w:val="24"/>
          <w:lang w:val="en-GB"/>
        </w:rPr>
        <w:t>( Soixante-huitième  session</w:t>
      </w:r>
    </w:p>
    <w:p>
      <w:pPr>
        <w:pStyle w:val="Normal"/>
        <w:rPr>
          <w:sz w:val="24"/>
          <w:lang w:val="en-GB"/>
        </w:rPr>
      </w:pPr>
      <w:r>
        <w:rPr>
          <w:b/>
          <w:sz w:val="24"/>
          <w:lang w:val="en-GB"/>
        </w:rPr>
        <w:t>Genèva, 15-19 May 2000)</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p>
      <w:pPr>
        <w:pStyle w:val="Heading2"/>
        <w:rPr/>
      </w:pPr>
      <w:r>
        <w:rPr/>
        <w:t>CHAPITRE 6.9</w:t>
      </w:r>
    </w:p>
    <w:p>
      <w:pPr>
        <w:pStyle w:val="Normal"/>
        <w:tabs>
          <w:tab w:val="clear" w:pos="720"/>
          <w:tab w:val="left" w:pos="0" w:leader="none"/>
          <w:tab w:val="left" w:pos="403" w:leader="none"/>
          <w:tab w:val="left" w:pos="806" w:leader="none"/>
          <w:tab w:val="left" w:pos="1209" w:leader="none"/>
          <w:tab w:val="left" w:pos="1612" w:leader="none"/>
          <w:tab w:val="left" w:pos="1958" w:leader="none"/>
          <w:tab w:val="left" w:pos="2304" w:leader="none"/>
          <w:tab w:val="left" w:pos="6361" w:leader="none"/>
          <w:tab w:val="left" w:pos="6939" w:leader="none"/>
        </w:tabs>
        <w:rPr/>
      </w:pPr>
      <w:r>
        <w:rPr/>
      </w:r>
    </w:p>
    <w:p>
      <w:pPr>
        <w:pStyle w:val="Heading1"/>
        <w:jc w:val="center"/>
        <w:rPr>
          <w:caps/>
        </w:rPr>
      </w:pPr>
      <w:r>
        <w:rPr>
          <w:caps/>
        </w:rPr>
        <w:t>Chapitre 6.9</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center"/>
        <w:rPr>
          <w:b/>
          <w:b/>
          <w:caps/>
        </w:rPr>
      </w:pPr>
      <w:r>
        <w:rPr>
          <w:b/>
          <w:caps/>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center"/>
        <w:rPr>
          <w:b/>
          <w:b/>
          <w:caps/>
        </w:rPr>
      </w:pPr>
      <w:r>
        <w:rPr>
          <w:b/>
          <w:caps/>
        </w:rPr>
        <w:t>Prescriptions relatives À la conception, à la construction, aux équipement, à l'agrément du type, aux épreuves et au marquage des citernes en matière plastique renforcée de fibres</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i/>
          <w:i/>
          <w:caps/>
        </w:rPr>
      </w:pPr>
      <w:r>
        <w:rPr>
          <w:b/>
          <w:i/>
          <w:caps/>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i/>
          <w:i/>
        </w:rPr>
      </w:pPr>
      <w:r>
        <w:rPr>
          <w:b/>
          <w:i/>
        </w:rPr>
      </w:r>
    </w:p>
    <w:p>
      <w:pPr>
        <w:pStyle w:val="Normal"/>
        <w:tabs>
          <w:tab w:val="clear" w:pos="720"/>
          <w:tab w:val="left" w:pos="1276" w:leader="none"/>
        </w:tabs>
        <w:rPr/>
      </w:pPr>
      <w:r>
        <w:rPr>
          <w:b/>
          <w:i/>
        </w:rPr>
        <w:t xml:space="preserve">NOTA: </w:t>
        <w:tab/>
      </w:r>
      <w:r>
        <w:rPr>
          <w:i/>
        </w:rPr>
        <w:t>Pour les citernes mobiles voir chapitre 6.7; pour les citernes fixes (véhicules-citernes), citernes démontables, conteneurs-citernes et caisses mobiles citernes dont les réservoirs sont construits en matériaux métalliques, ainsi que les véhicules-batteries et conteneurs à gaz à éléments multiples (CGEM) voir chapitre 6.8; pour les citernes à déchets opérant sous vide voir chapitre 6.10.</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i/>
          <w:i/>
        </w:rPr>
      </w:pPr>
      <w:r>
        <w:rPr>
          <w:b/>
          <w:i/>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rPr>
      </w:pPr>
      <w:r>
        <w:rPr>
          <w:b/>
        </w:rPr>
        <w:t>6.9.1</w:t>
        <w:tab/>
        <w:tab/>
        <w:t>Généralités</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1.1</w:t>
        <w:tab/>
        <w:t>Les citernes en matière plastique renforcée de fibres doivent être conçues, fabriquées et soumises à des épreuves conformément à un programme d'assurance de qualité reconnu par l'autorité compétente; en particulier, le travail de stratification et de pose des traitements thermoplastiques ne doit être entrepris que par un personnel qualifié, selon une procédure reconnue par l'autorité compétent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1.2</w:t>
        <w:tab/>
        <w:t>Pour la conception des citernes en matière plastique renforcée de fibres et les épreuves qu'elles doivent subir, les prescriptions des 6.8.2.1.1, 6.8.2.1.7, 6.8.2.1.13, 6.8.2.1.14 a) et b), 6.8.2.1.25, 6.8.2.1.27, 6.8.2.1.28 et 6.8.2.2.3 sont aussi applicables.</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1.3</w:t>
        <w:tab/>
        <w:t>Il ne doit pas être utilisé d'élément chauffant pour les citernes en matière plastique renforcée de fibres.</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1.4</w:t>
        <w:tab/>
        <w:t>La stabilité des véhicules-citernes est soumise aux prescriptions du 9.7.5.1.</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rPr>
      </w:pPr>
      <w:r>
        <w:rPr>
          <w:b/>
        </w:rPr>
        <w:t>6.9.2</w:t>
        <w:tab/>
        <w:t>Construction</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1</w:t>
        <w:tab/>
        <w:t>Les réservoirs doivent être faits de matériaux appropriés qui doivent être compatibles avec les matières devant être transportées à des températures de service comprises entre -40 °C et +50 °C, à moins que d'autres gammes de température ne soient spécifiées pour des conditions climatiques particulières par l'autorité compétente du pays où s'effectue le transport.</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2</w:t>
        <w:tab/>
        <w:t>Les parois des réservoirs doivent comprendre les trois éléments suivants :</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ab/>
        <w:t>-</w:t>
        <w:tab/>
        <w:t>revêtement intern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ab/>
        <w:t>-</w:t>
        <w:tab/>
        <w:t>couche structural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ab/>
        <w:t>-</w:t>
        <w:tab/>
        <w:t>couche extern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2.1</w:t>
        <w:tab/>
        <w:t>Le revêtement interne est la paroi intérieure du réservoir constituant la première barrière destinée à opposer une résistance chimique de longue durée aux matières transportées et à empêcher toute réaction dangereuse avec le contenu de la citerne, la formation de composés dangereux et tout affaiblissement important de la couche structurale dû à la diffusion des matières à travers le revêtement intern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TextBody"/>
        <w:rPr/>
      </w:pPr>
      <w:r>
        <w:rPr/>
        <w:tab/>
        <w:t>Le revêtement interne peut être un revêtement en matière plastique renforcée de fibres ou un revêtement thermoplastiqu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2.2</w:t>
        <w:tab/>
        <w:t>Les revêtements en matière plastique renforcée de fibres doivent comprendre :</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TextBodyIndent"/>
        <w:rPr/>
      </w:pPr>
      <w:r>
        <w:rPr/>
        <w:t>a)</w:t>
        <w:tab/>
        <w:t>une couche superficielle ("gel-coat") : une couche superficielle à forte teneur en résine, renforcée par un voile compatible avec la résine et le contenu utilisés. Cette couche ne doit pas avoir une teneur fibreuse de plus de 30 % en masse et son épaisseur doit être comprise entre 0,25 et 0,60 mm;</w:t>
      </w:r>
    </w:p>
    <w:p>
      <w:pPr>
        <w:pStyle w:val="Normal"/>
        <w:tabs>
          <w:tab w:val="clear" w:pos="720"/>
          <w:tab w:val="left" w:pos="1701" w:leader="none"/>
          <w:tab w:val="left" w:pos="1958" w:leader="none"/>
          <w:tab w:val="left" w:pos="2304" w:leader="none"/>
          <w:tab w:val="left" w:pos="6361" w:leader="none"/>
          <w:tab w:val="left" w:pos="6939" w:leader="none"/>
        </w:tabs>
        <w:ind w:left="1701" w:hanging="567"/>
        <w:jc w:val="both"/>
        <w:rPr/>
      </w:pPr>
      <w:r>
        <w:rPr/>
      </w:r>
    </w:p>
    <w:p>
      <w:pPr>
        <w:pStyle w:val="Normal"/>
        <w:tabs>
          <w:tab w:val="clear" w:pos="720"/>
          <w:tab w:val="left" w:pos="1701" w:leader="none"/>
          <w:tab w:val="left" w:pos="1958" w:leader="none"/>
          <w:tab w:val="left" w:pos="2304" w:leader="none"/>
          <w:tab w:val="left" w:pos="6361" w:leader="none"/>
          <w:tab w:val="left" w:pos="6939" w:leader="none"/>
        </w:tabs>
        <w:ind w:left="1701" w:hanging="567"/>
        <w:jc w:val="both"/>
        <w:rPr/>
      </w:pPr>
      <w:r>
        <w:rPr/>
        <w:t>b)</w:t>
        <w:tab/>
        <w:t>une (des) couche(s) de renforcement : une ou plusieurs couches d'une épaisseur minimum de 2 mm, contenant un mat de verre ou à fils coupés d'au moins 900 g/m</w:t>
      </w:r>
      <w:r>
        <w:rPr>
          <w:b/>
          <w:vertAlign w:val="superscript"/>
        </w:rPr>
        <w:t>2</w:t>
      </w:r>
      <w:r>
        <w:rPr/>
        <w:t>, et d'une teneur en verre d'au moins 30 % en masse, à moins qu'il soit prouvé qu'une teneur en verre inférieure offre le même degré de sécurité.</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2.3</w:t>
        <w:tab/>
        <w:t>Les revêtements thermoplastiques doivent être constitués de feuilles thermoplastiques mentionnées au 6.9.2.3.4, soudées les unes aux autres dans la forme requise, auxquelles doivent être liées les couches structurales. Une liaison durable entre les revêtements et la couche structurale doit être obtenue au moyen d'une colle approprié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b/>
          <w:i/>
        </w:rPr>
        <w:t>NOTA :</w:t>
      </w:r>
      <w:r>
        <w:rPr>
          <w:i/>
        </w:rPr>
        <w:tab/>
        <w:tab/>
        <w:t>Pour le transport de liquides inflammables, la couche interne peut être soumise à des prescriptions supplémentaires conformément au 6.9.2.14, afin d'empêcher l'accumulation de charges électrique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2.4</w:t>
        <w:tab/>
        <w:t>La couche structurale du réservoir est l'élément expressément conçu selon les 6.9.2.4 à 6.9.2.6 pour résister aux contraintes mécaniques. Cette partie comprend normalement plusieurs couches renforcées par des fibres disposées selon des orientations déterminée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2.5</w:t>
        <w:tab/>
        <w:t>La couche externe est la partie du réservoir qui est directement exposée à l'atmosphère. Elle doit être constituée d'une couche à forte teneur en résine, d'une épaisseur minimale de 0,2 mm. Les épaisseurs de plus de 0,5 mm exigent l'utilisation d'un mat. Cette couche doit avoir une teneur en verre de moins de 30 % en masse et être capable de résister aux conditions extérieures, notamment à des contacts occasionnels avec la matière transportée. La résine doit contenir des charges ou adjuvants comme protection contre la détérioration de la couche structurale du réservoir par les rayons ultraviolet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b/>
        </w:rPr>
        <w:t>6.9.2.3</w:t>
        <w:tab/>
        <w:tab/>
      </w:r>
      <w:r>
        <w:rPr>
          <w:b/>
          <w:i/>
        </w:rPr>
        <w:t>Matières premières</w:t>
      </w:r>
      <w:r>
        <w:rPr>
          <w:b/>
        </w:rPr>
        <w:t xml:space="preserve"> </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rPr>
      </w:pPr>
      <w:r>
        <w:rPr>
          <w:b/>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3.1</w:t>
        <w:tab/>
        <w:t xml:space="preserve">Toutes les matières utilisées dans la fabrication de citernes en matière plastique renforcée de fibres </w:t>
        <w:tab/>
        <w:t>doivent avoir une origine et des propriétés connue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i/>
          <w:i/>
        </w:rPr>
      </w:pPr>
      <w:r>
        <w:rPr>
          <w:b/>
        </w:rPr>
        <w:t xml:space="preserve">6.9.2.3.2 </w:t>
        <w:tab/>
      </w:r>
      <w:r>
        <w:rPr>
          <w:i/>
        </w:rPr>
        <w:t>Résines</w: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i/>
          <w:i/>
        </w:rPr>
      </w:pPr>
      <w:r>
        <w:rPr>
          <w:b/>
          <w:i/>
        </w:rPr>
      </w:r>
    </w:p>
    <w:p>
      <w:pPr>
        <w:pStyle w:val="Normal"/>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Le traitement du mélange de résine doit être effectué strictement selon les recommandations du fournisseur. Cela est notamment le cas des durcisseurs, des amorceurs et des accélérateurs. Ces résines peuvent être :</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des résines polyester non saturées;</w:t>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des résines vinylester;</w:t>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des résines époxydes;</w:t>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des résines phénolique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t>La température de distorsion thermique de la résine, déterminée conformément à la norme ISO 75-1:1993, doit être supérieure d'au moins 20 °C à la température maximale de service de la citerne, mais ne doit pas être inférieure à 70 °C.</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b/>
        </w:rPr>
        <w:t>6.9.2.3.3</w:t>
      </w:r>
      <w:r>
        <w:rPr/>
        <w:tab/>
      </w:r>
      <w:r>
        <w:rPr>
          <w:i/>
        </w:rPr>
        <w:t>Fibres de renforcement</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t>Le matériau de renforcement des couches structurales doit appartenir à une catégorie appropriée de fibres de verre du type E ou ECR selon la norme ISO 2078:1993. Pour le revêtement interne, des fibres de type C selon la norme ISO 2078:1993 peuvent être utilisées. Les voiles thermoplastiques ne pourront être utilisés pour le revêtement interne que si leur compatibilité avec le contenu prévu a été prouvé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rPr>
      </w:pPr>
      <w:r>
        <w:rPr>
          <w:b/>
        </w:rPr>
        <w:t xml:space="preserve">6.9.2.3.4 </w:t>
        <w:tab/>
      </w:r>
      <w:r>
        <w:rPr>
          <w:i/>
        </w:rPr>
        <w:t>Matériaux servant au revêtement thermoplastiqu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rPr>
      </w:pPr>
      <w:r>
        <w:rPr>
          <w:b/>
        </w:rPr>
      </w:r>
    </w:p>
    <w:p>
      <w:pPr>
        <w:pStyle w:val="TextBody"/>
        <w:tabs>
          <w:tab w:val="left" w:pos="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t>Les revêtements thermoplastiques, tels que le polychlorure de vinyle non plastifié (PVC-U), le polypropylène (PP), le fluorure de polyvinylidène (PVDF), le polytétrafluoroéthylène (PTFE), etc., peuvent être utilisés comme matériaux de revêtement.</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b/>
        </w:rPr>
        <w:t>6.9.2.3.5</w:t>
      </w:r>
      <w:r>
        <w:rPr/>
        <w:t xml:space="preserve"> </w:t>
        <w:tab/>
      </w:r>
      <w:r>
        <w:rPr>
          <w:i/>
        </w:rPr>
        <w:t>Adjuvants</w: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i/>
          <w:i/>
        </w:rPr>
      </w:pPr>
      <w:r>
        <w:rPr>
          <w:i/>
        </w:rPr>
      </w:r>
    </w:p>
    <w:p>
      <w:pPr>
        <w:pStyle w:val="TextBody"/>
        <w:keepLines/>
        <w:tabs>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t>Les adjuvants nécessaires pour le traitement de la résine, tels que catalyseurs, accélérateurs, durcisseurs et matières thixotropiques, de même que les matériaux utilisés pour améliorer les caractéristiques de la citerne, tels que charges, colorants, pigments, etc., ne doivent pas affaiblir le matériau, compte tenu de la durée de vie et de la température de fonctionnement prévue selon le typ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72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6.9.2.4</w:t>
        <w:tab/>
        <w:tab/>
        <w:t>Le réservoir, ses éléments de fixation et son équipement de service et de structure doivent être conçus de façon à résister sans aucune fuite (sauf pour les quantités de gaz s'échappant par les dispositifs de dégazage) pendant la durée de vie prévue selon le type :</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aux charges statiques et dynamiques subies dans des conditions normales de transport;</w:t>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aux charges minimales définies aux 6.9.2.5 à 6.9.2.10.</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5</w:t>
        <w:tab/>
        <w:tab/>
        <w:t xml:space="preserve">Aux pressions indiquées aux 6.8.2.1.14 a) et b et aux forces de gravité statique, dues au contenu à une densité maximale spécifiée pour le modèle et à un taux de remplissage maximal, la contrainte de calcul </w:t>
      </w:r>
      <w:r>
        <w:rPr>
          <w:rFonts w:eastAsia="Symbol" w:cs="Symbol" w:ascii="Symbol" w:hAnsi="Symbol"/>
        </w:rPr>
        <w:t></w:t>
      </w:r>
      <w:r>
        <w:rPr/>
        <w:t xml:space="preserve"> pour toute couche du réservoir, dans la direction axiale et circonférentielle, ne doit pas dépasser la valeur suivante : </w: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center"/>
        <w:rPr/>
      </w:pPr>
      <w:r>
        <w:rPr/>
        <w:object w:dxaOrig="7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29pt" filled="f" o:ole="">
            <v:imagedata r:id="rId3" o:title=""/>
          </v:shape>
          <o:OLEObject Type="Embed" ProgID="" ShapeID="ole_rId2" DrawAspect="Content" ObjectID="_2088177992" r:id="rId2"/>
        </w:objec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clear" w:pos="720"/>
          <w:tab w:val="left" w:pos="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où</w:t>
      </w:r>
      <w:r>
        <mc:AlternateContent>
          <mc:Choice Requires="wps">
            <w:drawing>
              <wp:anchor behindDoc="0" distT="76200" distB="76200" distL="76200" distR="76200" simplePos="0" locked="0" layoutInCell="0" allowOverlap="1" relativeHeight="3">
                <wp:simplePos x="0" y="0"/>
                <wp:positionH relativeFrom="margin">
                  <wp:posOffset>233680</wp:posOffset>
                </wp:positionH>
                <wp:positionV relativeFrom="paragraph">
                  <wp:posOffset>635</wp:posOffset>
                </wp:positionV>
                <wp:extent cx="5726430" cy="209550"/>
                <wp:effectExtent l="0" t="0" r="0" b="0"/>
                <wp:wrapSquare wrapText="largest"/>
                <wp:docPr id="1" name="Frame1"/>
                <a:graphic xmlns:a="http://schemas.openxmlformats.org/drawingml/2006/main">
                  <a:graphicData uri="http://schemas.microsoft.com/office/word/2010/wordprocessingShape">
                    <wps:wsp>
                      <wps:cNvSpPr txBox="1"/>
                      <wps:spPr>
                        <a:xfrm>
                          <a:off x="0" y="0"/>
                          <a:ext cx="5726430" cy="209550"/>
                        </a:xfrm>
                        <a:prstGeom prst="rect"/>
                        <a:solidFill>
                          <a:srgbClr val="FFFFFF">
                            <a:alpha val="0"/>
                          </a:srgbClr>
                        </a:solidFill>
                        <a:ln w="9525">
                          <a:solidFill>
                            <a:srgbClr val="FFFFFF"/>
                          </a:solidFill>
                        </a:ln>
                      </wps:spPr>
                      <wps:txbx>
                        <w:txbxContent>
                          <w:p>
                            <w:pPr>
                              <w:pStyle w:val="Normal"/>
                              <w:keepNext w:val="true"/>
                              <w:keepLines/>
                              <w:tabs>
                                <w:tab w:val="clear" w:pos="720"/>
                                <w:tab w:val="left" w:pos="1276" w:leader="none"/>
                                <w:tab w:val="left" w:pos="1701" w:leader="none"/>
                              </w:tabs>
                              <w:jc w:val="both"/>
                              <w:rPr/>
                            </w:pPr>
                            <w:r>
                              <w:rPr/>
                            </w:r>
                          </w:p>
                        </w:txbxContent>
                      </wps:txbx>
                      <wps:bodyPr anchor="t" lIns="0" tIns="0" rIns="0" bIns="0">
                        <a:noAutofit/>
                      </wps:bodyPr>
                    </wps:wsp>
                  </a:graphicData>
                </a:graphic>
              </wp:anchor>
            </w:drawing>
          </mc:Choice>
          <mc:Fallback>
            <w:pict>
              <v:rect fillcolor="#FFFFFF" strokecolor="#FFFFFF" strokeweight="0pt" style="position:absolute;rotation:-0;width:450.9pt;height:16.5pt;mso-wrap-distance-left:6pt;mso-wrap-distance-right:6pt;mso-wrap-distance-top:6pt;mso-wrap-distance-bottom:6pt;margin-top:0.05pt;mso-position-vertical-relative:text;margin-left:18.4pt;mso-position-horizontal-relative:margin">
                <v:fill opacity="0f"/>
                <v:textbox inset="0in,0in,0in,0in">
                  <w:txbxContent>
                    <w:p>
                      <w:pPr>
                        <w:pStyle w:val="Normal"/>
                        <w:keepNext w:val="true"/>
                        <w:keepLines/>
                        <w:tabs>
                          <w:tab w:val="clear" w:pos="720"/>
                          <w:tab w:val="left" w:pos="1276" w:leader="none"/>
                          <w:tab w:val="left" w:pos="1701" w:leader="none"/>
                        </w:tabs>
                        <w:jc w:val="both"/>
                        <w:rPr/>
                      </w:pPr>
                      <w:r>
                        <w:rPr/>
                      </w:r>
                    </w:p>
                  </w:txbxContent>
                </v:textbox>
                <w10:wrap type="square" side="largest"/>
              </v:rect>
            </w:pict>
          </mc:Fallback>
        </mc:AlternateConten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clear" w:pos="720"/>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567"/>
        <w:jc w:val="both"/>
        <w:rPr/>
      </w:pPr>
      <w:r>
        <w:rPr/>
        <w:t>R</w:t>
      </w:r>
      <w:r>
        <w:rPr>
          <w:vertAlign w:val="subscript"/>
        </w:rPr>
        <w:t>m</w:t>
      </w:r>
      <w:r>
        <w:rPr/>
        <w:t xml:space="preserve"> = la valeur de la résistance à la traction obtenue en prenant la valeur moyenne des résultats des épreuves moins deux fois l'écart normal entre les résultats d'essai. Les épreuves doivent être pratiquées conformément aux prescriptions de la norme EN 61:1977, sur au moins six échantillons représentatifs du type et de la méthode de construction;</w:t>
      </w:r>
    </w:p>
    <w:p>
      <w:pPr>
        <w:pStyle w:val="Normal"/>
        <w:tabs>
          <w:tab w:val="clear" w:pos="720"/>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567"/>
        <w:jc w:val="both"/>
        <w:rPr/>
      </w:pPr>
      <w:r>
        <w:rPr/>
      </w:r>
    </w:p>
    <w:p>
      <w:pPr>
        <w:pStyle w:val="Normal"/>
        <w:tabs>
          <w:tab w:val="clear" w:pos="720"/>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567"/>
        <w:jc w:val="both"/>
        <w:rPr/>
      </w:pPr>
      <w:r>
        <w:rPr/>
        <w:t>K = S x K</w:t>
      </w:r>
      <w:r>
        <w:rPr>
          <w:b/>
          <w:vertAlign w:val="subscript"/>
        </w:rPr>
        <w:t>0</w:t>
      </w:r>
      <w:r>
        <w:rPr/>
        <w:t xml:space="preserve"> x K</w:t>
      </w:r>
      <w:r>
        <w:rPr>
          <w:b/>
          <w:vertAlign w:val="subscript"/>
        </w:rPr>
        <w:t>1</w:t>
      </w:r>
      <w:r>
        <w:rPr/>
        <w:t xml:space="preserve"> x K</w:t>
      </w:r>
      <w:r>
        <w:rPr>
          <w:b/>
          <w:vertAlign w:val="subscript"/>
        </w:rPr>
        <w:t>2</w:t>
      </w:r>
      <w:r>
        <w:rPr/>
        <w:t xml:space="preserve"> x K</w:t>
      </w:r>
      <w:r>
        <w:rPr>
          <w:b/>
          <w:vertAlign w:val="subscript"/>
        </w:rPr>
        <w:t>3</w:t>
      </w:r>
    </w:p>
    <w:p>
      <w:pPr>
        <w:pStyle w:val="Normal"/>
        <w:tabs>
          <w:tab w:val="clear" w:pos="720"/>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567"/>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où</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 doit avoir une valeur minimale de 4, et</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S = le coefficient de sécurité. Pour la conception générale, si les citernes sont signalées dans le tableau A du chapitre 3.2, colonne (12) par un code-citerne qui comporte la lettre "G" dans la deuxième partie (voir sous 4.3.4.1.1), la valeur de S doit être égale ou supérieure à 1,5. Pour les citernes destinées au transport de matières exigeant un niveau de sécurité plus élevé, c'est-à-dire si les citernes sont signalées dans le tableau A du chapitre 3.2 colonne (12) par un code-citerne qui comporte le chiffre "4" dans la deuxième partie (voir sous 4.3.4.1.1), on appliquera la valeur de S multipliée par un coefficient deux, à moins que le réservoir ne dispose d'une protection sous la forme d'une armature métallique complète, y compris des membrures structurales longitudinales et transversales;</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0</w:t>
      </w:r>
      <w:r>
        <w:rPr/>
        <w:t xml:space="preserve"> = le facteur de détérioration des propriétés du matériau dû à une déformation et au vieillissement et résultant de l'action chimique des matières à transporter; il est déterminé par la formule :</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clear" w:pos="720"/>
          <w:tab w:val="left" w:pos="1276" w:leader="none"/>
        </w:tabs>
        <w:ind w:left="2127" w:hanging="0"/>
        <w:jc w:val="center"/>
        <w:rPr/>
      </w:pPr>
      <w:r>
        <w:rPr/>
        <w:object w:dxaOrig="8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31.95pt" filled="f" o:ole="">
            <v:imagedata r:id="rId5" o:title=""/>
          </v:shape>
          <o:OLEObject Type="Embed" ProgID="" ShapeID="ole_rId4" DrawAspect="Content" ObjectID="_837110566" r:id="rId4"/>
        </w:object>
      </w:r>
    </w:p>
    <w:p>
      <w:pPr>
        <w:pStyle w:val="Normal"/>
        <w:tabs>
          <w:tab w:val="clear" w:pos="720"/>
          <w:tab w:val="left" w:pos="1276" w:leader="none"/>
        </w:tabs>
        <w:ind w:left="2127" w:hanging="0"/>
        <w:jc w:val="center"/>
        <w:rPr/>
      </w:pPr>
      <w:r>
        <w:rPr/>
      </w:r>
    </w:p>
    <w:p>
      <w:pPr>
        <w:pStyle w:val="Normal"/>
        <w:tabs>
          <w:tab w:val="clear" w:pos="720"/>
          <w:tab w:val="left" w:pos="1276" w:leader="none"/>
        </w:tabs>
        <w:ind w:left="1843" w:hanging="0"/>
        <w:rPr/>
      </w:pPr>
      <w:r>
        <w:rPr/>
        <w:t>où "</w:t>
      </w:r>
      <w:r>
        <w:rPr>
          <w:rFonts w:eastAsia="Symbol" w:cs="Symbol" w:ascii="Symbol" w:hAnsi="Symbol"/>
        </w:rPr>
        <w:t></w:t>
      </w:r>
      <w:r>
        <w:rPr/>
        <w:t>" est le facteur de déformation et "</w:t>
      </w:r>
      <w:r>
        <w:rPr>
          <w:rFonts w:eastAsia="Symbol" w:cs="Symbol" w:ascii="Symbol" w:hAnsi="Symbol"/>
        </w:rPr>
        <w:t></w:t>
      </w:r>
      <w:r>
        <w:rPr/>
        <w:t>" est le facteur de vieillissement déterminé conformément à EN 978:1997 après avoir subi l'épreuve conformément à la norme EN 977:1997. On peut aussi utiliser la valeur prudente de K</w:t>
      </w:r>
      <w:r>
        <w:rPr>
          <w:vertAlign w:val="subscript"/>
        </w:rPr>
        <w:t>0</w:t>
      </w:r>
      <w:r>
        <w:rPr/>
        <w:t xml:space="preserve"> = 2. Afin de déterminer </w:t>
      </w:r>
      <w:r>
        <w:rPr>
          <w:rFonts w:eastAsia="Symbol" w:cs="Symbol" w:ascii="Symbol" w:hAnsi="Symbol"/>
        </w:rPr>
        <w:t></w:t>
      </w:r>
      <w:r>
        <w:rPr/>
        <w:t xml:space="preserve"> et </w:t>
      </w:r>
      <w:r>
        <w:rPr>
          <w:rFonts w:eastAsia="Symbol" w:cs="Symbol" w:ascii="Symbol" w:hAnsi="Symbol"/>
        </w:rPr>
        <w:t></w:t>
      </w:r>
      <w:r>
        <w:rPr/>
        <w:t xml:space="preserve">, la déformation initiale correspondra à 2 </w:t>
      </w:r>
      <w:r>
        <w:rPr>
          <w:rFonts w:eastAsia="Symbol" w:cs="Symbol" w:ascii="Symbol" w:hAnsi="Symbol"/>
        </w:rPr>
        <w:t></w:t>
      </w:r>
      <w:r>
        <w:rPr/>
        <w:t>;</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1</w:t>
      </w:r>
      <w:r>
        <w:rPr/>
        <w:t xml:space="preserve"> = un facteur lié à la température de service et aux propriétés thermiques de la résine; il est déterminé par l'équation suivante avec une valeur minimum de 1 :</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1</w:t>
      </w:r>
      <w:r>
        <w:rPr/>
        <w:t xml:space="preserve"> = 1,25 - 0,0125 (HDT - 70)</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où</w:t>
        <w:tab/>
        <w:t>HDT est la température de déformation thermique de la résine [en ºC];</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2</w:t>
      </w:r>
      <w:r>
        <w:rPr/>
        <w:t xml:space="preserve"> = un facteur lié à la fatigue du matériau; la valeur de K</w:t>
      </w:r>
      <w:r>
        <w:rPr>
          <w:b/>
          <w:vertAlign w:val="subscript"/>
        </w:rPr>
        <w:t>2</w:t>
      </w:r>
      <w:r>
        <w:rPr/>
        <w:t xml:space="preserve"> = 1,75 sera utilisée à défaut d'autres valeurs agrées avec l'autorité compétente. Pour la conception dynamique exposée au 6.9.2.6, on utilisera la valeur de K</w:t>
      </w:r>
      <w:r>
        <w:rPr>
          <w:b/>
          <w:vertAlign w:val="subscript"/>
        </w:rPr>
        <w:t>2</w:t>
      </w:r>
      <w:r>
        <w:rPr/>
        <w:t xml:space="preserve"> = 1,1;</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3</w:t>
      </w:r>
      <w:r>
        <w:rPr/>
        <w:t xml:space="preserve"> = un facteur lié à la technique du durcissement avec les valeurs suivantes:</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w:t>
        <w:tab/>
        <w:tab/>
        <w:t>1,1 quand le durcissement est obtenu conformément à un procédé agréé et documenté</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w:t>
        <w:tab/>
        <w:tab/>
        <w:t>1,5 dans les autres ca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6</w:t>
        <w:tab/>
        <w:tab/>
        <w:t xml:space="preserve">Pour les contraintes dynamiques indiquées au 6.8.2.1.2, la contrainte de calcul ne doit pas dépasser la valeur spécifiée au 6.9.2.5, divisée par le facteur </w:t>
      </w:r>
      <w:r>
        <w:rPr>
          <w:rFonts w:eastAsia="Symbol" w:cs="Symbol" w:ascii="Symbol" w:hAnsi="Symbol"/>
        </w:rPr>
        <w:t></w:t>
      </w:r>
      <w:r>
        <w:rPr/>
        <w:t>.</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6.9.2.7</w:t>
        <w:tab/>
        <w:tab/>
        <w:t>Pour l'une quelconque des contraintes définies aux 6.9.2.5 et 6.9.2.6, l'allongement qui en résulte dans une direction quelconque ne doit pas dépasser la plus faible des deux valeurs suivantes : 0,2 % ou un dixième de l'allongement à la rupture de la résin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8</w:t>
        <w:tab/>
        <w:tab/>
        <w:t>A la pression d'épreuve prescrite qui ne doit pas être inférieure à la pression de calcul selon les 6.8.2.1.14 a) et b), la contrainte maximale dans le réservoir ne doit pas être supérieure à l'allongement à la rupture de la résin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72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6.9.2.9</w:t>
        <w:tab/>
        <w:tab/>
        <w:t>Le réservoir doit pouvoir résister à l'épreuve de chute, comme spécifié au 6.9.4.3.3, sans aucun dommage visible, interne ou extern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10</w:t>
        <w:tab/>
        <w:tab/>
        <w:t>Les éléments superposés dans les joints d'assemblage, y compris ceux des fonds et les joints entre le réservoir et les brise-flots et les cloisons doivent pouvoir résister aux contraintes statiques et dynamiques indiquées ci-dessus. Pour éviter une concentration de contraintes dans les éléments superposés, les pièces raccordées doivent être chanfreinées dans un rapport d'au [</w:t>
      </w:r>
      <w:r>
        <w:rPr>
          <w:strike/>
        </w:rPr>
        <w:t>moins</w:t>
      </w:r>
      <w:r>
        <w:rPr/>
        <w:t xml:space="preserve"> plus] 1/6.</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ab/>
        <w:t xml:space="preserve">La résistance au cisaillement entre les éléments superposés et les composants de la citerne auxquels ils sont fixés ne doit pas être inférieure à </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center"/>
        <w:rPr/>
      </w:pPr>
      <w:r>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1407472317" r:id="rId6"/>
        </w:objec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ab/>
        <w:tab/>
        <w:tab/>
        <w:tab/>
        <w:t>où :</w:t>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Fonts w:eastAsia="Symbol" w:cs="Symbol" w:ascii="Symbol" w:hAnsi="Symbol"/>
        </w:rPr>
        <w:t></w:t>
      </w:r>
      <w:r>
        <w:rPr>
          <w:b/>
          <w:vertAlign w:val="subscript"/>
        </w:rPr>
        <w:t>R</w:t>
      </w:r>
      <w:r>
        <w:rPr/>
        <w:t xml:space="preserve"> </w:t>
        <w:tab/>
        <w:t xml:space="preserve">est la résistance tangentielle à la flexion conformément à la norme EN 63:1977 avec un minimum de </w:t>
      </w:r>
      <w:r>
        <w:rPr>
          <w:rFonts w:eastAsia="Symbol" w:cs="Symbol" w:ascii="Symbol" w:hAnsi="Symbol"/>
        </w:rPr>
        <w:t></w:t>
      </w:r>
      <w:r>
        <w:rPr>
          <w:b/>
          <w:vertAlign w:val="subscript"/>
        </w:rPr>
        <w:t>R</w:t>
      </w:r>
      <w:r>
        <w:rPr/>
        <w:t xml:space="preserve"> = 10 N/mm</w:t>
      </w:r>
      <w:r>
        <w:rPr>
          <w:vertAlign w:val="superscript"/>
        </w:rPr>
        <w:t>2</w:t>
      </w:r>
      <w:r>
        <w:rPr/>
        <w:t>, si aucune valeur mesurée n'existe;</w:t>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t>Q</w:t>
        <w:tab/>
        <w:tab/>
        <w:t>est la charge par longueur d'unité que le joint doit pouvoir supporter pour les charges statiques et dynamiques;</w:t>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t>K</w:t>
        <w:tab/>
        <w:tab/>
        <w:t>est le facteur calculé conformément au 6.9.2.5 pour les contraintes statiques et dynamiques;</w:t>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t>l</w:t>
        <w:tab/>
        <w:tab/>
        <w:t>est la longueur des éléments superposé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TextBody"/>
        <w:tabs>
          <w:tab w:val="clear" w:pos="1958"/>
          <w:tab w:val="clear" w:pos="2304"/>
          <w:tab w:val="clear" w:pos="6361"/>
          <w:tab w:val="clear" w:pos="6939"/>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rPr/>
      </w:pPr>
      <w:r>
        <w:rPr/>
        <w:t>6.9.2.11</w:t>
        <w:tab/>
        <w:tab/>
        <w:t>Les ouvertures dans le réservoir doivent être renforcées de façon à assurer les mêmes marges de sécurité contre les contraintes statiques et dynamiques spécifiées aux 6.9.2.5 et 6.9.2.6 que celles spécifiées pour le réservoir lui-même. Il doit y avoir aussi peu d'ouvertures que possible. Le rapport des axes des ouvertures ovales ne doit pas être supérieur à 2.</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2</w:t>
        <w:tab/>
        <w:tab/>
        <w:t>La conception des brides et des tuyauteries fixées au réservoir doit aussi tenir compte des forces de manutention et du serrage des boulon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3</w:t>
        <w:tab/>
        <w:tab/>
        <w:t>La citerne doit être conçue pour résister, sans fuite conséquente, aux effets d'une immersion totale dans les flammes pendant 30 minutes comme stipulé dans les dispositions relatives aux épreuves du 6.9.4.3.4. Il n'est pas nécessaire de procéder aux épreuves, avec l'accord de l'autorité compétente, lorsqu'une preuve suffisante peut être apportée par des épreuves avec des modèles de citernes comparable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BodyTextIndent2"/>
        <w:rPr/>
      </w:pPr>
      <w:r>
        <w:rPr>
          <w:b/>
        </w:rPr>
        <w:t>6.9.2.14</w:t>
        <w:tab/>
        <w:tab/>
      </w:r>
      <w:r>
        <w:rPr>
          <w:b/>
          <w:i/>
        </w:rPr>
        <w:t>Prescriptions particulières pour le transport de matières ayant un point d'éclair ne dépassant pas 61 °C</w:t>
      </w:r>
    </w:p>
    <w:p>
      <w:pPr>
        <w:pStyle w:val="Normal"/>
        <w:keepNext w:val="true"/>
        <w:keepLines/>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b/>
          <w:b/>
          <w:i/>
          <w:i/>
        </w:rPr>
      </w:pPr>
      <w:r>
        <w:rPr>
          <w:b/>
          <w:i/>
        </w:rPr>
      </w:r>
    </w:p>
    <w:p>
      <w:pPr>
        <w:pStyle w:val="Normal"/>
        <w:keepLines/>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ab/>
        <w:tab/>
        <w:tab/>
        <w:tab/>
        <w:t>Les citernes en matière plastique renforcée de fibres pour le transport de matières ayant un point d'éclair ne dépassant pas 61 °C doivent être construites de façon à éliminer des différentes composantes l'électricité statique et à éviter ainsi l'accumulation de charges dangereuse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4.1</w:t>
        <w:tab/>
        <w:t>La résistance électrique en surface de l'intérieur et de l'extérieur du réservoir, établie par des mesures, ne doit pas dépasser 10</w:t>
      </w:r>
      <w:r>
        <w:rPr>
          <w:b/>
          <w:vertAlign w:val="superscript"/>
        </w:rPr>
        <w:t>9</w:t>
      </w:r>
      <w:r>
        <w:rPr/>
        <w:t xml:space="preserve"> ohms. Ce résultat peut être obtenu par l'utilisation d'adjuvants dans la résine ou par des feuilles conductrices intercalées par exemple en réseaux métalliques ou en carbone.</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rFonts w:eastAsia="CG Times;Times New Roman"/>
        </w:rPr>
      </w:pPr>
      <w:r>
        <w:rPr>
          <w:rFonts w:eastAsia="CG Times;Times New Roman"/>
        </w:rPr>
        <w:t xml:space="preserve"> </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4.2</w:t>
        <w:tab/>
        <w:t>La résistance de déchargement à la terre établie par des mesures ne doit pas dépasser 10</w:t>
      </w:r>
      <w:r>
        <w:rPr>
          <w:b/>
          <w:vertAlign w:val="superscript"/>
        </w:rPr>
        <w:t>7</w:t>
      </w:r>
      <w:r>
        <w:rPr/>
        <w:t xml:space="preserve"> ohms.</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TextBody"/>
        <w:tabs>
          <w:tab w:val="clear" w:pos="1958"/>
          <w:tab w:val="clear" w:pos="2304"/>
          <w:tab w:val="clear" w:pos="6361"/>
          <w:tab w:val="clear" w:pos="6939"/>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rPr/>
      </w:pPr>
      <w:r>
        <w:rPr/>
        <w:t>6.9.2.14.3</w:t>
        <w:tab/>
        <w:t>Tous les éléments du réservoir doivent être raccordés électriquement les uns aux autres, aux parties métalliques de l'équipement de service et de structure de la citerne, ainsi qu'au véhicule. La résistance électrique entre les composants et équipements en contact ne doit pas dépasser 10 ohms.</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rFonts w:eastAsia="CG Times;Times New Roman"/>
        </w:rPr>
      </w:pPr>
      <w:r>
        <w:rPr>
          <w:rFonts w:eastAsia="CG Times;Times New Roman"/>
        </w:rPr>
        <w:t xml:space="preserve"> </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4.4</w:t>
        <w:tab/>
        <w:t>La résistance électrique en surface et la résistance de déchargement doivent être mesurées une première fois sur toute citerne fabriquée ou sur un échantillon du réservoir selon une procédure approuvée par l'autorité compétente.</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4.5</w:t>
        <w:tab/>
        <w:t>La résistance de déchargement à la terre doit être mesurée sur chaque citerne dans le cadre du contrôle périodique selon une procédure approuvée par l'autorité compétente.</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b/>
          <w:b/>
        </w:rPr>
      </w:pPr>
      <w:r>
        <w:rPr>
          <w:b/>
        </w:rPr>
        <w:t>6.9.3</w:t>
        <w:tab/>
        <w:t>Equipements</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3.1</w:t>
        <w:tab/>
        <w:t>Les prescriptions des 6.8.2.2.1, 6.8.2.2.2 et6.8.2.2.4 à 6.8.2.2.8 sont applicables.</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TextBody"/>
        <w:tabs>
          <w:tab w:val="clear" w:pos="1958"/>
          <w:tab w:val="clear" w:pos="2304"/>
          <w:tab w:val="clear" w:pos="6361"/>
          <w:tab w:val="clear" w:pos="6939"/>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rPr/>
      </w:pPr>
      <w:r>
        <w:rPr/>
        <w:t>6.9.3.2</w:t>
        <w:tab/>
        <w:t>En outre, lorsqu'elles sont indiquées en regard d'une rubrique dans la colonne (13) du tableau A du Chapitre 3.2, les dispositions spéciales du 6.8.4 b) (TE) sont aussi applicable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4320" w:leader="none"/>
        </w:tabs>
        <w:jc w:val="both"/>
        <w:rPr>
          <w:b/>
          <w:b/>
        </w:rPr>
      </w:pPr>
      <w:r>
        <w:rPr>
          <w:b/>
        </w:rPr>
        <w:t>6.9.4</w:t>
        <w:tab/>
        <w:t>Épreuves et agrément du type</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1</w:t>
        <w:tab/>
        <w:t>Pour tout modèle de citerne en matière plastique renforcée de fibres, les matériaux servant à sa construction et un prototype représentatif de la citerne doivent être soumis à des épreuves selon les indications ci-après.</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t>6.9.4.2</w:t>
        <w:tab/>
      </w:r>
      <w:r>
        <w:rPr>
          <w:b/>
          <w:i/>
        </w:rPr>
        <w:t>Essai des matériaux</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2.1</w:t>
        <w:tab/>
        <w:t>Pour toute résine utilisée, il convient de déterminer l'allongement à la rupture selon la norme EN 61:1977 et la température de déformation thermique selon la norme ISO 75-1:1993.</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rFonts w:eastAsia="CG Times;Times New Roman"/>
        </w:rPr>
      </w:pPr>
      <w:r>
        <w:rPr>
          <w:rFonts w:eastAsia="CG Times;Times New Roman"/>
        </w:rPr>
        <w:t xml:space="preserve"> </w:t>
      </w:r>
    </w:p>
    <w:p>
      <w:pPr>
        <w:pStyle w:val="TextBody"/>
        <w:tabs>
          <w:tab w:val="clear" w:pos="1958"/>
          <w:tab w:val="clear" w:pos="2304"/>
          <w:tab w:val="clear" w:pos="6361"/>
          <w:tab w:val="clear" w:pos="6939"/>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rPr/>
      </w:pPr>
      <w:r>
        <w:rPr/>
        <w:t>6.9.4.2.2</w:t>
        <w:tab/>
        <w:t>Les caractéristiques suivantes doivent être déterminées avec des échantillons découpés dans le réservoir. Des échantillons fabriqués parallèlement ne peuvent être utilisés que s'il n'est pas possible de découper des échantillons dans le réservoir. Tout revêtement doit être préalablement retiré.</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ab/>
        <w:t>Les essais doivent porter sur:</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ab/>
        <w:t>-</w:t>
        <w:tab/>
        <w:t>l'épaisseur des couches de la paroi centrale du réservoir et des fonds;</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BodyTextIndent3"/>
        <w:rPr/>
      </w:pPr>
      <w:r>
        <w:rPr/>
        <w:t>-</w:t>
        <w:tab/>
        <w:t>la teneur (masse) en verre, la composition du verre ainsi que l'orientation et la disposition des couches de renforcement;</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la résistance à la traction, l'allongement à la rupture et les modules d'élasticité selon la norme EN 61:1977 dans la direction des contraintes. En outre, l'allongement à la rupture de la résine doit être établi au moyen d'ultrasons;</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 xml:space="preserve">la résistance à la flexion et à la déformation établies par l'essai de fluage à la flexion selon la norme EN 63:1977 pendant 1 000 heures avec un échantillon d'au moins 50 mm de largeur et une distance entre les supports d'au moins 20 fois l'épaisseur de la paroi. En outre, le facteur de déformation </w:t>
      </w:r>
      <w:r>
        <w:rPr>
          <w:rFonts w:eastAsia="Symbol" w:cs="Symbol" w:ascii="Symbol" w:hAnsi="Symbol"/>
        </w:rPr>
        <w:t></w:t>
      </w:r>
      <w:r>
        <w:rPr/>
        <w:t xml:space="preserve"> et le facteur de vieillissement </w:t>
      </w:r>
      <w:r>
        <w:rPr>
          <w:rFonts w:eastAsia="Symbol" w:cs="Symbol" w:ascii="Symbol" w:hAnsi="Symbol"/>
        </w:rPr>
        <w:t></w:t>
      </w:r>
      <w:r>
        <w:rPr/>
        <w:t xml:space="preserve"> seront déterminés par cet essai et selon EN 978:1997.</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2.3</w:t>
        <w:tab/>
        <w:t>La résistance au cisaillement entre les couches doit être mesurée en soumettant des échantillons représentatifs à l'essai de traction selon la norme EN 61:1977.</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TextBody"/>
        <w:tabs>
          <w:tab w:val="clear" w:pos="1958"/>
          <w:tab w:val="clear" w:pos="2304"/>
          <w:tab w:val="clear" w:pos="6361"/>
          <w:tab w:val="clear" w:pos="6939"/>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rPr/>
      </w:pPr>
      <w:r>
        <w:rPr/>
        <w:t>6.9.4.2.4</w:t>
        <w:tab/>
        <w:t>La compatibilité chimique du réservoir avec les matières à transporter doit être démontrée par une des méthodes suivantes, avec l'approbation de l'autorité compétente. La démonstration doit tenir compte de tous les aspects de la compatibilité des matériaux du réservoir et de ses équipements avec les matières à transporter, y compris la détérioration chimique du réservoir, le déclenchement de réactions critiques par le contenu et les réactions dangereuses entre les deux.</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Pour déterminer toute détérioration du réservoir, des échantillons représentatifs doivent être prélevés sur le réservoir avec tout revêtement interne comportant des joints soudés et soumis à l'épreuve de compatibilité chimique selon la norme EN 977:1997 pendant 1 000 heures à 50 EC. Comparée à un échantillon non éprouvé, la perte de résistance et le module d'élasticité mesurés par les essais de résistance à la flexion selon la norme EN 978:1997 ne doivent pas dépasser 25 %. Les fissures, les bulles, les piqûres, la séparation des couches et des revêtements, ainsi que la rugosité, ne sont pas admissibles.</w:t>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La compatibilité peut aussi être établie d'après les données certifiées et documentées résultant d'expériences positives de compatibilité entre les matières de remplissage et les matériaux du réservoir avec lesquels celles-ci entrent en contact à certaines températures et pendant un certain temps, ainsi que dans d'autres conditions de service.</w:t>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Peuvent aussi être utilisées les données publiées dans la documentation spécialisée, les normes ou autres sources, acceptables par l'autorité compétente.</w:t>
      </w:r>
    </w:p>
    <w:p>
      <w:pPr>
        <w:pStyle w:val="Normal"/>
        <w:keepNext w:val="true"/>
        <w:keepLines/>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b/>
        </w:rPr>
        <w:t>6.9.4.3</w:t>
        <w:tab/>
      </w:r>
      <w:r>
        <w:rPr>
          <w:b/>
          <w:i/>
        </w:rPr>
        <w:t>Épreuve du prototype</w:t>
      </w:r>
    </w:p>
    <w:p>
      <w:pPr>
        <w:pStyle w:val="Normal"/>
        <w:keepNext w:val="true"/>
        <w:keepLines/>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b/>
          <w:b/>
          <w:i/>
          <w:i/>
        </w:rPr>
      </w:pPr>
      <w:r>
        <w:rPr>
          <w:b/>
          <w:i/>
        </w:rPr>
      </w:r>
    </w:p>
    <w:p>
      <w:pPr>
        <w:pStyle w:val="TextBody"/>
        <w:keepNext w:val="true"/>
        <w:keepLines/>
        <w:tabs>
          <w:tab w:val="clear" w:pos="0"/>
          <w:tab w:val="clear" w:pos="1958"/>
          <w:tab w:val="clear" w:pos="2304"/>
          <w:tab w:val="clear" w:pos="6361"/>
          <w:tab w:val="clear" w:pos="6939"/>
          <w:tab w:val="left" w:pos="1276" w:leader="none"/>
          <w:tab w:val="left" w:pos="1701" w:leader="none"/>
          <w:tab w:val="left" w:pos="2160" w:leader="none"/>
          <w:tab w:val="left" w:pos="2664" w:leader="none"/>
          <w:tab w:val="left" w:pos="3174" w:leader="none"/>
          <w:tab w:val="left" w:pos="3854" w:leader="none"/>
          <w:tab w:val="left" w:pos="4591" w:leader="none"/>
        </w:tabs>
        <w:rPr/>
      </w:pPr>
      <w:r>
        <w:rPr/>
        <w:tab/>
        <w:t>Un prototype de la citerne représentatif doit être soumis aux épreuves spécifiées ci-après. A cette fin, l'équipement de service peut être remplacé par d'autres éléments si nécessaire.</w:t>
      </w:r>
    </w:p>
    <w:p>
      <w:pPr>
        <w:pStyle w:val="Normal"/>
        <w:keepNext w:val="true"/>
        <w:keepLines/>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keepNext w:val="true"/>
        <w:keepLines/>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3.1</w:t>
        <w:tab/>
        <w:t>Le prototype doit être inspecté pour en déterminer la conformité avec les spécifications du modèle. Cette inspection doit comprendre une inspection visuelle interne et externe et la mesure des principales dimensions.</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3.2</w:t>
        <w:tab/>
        <w:t>Le prototype, muni de jauges de contrainte à tous les endroits où une comparaison avec les valeurs théoriques de calcul est nécessaire, doit être soumis aux charges suivantes et les contraintes qui en résultent doivent être enregistrées :</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BodyTextIndent3"/>
        <w:rPr/>
      </w:pPr>
      <w:r>
        <w:rPr/>
        <w:t>-</w:t>
        <w:tab/>
        <w:t>La citerne doit être remplie d'eau au taux maximal de remplissage. Les résultats des mesures serviront à étalonner les valeurs théoriques conformément au 6.9.2.5;</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La citerne doit être remplie d'eau au taux maximal de remplissage et soumise à des accélérations dans les trois directions imprimées par les essais de conduite et de freinage, le prototype étant fixé à un véhicule. Pour comparer les résultats effectifs aux valeurs théoriques de calcul selon 6.9.2.6, les contraintes enregistrées doivent être extrapolées en fonction du coefficient des accélérations exigées au 6.8.2.1.2 et mesurée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BodyTextIndent3"/>
        <w:tabs>
          <w:tab w:val="left" w:pos="0" w:leader="none"/>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rPr/>
      </w:pPr>
      <w:r>
        <w:rPr/>
        <w:t>-</w:t>
        <w:tab/>
        <w:t>La citerne doit être remplie d'eau et soumise à la pression d'épreuve stipulée. Sous cette charge, la citerne ne doit présenter aucun dommage visible et aucune fuite.</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4.3.3</w:t>
        <w:tab/>
        <w:t>Le prototype doit être soumis à une épreuve de chute selon la norme EN 976-1:1997, No 6.6. Aucun dommage visible ne doit se produire à l'intérieur ou à l'extérieur de la citerne.</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TextBody"/>
        <w:tabs>
          <w:tab w:val="clear" w:pos="1958"/>
          <w:tab w:val="clear" w:pos="2304"/>
          <w:tab w:val="clear" w:pos="6361"/>
          <w:tab w:val="clear" w:pos="6939"/>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rPr/>
      </w:pPr>
      <w:r>
        <w:rPr/>
        <w:t>6.9.4.3.4</w:t>
        <w:tab/>
        <w:t>Le prototype, avec ses équipements de service et de structure en place et, rempli d'eau à 80 % de sa contenance maximale, doit être exposé pendant 30 minutes à une immersion totale dans les flammes obtenues avec un feu ouvert dans un bac rempli de fioul domestique ou tout autre type de feu produisant le même effet. Les dimensions du bac dépasseront celles de la citerne d'au moins 50 cm de chaque côté, et la distance entre le niveau du combustible et la citerne doit être comprise entre 50 et 80 cm. Le reste de la citerne au-dessous du niveau du liquide, y compris les ouvertures et fermetures, doit rester étanche, sauf pour de très légers écoulement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t>6.9.4.4</w:t>
        <w:tab/>
        <w:tab/>
      </w:r>
      <w:r>
        <w:rPr>
          <w:b/>
          <w:i/>
        </w:rPr>
        <w:t>Agrément du type</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4.4.1</w:t>
        <w:tab/>
        <w:t>L'autorité compétente ou un organisme désigné par celle-ci doit délivrer, pour chaque nouveau type de citerne ou de conteneur-citerne, un agrément de type attestant que le modèle est approprié pour l'utilisation à laquelle il est destiné et répond aux prescriptions concernant la construction et les équipements ainsi qu'aux dispositions spéciales applicables aux matières à transporter.</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4.4.2</w:t>
        <w:tab/>
        <w:t>L'agrément de type doit être établi sur la base des calculs et du procès-verbal d'épreuve, y compris tous les résultats d'essai des matériaux et du prototype et de sa comparaison avec les valeurs théoriques de calcul, et doit mentionner les spécifications relatives au modèle et le programme d'assurance de qualité.</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TextBody"/>
        <w:tabs>
          <w:tab w:val="clear" w:pos="1958"/>
          <w:tab w:val="clear" w:pos="2304"/>
          <w:tab w:val="clear" w:pos="6361"/>
          <w:tab w:val="clear" w:pos="6939"/>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rPr/>
      </w:pPr>
      <w:r>
        <w:rPr/>
        <w:t>6.9.4.4.3</w:t>
        <w:tab/>
        <w:t>L'agrément de type doit porter sur les matières ou groupes de matières dont la compatibilité avec la citerne est assurée. Leur dénomination chimique ou la rubrique collective correspondante (voir sous 2.1.1.2), leur classe et leur code de classification doivent être indiqué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4.4.4</w:t>
        <w:tab/>
        <w:t>Il doit comprendre également les valeurs de calcul théoriques et limites garanties (telles que la durée de vie, la gamme des températures de service, les pressions de service et d'épreuve, les caractéristiques du matériau énoncées et toutes les précautions à prendre pour la fabrication, l'épreuve, l'agrément de type, le marquage et l'utilisation de toute citerne fabriquée conformément au prototype homologué.</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t>6.9.5</w:t>
        <w:tab/>
        <w:tab/>
        <w:t xml:space="preserve">Contrôles </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i/>
          <w:i/>
        </w:rPr>
      </w:pPr>
      <w:r>
        <w:rPr>
          <w:b/>
          <w:i/>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1</w:t>
        <w:tab/>
        <w:tab/>
        <w:t>Pour toute citerne fabriquée conformément au modèle agréé, les essais de matériaux et les contrôles doivent être effectués comme indiqué ci-aprè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1.1</w:t>
        <w:tab/>
        <w:t>Les essais de matériaux selon 6.9.4.2.2, à l'exception de l'essai d'étirement et d'une réduction à 100 heures de la durée d'essai de résistance à la flexion, doivent être effectués avec des échantillons pris sur le réservoir. Des échantillons fabriqués en parallèle ne doivent être utilisés que s'il n'est pas possible de découper des échantillons dans le réservoir. Les valeurs théoriques de calcul approuvées doivent être respectée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1.2</w:t>
        <w:tab/>
        <w:t>Les réservoirs et leurs équipements doivent subir, ensemble ou séparément, un contrôle initial avant leur mise en service. Ce contrôle comprendra :</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e vérification de la conformité au modèle homologué;</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e vérification des caractéristiques de conception;</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 examen interne et externe;</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BodyTextIndent3"/>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rPr/>
      </w:pPr>
      <w:r>
        <w:rPr/>
        <w:t>-</w:t>
        <w:tab/>
        <w:t>une épreuve de pression hydraulique à la pression d'épreuve indiquée sur la plaque prescrite au 6.8.2.5.1;</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e vérification du fonctionnement de l'équipement;</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e épreuve d'étanchéité si le réservoir et son équipement ont été soumis séparément à une épreuve de pression.</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2</w:t>
        <w:tab/>
        <w:tab/>
        <w:t>Les prescriptions des 6.8.2.4.2 à 6.8.2.4.4 sont applicables au contrôle périodique des citerne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3</w:t>
        <w:tab/>
        <w:tab/>
        <w:t>Les contrôles et épreuves, conformes aux 6.9.5.1 et 6.9.5.2 doivent être exécutés par l'expert agréé par l'autorité compétente. Des certificats indiquant les résultats de ces opérations doivent être délivrés. Ils doivent renvoyer à la liste des matières dont le transport est autorisé dans cette citerne conformément à la au 6.9.4.4.</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t>6.9.6</w:t>
        <w:tab/>
        <w:tab/>
        <w:t>Marquage</w:t>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6.1</w:t>
        <w:tab/>
        <w:tab/>
        <w:t>Les prescriptions du 6.8.2.5 sont applicables au marquage des citernes en matière plastique renforcée de fibres avec les modifications suivantes :</w:t>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BodyTextIndent3"/>
        <w:keepNext w:val="true"/>
        <w:keepLines/>
        <w:tabs>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rPr/>
      </w:pPr>
      <w:r>
        <w:rPr/>
        <w:t>-</w:t>
        <w:tab/>
        <w:tab/>
        <w:t>la plaque des citernes peut aussi être intégrée au réservoir par stratification ou faite en matières plastiques adéquates;</w:t>
      </w:r>
    </w:p>
    <w:p>
      <w:pPr>
        <w:pStyle w:val="Normal"/>
        <w:keepNext w:val="true"/>
        <w:keepLines/>
        <w:tabs>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keepNext w:val="true"/>
        <w:keepLines/>
        <w:tabs>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ab/>
        <w:t>la gamme des températures de calcul doit toujours être indiquée.</w:t>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TextBody"/>
        <w:tabs>
          <w:tab w:val="clear" w:pos="1958"/>
          <w:tab w:val="clear" w:pos="2304"/>
          <w:tab w:val="clear" w:pos="6361"/>
          <w:tab w:val="clear" w:pos="6939"/>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rPr/>
      </w:pPr>
      <w:r>
        <w:rPr/>
        <w:t>6.9.6.2</w:t>
        <w:tab/>
        <w:tab/>
        <w:t>En outre, lorsqu'elles sont indiquées en regard d'une rubrique dans la colonne (13) du tableau A du Chapitre 3.2, les dispositions spéciales du 6.8.4 e) (TM) sont aussi applicables.</w:t>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1276" w:leader="none"/>
          <w:tab w:val="left" w:pos="1701" w:leader="none"/>
          <w:tab w:val="center" w:pos="4876" w:leader="none"/>
        </w:tabs>
        <w:jc w:val="both"/>
        <w:rPr/>
      </w:pPr>
      <w:r>
        <w:rPr/>
        <w:tab/>
        <w:t>_________</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Heading2"/>
        <w:jc w:val="left"/>
        <w:rPr/>
      </w:pPr>
      <w:r>
        <w:rPr/>
      </w:r>
    </w:p>
    <w:p>
      <w:pPr>
        <w:pStyle w:val="Normal"/>
        <w:rPr/>
      </w:pPr>
      <w:r>
        <w:rPr/>
      </w:r>
    </w:p>
    <w:sectPr>
      <w:headerReference w:type="even" r:id="rId8"/>
      <w:headerReference w:type="default" r:id="rId9"/>
      <w:headerReference w:type="first" r:id="rId10"/>
      <w:type w:val="nextPage"/>
      <w:pgSz w:w="11906" w:h="16838"/>
      <w:pgMar w:left="1134" w:right="113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Letter Gothic">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sz w:val="22"/>
        <w:lang w:val="en-GB"/>
      </w:rPr>
    </w:pPr>
    <w:r>
      <w:rPr>
        <w:rFonts w:cs="CG Times;Times New Roman" w:ascii="CG Times;Times New Roman" w:hAnsi="CG Times;Times New Roman"/>
        <w:sz w:val="22"/>
        <w:lang w:val="en-GB"/>
      </w:rPr>
      <w:t>INF. 16F</w:t>
    </w:r>
  </w:p>
  <w:p>
    <w:pPr>
      <w:pStyle w:val="Header"/>
      <w:rPr>
        <w:rStyle w:val="PageNumber"/>
        <w:rFonts w:ascii="CG Times;Times New Roman" w:hAnsi="CG Times;Times New Roman" w:cs="CG Times;Times New Roman"/>
        <w:sz w:val="22"/>
      </w:rPr>
    </w:pPr>
    <w:r>
      <w:rPr>
        <w:rFonts w:cs="CG Times;Times New Roman" w:ascii="CG Times;Times New Roman" w:hAnsi="CG Times;Times New Roman"/>
        <w:sz w:val="22"/>
        <w:lang w:val="en-GB"/>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12</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97" w:hanging="0"/>
      <w:rPr>
        <w:rFonts w:ascii="CG Times;Times New Roman" w:hAnsi="CG Times;Times New Roman" w:cs="CG Times;Times New Roman"/>
        <w:sz w:val="22"/>
        <w:lang w:val="en-GB"/>
      </w:rPr>
    </w:pPr>
    <w:r>
      <w:rPr>
        <w:rFonts w:cs="CG Times;Times New Roman" w:ascii="CG Times;Times New Roman" w:hAnsi="CG Times;Times New Roman"/>
        <w:sz w:val="22"/>
        <w:lang w:val="en-GB"/>
      </w:rPr>
      <w:t>INF.16F</w:t>
    </w:r>
  </w:p>
  <w:p>
    <w:pPr>
      <w:pStyle w:val="Header"/>
      <w:ind w:left="7797" w:hanging="0"/>
      <w:rPr>
        <w:rStyle w:val="PageNumber"/>
      </w:rPr>
    </w:pPr>
    <w:r>
      <w:rPr>
        <w:rFonts w:cs="CG Times;Times New Roman" w:ascii="CG Times;Times New Roman" w:hAnsi="CG Times;Times New Roman"/>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7088" w:hanging="0"/>
      <w:rPr>
        <w:rStyle w:val="PageNumber"/>
        <w:rFonts w:ascii="CG Times;Times New Roman" w:hAnsi="CG Times;Times New Roman" w:cs="CG Times;Times New Roman"/>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fr-FR"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701" w:leader="none"/>
        <w:tab w:val="left" w:pos="1958" w:leader="none"/>
        <w:tab w:val="left" w:pos="2304" w:leader="none"/>
        <w:tab w:val="left" w:pos="6361" w:leader="none"/>
        <w:tab w:val="left" w:pos="6939" w:leader="none"/>
      </w:tabs>
      <w:ind w:left="1701" w:hanging="567"/>
      <w:jc w:val="both"/>
    </w:pPr>
    <w:rPr>
      <w:lang w:eastAsia="en-US"/>
    </w:rPr>
  </w:style>
  <w:style w:type="paragraph" w:styleId="BodyTextIndent2">
    <w:name w:val="Body Text Indent 2"/>
    <w:basedOn w:val="Normal"/>
    <w:qFormat/>
    <w:pPr>
      <w:keepNext w:val="true"/>
      <w:keepLines/>
      <w:widowControl w:val="false"/>
      <w:tabs>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ind w:left="1276" w:hanging="1276"/>
      <w:jc w:val="both"/>
    </w:pPr>
    <w:rPr>
      <w:lang w:eastAsia="en-US"/>
    </w:rPr>
  </w:style>
  <w:style w:type="paragraph" w:styleId="BodyTextIndent3">
    <w:name w:val="Body Text Indent 3"/>
    <w:basedOn w:val="Normal"/>
    <w:qFormat/>
    <w:pPr>
      <w:widowControl w:val="false"/>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Letter Gothic" w:hAnsi="Letter Gothic" w:cs="Letter Gothic"/>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0:01:00Z</dcterms:created>
  <dc:creator>UNECE</dc:creator>
  <dc:description/>
  <dc:language>en-US</dc:language>
  <cp:lastModifiedBy>Ciotti Enrico Maria</cp:lastModifiedBy>
  <cp:lastPrinted>2000-05-12T16:46:00Z</cp:lastPrinted>
  <dcterms:modified xsi:type="dcterms:W3CDTF">2000-05-16T10:45:00Z</dcterms:modified>
  <cp:revision>3</cp:revision>
  <dc:subject/>
  <dc:title>COMMISSION ECONOMIQUE POUR L'EUROPE</dc:title>
</cp:coreProperties>
</file>