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ind w:right="-4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ind w:right="-428" w:hanging="0"/>
        <w:jc w:val="both"/>
        <w:rPr/>
      </w:pPr>
      <w:r>
        <w:rPr/>
        <w:tab/>
      </w:r>
      <w:r>
        <w:rPr>
          <w:b/>
          <w:sz w:val="28"/>
        </w:rPr>
        <w:t>Inf. Doc. N° 3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economic commission for europe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inland transport committee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f Dangerous Goods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(Sixty-eighth session,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Geneva, 15-19 May 2000)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Agenda Item 4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ransmitted by the International Road Transport Union (IRU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Fire-fighting Appliances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Doc. TRANS/WP.15/2000/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During the last WP.15 meeting, IRU presented its Inf. Doc. N° 18 with comments in respect of doc. TRANS/WP.15/1999/42. The document TRANS/WP.15/2000/5 now on the table dealing with the same subject contains some text changes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The part of IRU's Inf. Doc. 18 concerning ABC Powder has been included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The results of the Belgian APRAGAZ test have not been taken into account and are even set aside on grounds that are beside the point (probably due to language problems)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The justification that is given in doc. 2000/5 for increasing the inspection period is very weak. "Incidentally, the inspection period has already been fixed at 12 months in a number of European countries"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 xml:space="preserve">The IRU comment to this is that there are also a number of countries that are in favour of a 5-year inspection period </w:t>
      </w:r>
      <w:r>
        <w:rPr>
          <w:u w:val="single"/>
        </w:rPr>
        <w:t>and</w:t>
      </w:r>
      <w:r>
        <w:rPr/>
        <w:t xml:space="preserve"> on the basis of the APRAGAZ test, there are no arguments in favour of a period shorter than 5 years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With regard to harmonization, it also makes more sense to harmonize on the 5 year period than on a shorter period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Concerning the capacity, doc. 2000/5 stipulates that in practice, the extinguisher "always has a capacity of 6 kg". The IRU thinks this is an error and does not reflect reality throughout the 34 ADR countries. In reality, the extinguishers used are as mentioned in marginal 10.240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Heading2"/>
        <w:tabs>
          <w:tab w:val="clear" w:pos="5670"/>
          <w:tab w:val="left" w:pos="1418" w:leader="none"/>
        </w:tabs>
        <w:rPr>
          <w:sz w:val="24"/>
        </w:rPr>
      </w:pPr>
      <w:r>
        <w:rPr>
          <w:sz w:val="24"/>
        </w:rPr>
        <w:t>Conclusion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  <w:t>-</w:t>
        <w:tab/>
        <w:t>replace 8.1.3.1. of doc. 2000/5 by the present text of marg.10.240 (1) (a) and (b)</w:t>
      </w:r>
    </w:p>
    <w:p>
      <w:pPr>
        <w:pStyle w:val="TextBody"/>
        <w:tabs>
          <w:tab w:val="left" w:pos="426" w:leader="none"/>
          <w:tab w:val="left" w:pos="1418" w:leader="none"/>
        </w:tabs>
        <w:spacing w:before="120" w:after="0"/>
        <w:rPr/>
      </w:pPr>
      <w:r>
        <w:rPr/>
        <w:tab/>
      </w:r>
      <w:r>
        <w:rPr>
          <w:rFonts w:eastAsia="Monotype Sorts;Symbol" w:cs="Monotype Sorts;Symbol" w:ascii="Monotype Sorts;Symbol" w:hAnsi="Monotype Sorts;Symbol"/>
        </w:rPr>
        <w:t></w:t>
      </w:r>
      <w:r>
        <w:rPr/>
        <w:t xml:space="preserve">  as it stands in doc. 159/Add.11, article 8.1.4.1.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TextBody"/>
        <w:tabs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/>
        <w:t>-</w:t>
        <w:tab/>
        <w:t xml:space="preserve">8.1.3.2. of doc. 2000/5, replace "12 months" by "5 years". </w:t>
      </w:r>
    </w:p>
    <w:p>
      <w:pPr>
        <w:pStyle w:val="TextBody"/>
        <w:tabs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/>
        <w:tab/>
      </w:r>
      <w:r>
        <w:rPr>
          <w:b/>
        </w:rPr>
        <w:t>Alternative</w:t>
      </w:r>
      <w:r>
        <w:rPr/>
        <w:t>: omit the paragraph.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/>
      </w:pPr>
      <w:r>
        <w:rPr/>
      </w:r>
    </w:p>
    <w:p>
      <w:pPr>
        <w:pStyle w:val="TextBody"/>
        <w:tabs>
          <w:tab w:val="left" w:pos="426" w:leader="none"/>
          <w:tab w:val="left" w:pos="1418" w:leader="none"/>
        </w:tabs>
        <w:spacing w:before="120" w:after="0"/>
        <w:rPr/>
      </w:pPr>
      <w:r>
        <w:rPr/>
        <w:t>-</w:t>
        <w:tab/>
        <w:t xml:space="preserve">replace 8.1.3.3. and 8.1.3.4. of doc. 2000/5 with the present text of marg.10.240 (3) </w:t>
      </w:r>
    </w:p>
    <w:p>
      <w:pPr>
        <w:pStyle w:val="TextBody"/>
        <w:tabs>
          <w:tab w:val="left" w:pos="426" w:leader="none"/>
          <w:tab w:val="left" w:pos="1418" w:leader="none"/>
        </w:tabs>
        <w:spacing w:before="120" w:after="0"/>
        <w:rPr/>
      </w:pPr>
      <w:r>
        <w:rPr/>
        <w:tab/>
      </w:r>
      <w:r>
        <w:rPr>
          <w:rFonts w:eastAsia="Monotype Sorts;Symbol" w:cs="Monotype Sorts;Symbol" w:ascii="Monotype Sorts;Symbol" w:hAnsi="Monotype Sorts;Symbol"/>
        </w:rPr>
        <w:t></w:t>
      </w:r>
      <w:r>
        <w:rPr/>
        <w:t xml:space="preserve">  as it stands in doc. 159/Add.11, article 8.1.4.3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>____________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8" w:leader="none"/>
      </w:tabs>
      <w:spacing w:lineRule="auto" w:line="360"/>
      <w:jc w:val="center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4:15:00Z</dcterms:created>
  <dc:creator>MGrossenbacher</dc:creator>
  <dc:description/>
  <dc:language>en-US</dc:language>
  <cp:lastModifiedBy>UN/ECE</cp:lastModifiedBy>
  <cp:lastPrinted>2000-05-05T13:59:00Z</cp:lastPrinted>
  <dcterms:modified xsi:type="dcterms:W3CDTF">2000-05-09T14:15:00Z</dcterms:modified>
  <cp:revision>2</cp:revision>
  <dc:subject/>
  <dc:title/>
</cp:coreProperties>
</file>