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</w:t>
      </w:r>
      <w:r>
        <w:rPr>
          <w:rFonts w:cs="WP CyrillicA" w:ascii="WP CyrillicA" w:hAnsi="WP CyrillicA"/>
          <w:b/>
          <w:sz w:val="32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0/15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9 March 2000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Original:</w:t>
        <w:tab/>
        <w:t>RUSSIAN</w:t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418" w:space="140"/>
            <w:col w:w="4052" w:space="202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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en-GB"/>
        </w:rPr>
      </w:pPr>
      <w:r>
        <w:rPr>
          <w:rFonts w:cs="Times New Roman" w:ascii="Times New Roman" w:hAnsi="Times New Roman"/>
          <w:lang w:val="ru-RU"/>
        </w:rPr>
        <w:t xml:space="preserve">(Двадцатая </w:t>
      </w:r>
      <w:r>
        <w:rPr>
          <w:rFonts w:cs="Times New Roman" w:ascii="Times New Roman" w:hAnsi="Times New Roman"/>
          <w:lang w:val="en-GB"/>
        </w:rPr>
        <w:t>сессия, 7-9 июня 2000 года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пункт 3 c)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ОБНОВЛЕНИЕ ЕВРОПЕЙСКИХ ПРАВИЛ СУДОХОДСТВА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t>ПО ВНУТРЕННИМ ВОДНЫМ ПУТЯМ (ЕПСВВП)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Heading1"/>
        <w:ind w:left="170" w:right="11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о правительством Укра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: Ниже приводится предложения правительства Украины, касающиеся дальнейших поправок к ЕПСВВП (</w:t>
      </w:r>
      <w:r>
        <w:rPr>
          <w:rFonts w:cs="Times New Roman" w:ascii="Times New Roman" w:hAnsi="Times New Roman"/>
          <w:lang w:val="fr-CH"/>
        </w:rPr>
        <w:t>TRANS/SC.3/115/Rev.1 and Amend.1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GE.00-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lineRule="auto" w:line="285"/>
        <w:ind w:left="170" w:right="113" w:hanging="0"/>
        <w:jc w:val="both"/>
        <w:rPr>
          <w:rFonts w:ascii="Cour Cyr" w:hAnsi="Cour Cyr" w:cs="Cour Cyr"/>
          <w:sz w:val="20"/>
          <w:lang w:val="en-GB"/>
        </w:rPr>
      </w:pPr>
      <w:r>
        <w:rPr>
          <w:rFonts w:cs="Cour Cyr" w:ascii="Cour Cyr" w:hAnsi="Cour Cyr"/>
          <w:b/>
          <w:sz w:val="20"/>
          <w:lang w:val="en-GB"/>
        </w:rPr>
        <w:tab/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lineRule="auto" w:line="285"/>
        <w:ind w:left="170" w:right="113" w:hanging="0"/>
        <w:jc w:val="both"/>
        <w:rPr>
          <w:rFonts w:ascii="Cour Cyr" w:hAnsi="Cour Cyr" w:cs="Cour Cyr"/>
          <w:b/>
          <w:b/>
          <w:sz w:val="20"/>
          <w:u w:val="single"/>
          <w:lang w:val="en-GB"/>
        </w:rPr>
      </w:pPr>
      <w:r>
        <w:rPr>
          <w:rFonts w:cs="Cour Cyr" w:ascii="Cour Cyr" w:hAnsi="Cour Cyr"/>
          <w:sz w:val="20"/>
          <w:lang w:val="en-GB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 xml:space="preserve">В соответствии с решением 18-й сессии Рабочей группы SC.3/WP.3, правительство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ины вносит предложения и высказывает замечания по предложениям других стран, касающимся поправок к ЕПСВВП.  Одновременно правительство Украины считает необходимым прокомментировать некоторые положения уже принятых резолюций по ЕПСВВП и предлагает усовершенствовать сложившуюся практику корректировки ЕПСВВП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</w:t>
        <w:tab/>
      </w:r>
      <w:r>
        <w:rPr>
          <w:rFonts w:cs="Times New Roman" w:ascii="Times New Roman" w:hAnsi="Times New Roman"/>
        </w:rPr>
        <w:t>Следует согласиться с предложением Германии (</w:t>
      </w:r>
      <w:r>
        <w:rPr>
          <w:rFonts w:cs="Times New Roman" w:ascii="Times New Roman" w:hAnsi="Times New Roman"/>
          <w:b/>
        </w:rPr>
        <w:t>TRANS/SC.3/WP.3/1999/11</w:t>
      </w:r>
      <w:r>
        <w:rPr>
          <w:rFonts w:cs="Times New Roman" w:ascii="Times New Roman" w:hAnsi="Times New Roman"/>
        </w:rPr>
        <w:t>) заменить слово "судоводитель" на "рулевой" в п.3 статьи 1.09 ЕПСВВП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Остальные положения документа не относятся к тексту ЕПСВВП на русском языке и поэтому не комментируютс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</w:t>
        <w:tab/>
        <w:t>Правительство</w:t>
      </w:r>
      <w:r>
        <w:rPr>
          <w:rFonts w:cs="Times New Roman" w:ascii="Times New Roman" w:hAnsi="Times New Roman"/>
        </w:rPr>
        <w:t xml:space="preserve"> Украины в настоящее время пересматривает правила судоходства на внутренних водных путях страны с целью их гармонизации с ЕПСВВП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этому считаем необходимым проинформировать, что со временем, когда такая работа будет завершена, отпадет необходимость указывать в сносках Украину в качестве государства, чьи нормативы отличаются от общеевропейских – например, в статье 3.08 ЕПСВВП согласно тексту Резолюции № 45 (</w:t>
      </w:r>
      <w:r>
        <w:rPr>
          <w:rFonts w:cs="Times New Roman" w:ascii="Times New Roman" w:hAnsi="Times New Roman"/>
          <w:b/>
        </w:rPr>
        <w:t>TRANS/SC.3/1999/8</w:t>
      </w:r>
      <w:r>
        <w:rPr>
          <w:rFonts w:cs="Times New Roman" w:ascii="Times New Roman" w:hAnsi="Times New Roman"/>
        </w:rPr>
        <w:t>) и в других статьях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</w:r>
      <w:r>
        <w:rPr>
          <w:rFonts w:cs="Times New Roman" w:ascii="Times New Roman" w:hAnsi="Times New Roman"/>
        </w:rPr>
        <w:t>По тексту Резолюции № 43 (</w:t>
      </w:r>
      <w:r>
        <w:rPr>
          <w:rFonts w:cs="Times New Roman" w:ascii="Times New Roman" w:hAnsi="Times New Roman"/>
          <w:b/>
        </w:rPr>
        <w:t>TRANS/SC.3/1999/9</w:t>
      </w:r>
      <w:r>
        <w:rPr>
          <w:rFonts w:cs="Times New Roman" w:ascii="Times New Roman" w:hAnsi="Times New Roman"/>
        </w:rPr>
        <w:t>) следовало бы учесть следующие замечания, приняв по установившейся практике исправление 1 к резолюции (если только настоящие замечания не являются следствием неудачного перевода документа на русский язык)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3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необходимо единообразно начать формулировки вторых предложений пунктов 2 и 3 статьи 4.04 (вместо отличающихся "на ходу" и "во время движения");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3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содержание последнего предложения пункта 3 целесообразно отразить во втором предложении этого пункта в следующей редакции: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"Во время эксплуатации судна (на ходу и на стоянке) радиотелефонная установка…" (далее по тексту). Такое положение соответствует практике использования радиотелефонных установок на судах в Украи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.</w:t>
        <w:tab/>
      </w:r>
      <w:r>
        <w:rPr>
          <w:rFonts w:cs="Times New Roman" w:ascii="Times New Roman" w:hAnsi="Times New Roman"/>
        </w:rPr>
        <w:t>Кроме того, в связи с принятием Резолюции № 43, должен быть откорректирован пункт 1 статьи 6.30 ЕПСВВП, повторяющий положение об обязательном оборудовании судов исправными радиотелефонными установкам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огласно решению 18-й сессии Рабочей группы SC.3/WP.3, секретариат совместно с делегацией Российской Федерации должны подготовить к 20-й сессии этой группы текст </w:t>
      </w:r>
      <w:r>
        <w:rPr>
          <w:rFonts w:cs="Times New Roman" w:ascii="Times New Roman" w:hAnsi="Times New Roman"/>
          <w:lang w:val="ru-RU"/>
        </w:rPr>
        <w:t xml:space="preserve">добавления </w:t>
      </w:r>
      <w:r>
        <w:rPr>
          <w:rFonts w:cs="Times New Roman" w:ascii="Times New Roman" w:hAnsi="Times New Roman"/>
        </w:rPr>
        <w:t>к ЕПСВВП, отражающий те национальные правила РФ, которые не согласовываются с ЕПСВВП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</w:rPr>
        <w:t>TRANS/SC.3/WP.3/36</w:t>
      </w:r>
      <w:r>
        <w:rPr>
          <w:rFonts w:cs="Times New Roman" w:ascii="Times New Roman" w:hAnsi="Times New Roman"/>
          <w:b/>
          <w:lang w:val="ru-RU"/>
        </w:rPr>
        <w:t>, п. 11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0" w:leader="none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налогичное несоответствие имеется и в правилах плавания на внутренних водных путях Украины, хотя в настоящее время эти правила гармонизируются с европейскими и через определенный период времени будут соответствовать ЕПСВВП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</w:t>
        <w:tab/>
      </w:r>
      <w:r>
        <w:rPr>
          <w:rFonts w:cs="Times New Roman" w:ascii="Times New Roman" w:hAnsi="Times New Roman"/>
        </w:rPr>
        <w:t xml:space="preserve">По мнению </w:t>
      </w:r>
      <w:r>
        <w:rPr>
          <w:rFonts w:cs="Times New Roman" w:ascii="Times New Roman" w:hAnsi="Times New Roman"/>
          <w:lang w:val="ru-RU"/>
        </w:rPr>
        <w:t>правительства</w:t>
      </w:r>
      <w:r>
        <w:rPr>
          <w:rFonts w:cs="Times New Roman" w:ascii="Times New Roman" w:hAnsi="Times New Roman"/>
        </w:rPr>
        <w:t xml:space="preserve"> Украины, опубликование национальных правил РФ и других стран, отличающихся от ЕПСВВП, необходимо, однако вряд ли такое издание целесообразно осуществлять в виде </w:t>
      </w:r>
      <w:r>
        <w:rPr>
          <w:rFonts w:cs="Times New Roman" w:ascii="Times New Roman" w:hAnsi="Times New Roman"/>
          <w:lang w:val="ru-RU"/>
        </w:rPr>
        <w:t>добавлений к</w:t>
      </w:r>
      <w:r>
        <w:rPr>
          <w:rFonts w:cs="Times New Roman" w:ascii="Times New Roman" w:hAnsi="Times New Roman"/>
        </w:rPr>
        <w:t xml:space="preserve"> ЕПСВВП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9.</w:t>
        <w:tab/>
      </w:r>
      <w:r>
        <w:rPr>
          <w:rFonts w:cs="Times New Roman" w:ascii="Times New Roman" w:hAnsi="Times New Roman"/>
        </w:rPr>
        <w:t xml:space="preserve">Более приемлемым представляется включение в ЕПСВВП информации о наличии определенных национальных правил конкретных стран, отличающихся от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бщеевропейских, а издание этих отличающихся правил для сведения иностранных судовладельцев должны осуществлять национальные компетентные органы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анный вопрос предлагается обсудить на 20-й сессии Рабочей группы SC.3/WP.3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0.</w:t>
        <w:tab/>
      </w:r>
      <w:r>
        <w:rPr>
          <w:rFonts w:cs="Times New Roman" w:ascii="Times New Roman" w:hAnsi="Times New Roman"/>
        </w:rPr>
        <w:t>Пункт 1 статьи 6.01 ЕПСВВП подразделяет упоминаемые в главе 6 водные пути на две категории, причем "категория І в принципе включает реки, а категория ІІ – каналы, озера и широкие водные пути"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Если под "широкими водными путями" подразумеваются водохранилища, то отнесение к одной категории каналов, а также озер и водохранилищ с точки зрения правил плавания представляется невер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0" w:leader="none"/>
        </w:tabs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едлагается обсудить на 20-й сессии Рабочей группы SC.3/WP.3 вопрос о пересмотре формулировки п.1 статьи 6.01 ЕПСВВП и  о дополнении главы 6 разделом о правилах плавания по озерам и водохранилищам. В этом разделе, в частности, должны быть регламентированы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на судне документов с отметкой компетентных органов о праве плавания на соответствующих водохранилищах и озерах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еобходимость согласования с компетентными органами возможности выхода на озеро или водохранилище 1-й судоходной зоны (по высоте волны) судов, осуществляющих буксировку под бортом, буксировку крупногабаритных объектов и д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2.</w:t>
        <w:tab/>
        <w:t xml:space="preserve">На 18-й сессии Рабочей группы SC.3/WP.3 было отклонено содержащееся в документе </w:t>
      </w:r>
      <w:r>
        <w:rPr>
          <w:rFonts w:cs="Times New Roman" w:ascii="Times New Roman" w:hAnsi="Times New Roman"/>
          <w:b/>
        </w:rPr>
        <w:t>TRANS/SC.3/WP.3/1998/14/Add.1</w:t>
      </w:r>
      <w:r>
        <w:rPr>
          <w:rFonts w:cs="Times New Roman" w:ascii="Times New Roman" w:hAnsi="Times New Roman"/>
        </w:rPr>
        <w:t xml:space="preserve"> предложение Германии относительно обозначения отводных рукавов и входов в порты. </w:t>
      </w:r>
      <w:r>
        <w:rPr>
          <w:rFonts w:cs="Times New Roman" w:ascii="Times New Roman" w:hAnsi="Times New Roman"/>
          <w:lang w:val="ru-RU"/>
        </w:rPr>
        <w:t>правительство</w:t>
      </w:r>
      <w:r>
        <w:rPr>
          <w:rFonts w:cs="Times New Roman" w:ascii="Times New Roman" w:hAnsi="Times New Roman"/>
        </w:rPr>
        <w:t xml:space="preserve"> Украины не столь категорич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 в оценке предложений Германии и полагает, что  в процессе усовершенствования ЕПСВВП к этому вопросу придется еще верну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3.</w:t>
        <w:tab/>
        <w:t>Сноска 1 к Приложению 7 ЕПСВВП ("Сигнальные знаки, регулирующие судоходство по водным путям") оговаривает, что, в частности, на Украине действуют сигнальные знаки, соответствующие национальным правилам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Одновременно с гармонизацией украинских национальных правил плавания с общеевропейскими Украина будет переходить и на принятые в ЕПСВВП сигнальные знаки, регулирующие судоходство, на что потребуется не менее 10 лет, в течение которых могут действовать знаки, соответствующие как общеевропейским, так и  национальным правилам. Столкнувшись на практике с отсутствием в ЕПСВВП стандартов на размеры сигнальных знаков, </w:t>
      </w:r>
      <w:r>
        <w:rPr>
          <w:rFonts w:cs="Times New Roman" w:ascii="Times New Roman" w:hAnsi="Times New Roman"/>
          <w:b/>
          <w:lang w:val="ru-RU"/>
        </w:rPr>
        <w:t>правительство</w:t>
      </w:r>
      <w:r>
        <w:rPr>
          <w:rFonts w:cs="Times New Roman" w:ascii="Times New Roman" w:hAnsi="Times New Roman"/>
          <w:b/>
        </w:rPr>
        <w:t xml:space="preserve"> Украины предлагает рассмотреть на 20-й сессии Рабочей группы SC.3/WP.3 вопрос о введении таких стандар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4.</w:t>
        <w:tab/>
      </w:r>
      <w:r>
        <w:rPr>
          <w:rFonts w:cs="Times New Roman" w:ascii="Times New Roman" w:hAnsi="Times New Roman"/>
        </w:rPr>
        <w:t xml:space="preserve">По мнению </w:t>
      </w:r>
      <w:r>
        <w:rPr>
          <w:rFonts w:cs="Times New Roman" w:ascii="Times New Roman" w:hAnsi="Times New Roman"/>
          <w:lang w:val="ru-RU"/>
        </w:rPr>
        <w:t xml:space="preserve">правительства </w:t>
      </w:r>
      <w:r>
        <w:rPr>
          <w:rFonts w:cs="Times New Roman" w:ascii="Times New Roman" w:hAnsi="Times New Roman"/>
        </w:rPr>
        <w:t>Украины, сложившаяся практика внесения поправок в ЕПСВВП должна быть усовершенствов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5.</w:t>
        <w:tab/>
      </w:r>
      <w:r>
        <w:rPr>
          <w:rFonts w:cs="Times New Roman" w:ascii="Times New Roman" w:hAnsi="Times New Roman"/>
        </w:rPr>
        <w:t xml:space="preserve">В отдельные периоды в секретариат поступает чрезмерно большой объем предложений от стран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ичем, эти предложения касаются различных вопросов, регулируемых ЕПСВВП, и при ограниченной продолжительности сессий Рабочая группа SC.3/WP.3 не успевает их рассмотреть или согласовать с должной корректировкой других положений ЕСПВВП, связанных с принимаемыми решениями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подобной ситуацией столкнулась, например, 18-я сессия Рабочей группы SC.3/WP.3, что нашло отражение в п.4 доклада Рабочей группы (документ </w:t>
      </w:r>
      <w:r>
        <w:rPr>
          <w:rFonts w:cs="Times New Roman" w:ascii="Times New Roman" w:hAnsi="Times New Roman"/>
          <w:b/>
        </w:rPr>
        <w:t>TRANS/SC.3/WP.3/36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6.</w:t>
        <w:tab/>
      </w:r>
      <w:r>
        <w:rPr>
          <w:rFonts w:cs="Times New Roman" w:ascii="Times New Roman" w:hAnsi="Times New Roman"/>
        </w:rPr>
        <w:t xml:space="preserve">Кроме того, структура ЕПСВВП в целом и отдельных разделов этого документа требует, по мнению </w:t>
      </w:r>
      <w:r>
        <w:rPr>
          <w:rFonts w:cs="Times New Roman" w:ascii="Times New Roman" w:hAnsi="Times New Roman"/>
          <w:lang w:val="ru-RU"/>
        </w:rPr>
        <w:t>правительства</w:t>
      </w:r>
      <w:r>
        <w:rPr>
          <w:rFonts w:cs="Times New Roman" w:ascii="Times New Roman" w:hAnsi="Times New Roman"/>
        </w:rPr>
        <w:t xml:space="preserve"> Украины, существенной доработки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частности, в предложениях Украины к 18-й сессии Рабочей группы мы уже приводили конкретные замечания, касающиеся главы 1 ЕПСВВП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7.</w:t>
        <w:tab/>
      </w:r>
      <w:r>
        <w:rPr>
          <w:rFonts w:cs="Times New Roman" w:ascii="Times New Roman" w:hAnsi="Times New Roman"/>
        </w:rPr>
        <w:t>В связи с этим, на 20-й сессии Рабочей группы SC.3/WP.3 предлагается обсудить целесообразность изменения сложившейся практики внесения поправок в ЕПСВВП. В частности, предлагаетс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подготовить усовершенствованную структуру ЕПСВВП с сохранением, по возможности, существующей рубрикации этого документа. (При согласии других стран Украина готова принять на себя эту функцию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31"/>
        <w:rPr/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обсудить возможность последовательной корректировки глав (разделов) документа, что, однако не исключает возможности параллельного внесения поправок в другие разделы, если они носят принципиальный и безотлагательный характер;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lang w:val="ru-RU"/>
        </w:rPr>
        <w:tab/>
        <w:t>п</w:t>
      </w:r>
      <w:r>
        <w:rPr>
          <w:rFonts w:cs="Times New Roman" w:ascii="Times New Roman" w:hAnsi="Times New Roman"/>
        </w:rPr>
        <w:t>овысить роль "небольших" (неофициальных) рабочих групп в подготовке предложений по корректировке отдельных разделов ЕПСВВП.</w:t>
      </w:r>
    </w:p>
    <w:p>
      <w:pPr>
        <w:pStyle w:val="Normal"/>
        <w:ind w:right="-3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8.</w:t>
        <w:tab/>
        <w:t>Мы полагаем, что при такой организации работы результаты деятельности группы SC.3/WP.3 будут значительно более плодотворными, а секретариат будет частично освобожден от многократной подготовки повторяемых материалов по ЕПСВВП к сессиям групп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3" w:hanging="0"/>
        <w:jc w:val="center"/>
        <w:rPr>
          <w:lang w:val="ru-RU"/>
        </w:rPr>
      </w:pPr>
      <w:r>
        <w:rPr>
          <w:lang w:val="ru-RU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567" w:top="623" w:footer="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  <w:font w:name="Cour Cy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" w:hAnsi="Times New Roman" w:cs="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" w:hAnsi="Times New Rom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8:24:00Z</dcterms:created>
  <dc:creator>ONU</dc:creator>
  <dc:description/>
  <dc:language>en-US</dc:language>
  <cp:lastModifiedBy>ONU</cp:lastModifiedBy>
  <cp:lastPrinted>2000-03-28T10:53:00Z</cp:lastPrinted>
  <dcterms:modified xsi:type="dcterms:W3CDTF">2000-03-28T09:09:00Z</dcterms:modified>
  <cp:revision>11</cp:revision>
  <dc:subject/>
  <dc:title></dc:title>
</cp:coreProperties>
</file>