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  <w:r>
              <mc:AlternateContent>
                <mc:Choice Requires="wps">
                  <w:drawing>
                    <wp:anchor behindDoc="0" distT="720090" distB="720090" distL="114935" distR="114935" simplePos="0" locked="0" layoutInCell="0" allowOverlap="1" relativeHeight="3">
                      <wp:simplePos x="0" y="0"/>
                      <wp:positionH relativeFrom="page">
                        <wp:posOffset>1097280</wp:posOffset>
                      </wp:positionH>
                      <wp:positionV relativeFrom="paragraph">
                        <wp:posOffset>9518015</wp:posOffset>
                      </wp:positionV>
                      <wp:extent cx="1440180" cy="91440"/>
                      <wp:effectExtent l="0" t="0" r="0" b="0"/>
                      <wp:wrapTopAndBottom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0180" cy="914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3.4pt;height:7.2pt;mso-wrap-distance-left:9.05pt;mso-wrap-distance-right:9.05pt;mso-wrap-distance-top:56.7pt;mso-wrap-distance-bottom:56.7pt;margin-top:749.45pt;mso-position-vertical-relative:text;margin-left:86.4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v:textbox>
                      <w10:wrap type="topAndBottom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1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Distr.</w:t>
            </w:r>
          </w:p>
          <w:p>
            <w:pPr>
              <w:pStyle w:val="Normal"/>
              <w:spacing w:lineRule="auto" w:line="216"/>
              <w:rPr/>
            </w:pPr>
            <w:r>
              <w:fldChar w:fldCharType="begin">
                <w:ffData>
                  <w:name w:val="__Fieldmark__0_3113543240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3113543240"/>
            <w:bookmarkStart w:id="1" w:name="__Fieldmark__0_3113543240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fldChar w:fldCharType="begin"/>
            </w:r>
            <w:r>
              <w:rPr/>
              <w:instrText xml:space="preserve"> FILLIN "Введите символ документа"</w:instrText>
            </w:r>
            <w:r>
              <w:rPr/>
              <w:fldChar w:fldCharType="separate"/>
            </w:r>
            <w:r>
              <w:rPr/>
              <w:t>TRANS/SC.3/WP.3/2000/11</w:t>
            </w:r>
            <w:r>
              <w:rPr/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28 March 2000</w:t>
            </w:r>
            <w:r>
              <w:rPr/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Original:  </w:t>
            </w:r>
            <w:r>
              <w:fldChar w:fldCharType="begin">
                <w:ffData>
                  <w:name w:val="__Fieldmark__1_3113543240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3113543240"/>
            <w:bookmarkStart w:id="3" w:name="__Fieldmark__1_3113543240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ВРОПЕЙСКАЯ ЭКОНОМИЧЕСКАЯ КОМИСС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Рабочая группа по внутреннему водному транспорту</w:t>
      </w:r>
    </w:p>
    <w:p>
      <w:pPr>
        <w:pStyle w:val="Heading2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Рабочая группа по унификации технических предписаний</w:t>
      </w:r>
    </w:p>
    <w:p>
      <w:pPr>
        <w:pStyle w:val="Normal"/>
        <w:rPr>
          <w:u w:val="single"/>
        </w:rPr>
      </w:pPr>
      <w:r>
        <w:rPr>
          <w:u w:val="single"/>
        </w:rPr>
        <w:t>и правил безопасности на внутренних водных путях</w:t>
      </w:r>
    </w:p>
    <w:p>
      <w:pPr>
        <w:pStyle w:val="Normal"/>
        <w:rPr/>
      </w:pPr>
      <w:r>
        <w:rPr/>
        <w:t>(Двадцатая сессия, 7-9 июня 2000 года, пункт 4 повестки дня)</w:t>
      </w:r>
    </w:p>
    <w:p>
      <w:pPr>
        <w:pStyle w:val="Normal"/>
        <w:rPr/>
      </w:pPr>
      <w:r>
        <w:rPr/>
      </w:r>
    </w:p>
    <w:p>
      <w:pPr>
        <w:pStyle w:val="10"/>
        <w:rPr/>
      </w:pPr>
      <w:r>
        <w:rPr/>
        <w:t>РЕКОМЕНДАЦИИ ОТНОСИТЕЛЬНО ТЕХНИЧЕСКИХ ПРЕДПИСАНИЙ ДЛЯ ЭЛЕКТРОННОГО БОРТОВОГО НАВИГАЦИОННОГО ОБОРУДОВАНИЯ И</w:t>
      </w:r>
    </w:p>
    <w:p>
      <w:pPr>
        <w:pStyle w:val="10"/>
        <w:rPr/>
      </w:pPr>
      <w:r>
        <w:rPr/>
        <w:t>ЕГО УСТАНОВКИ НА СУДАХ, ВКЛЮЧАЯ, В ЧАСТНОСТИ, РАДАРНЫЕ УСТАНОВКИ И ИНДИКАТОРЫ СКОРОСТИ ИЗМЕНЕНИЯ КУРСА</w:t>
      </w:r>
    </w:p>
    <w:p>
      <w:pPr>
        <w:pStyle w:val="10"/>
        <w:rPr/>
      </w:pPr>
      <w:r>
        <w:rPr/>
      </w:r>
    </w:p>
    <w:p>
      <w:pPr>
        <w:pStyle w:val="10"/>
        <w:rPr>
          <w:b w:val="false"/>
          <w:b w:val="false"/>
          <w:u w:val="single"/>
        </w:rPr>
      </w:pPr>
      <w:r>
        <w:rPr>
          <w:b w:val="false"/>
          <w:u w:val="single"/>
        </w:rPr>
        <w:t>Передано правительством Германии</w:t>
      </w:r>
    </w:p>
    <w:p>
      <w:pPr>
        <w:pStyle w:val="10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>:  На своей восемнадцатой сессии Рабочая группа приняла к сведению предложение Российской Федерации по проекту требований для радарных установок и индикаторов скорости изменения курса судов внутреннего плавания (TRANS/SC.3/WP.3/ 1999/19) и решила подробно рассмотреть его на своей двадцатой сессии.  Правительствам и речным комиссиям было предложено высказать свои замечания по этому последнему предложению Российской Федерации (TRANS/SC.3/WP.3/36, пункт 2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иже секретариат приводит замечания по предложению России, представленные правительством Герм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.00-</w:t>
      </w:r>
      <w:r>
        <w:rPr/>
        <w:fldChar w:fldCharType="begin"/>
      </w:r>
      <w:r>
        <w:rPr/>
        <w:instrText xml:space="preserve"> FILLIN "Введите номер документа"</w:instrText>
      </w:r>
      <w:r>
        <w:rPr/>
        <w:fldChar w:fldCharType="separate"/>
      </w:r>
      <w:r>
        <w:rPr/>
        <w:t>21061</w:t>
      </w:r>
      <w:r>
        <w:rPr/>
        <w:fldChar w:fldCharType="end"/>
      </w:r>
      <w:r>
        <w:rPr/>
        <w:t xml:space="preserve">   (R)</w:t>
      </w:r>
    </w:p>
    <w:p>
      <w:pPr>
        <w:pStyle w:val="Normal"/>
        <w:rPr/>
      </w:pPr>
      <w:r>
        <w:rPr/>
        <w:t>1.</w:t>
        <w:tab/>
        <w:t>Предложение Российской Федерации (TRANS/SC.3/WP.3/1999/19) о дополнении статьи 6.32 ЕПСВВП, посвященной предписаниям, касающимся оборудования судов внутреннего плавания, достойно одобрения.  Однако необходимо принять во внимание, что введение вышеупомянутых предписаний может быть сопряжено с существенными расходами для всего сектора внутреннего судоходства.  Поэтому следует предусмотреть переходные периоды.  В частности, по этому предложению уместно изложить нижеследующие замеч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Для обеспечения лучшего понимания текста было бы полезно включить в пункт 1 формулировку, аналогичную формулировке, использованной в пункте 2 статьи 4.04 ЕПСВВП (недавно принятая резолюция № 43, документ TRANS/SC.3/1999/19), например:  "Моторные суда, исключая малые суда, паромы и плавучие средства, могут находиться в плавании только в том случае, если они оборудованы радиолокационной установкой"</w:t>
      </w:r>
      <w:r>
        <w:rPr>
          <w:rStyle w:val="FootnoteCharacters"/>
          <w:rStyle w:val="FootnoteAnchor"/>
          <w:b w:val="false"/>
        </w:rPr>
        <w:footnoteReference w:id="2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Вместе с тем если эта формулировка не будет одобрена большинством, то надлежит принять во внимание по меньшей мере нижеследующее.  Поскольку зоны 1 и 2 не являются внутренними водными путями и, таким образом, на них не могут распространяться положения ЕПСВВП, пункт 1 b) следует исключить.  Подпункты с) и d) следует объединить, а ссылку на зону 2 в подпункте с) следует исключ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Предложение о пересмотре раздела 11-3 главы 11 приложения к пересмотренной резолюции № 17 "Электронное бортовое навигационное оборудование" (частично) принимается, за исключением пунктов 11-3.3 и 11-3.8.  Эти положения в значительной степени соответствуют – в том числе в отношении установки, осмотра и маркировки – предписаниям Германии (а также предписаниям Центральной комиссии судоходства по Рейну (ЦКСР)), касающимся электронного бортового навигационного оборуд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Указанные ниже предложения отклоняются по излагаемым ниже причинам или их содержание следует изменить при помощи сносок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Пункт 11-3.3:  Контроль эксплуатационных парамет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Такого оборудования, позволяющего проверять работоспособность радиолокационной установки на всех этапах при отсутствии радиолокационных целей, в условиях внутреннего судоходства не требуется.  В нем нет необходимости, поскольку на внутренних водных путях всегда имеется достаточное число целей (берега, сооружения, другие суда).  Потребность в данной функции радиолокационной установки существует только на морских судах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Пункт 11-3.8:  Технические параметры радиолокационных установ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)</w:t>
        <w:tab/>
      </w:r>
      <w:r>
        <w:rPr>
          <w:u w:val="single"/>
        </w:rPr>
        <w:t>Максимальная дальность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ab/>
        <w:t>В наличии предлагаемого параметра максимальной дальности нет необходимости в условиях внутреннего судоходства, поскольку он противоречил бы задаче максимального ограничения мощности передаваемого сигнала.  Данное требование является целесообразным лишь в случае морских радиолокационных установок, предназначенных для каботажного пла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i)</w:t>
        <w:tab/>
      </w:r>
      <w:r>
        <w:rPr>
          <w:u w:val="single"/>
        </w:rPr>
        <w:t>Разрешающая способность по углу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ab/>
        <w:t>Использование неодинаковых требований к малым и крупным судам в отношении разрешающей способности по углу в условиях внутреннего судоходства является нецелесообразным.  Предписаниями Германии/ЦКСР предусматривается, что разрешающая способность судна по углу, независимо от его вместимости, должна составлять не более 1,2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ii)</w:t>
        <w:tab/>
      </w:r>
      <w:r>
        <w:rPr>
          <w:u w:val="single"/>
        </w:rPr>
        <w:t>Эффективный диаметр экрана индикатора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ab/>
        <w:t>В использовании неодинаковых требований к мелким и крупным судам в отношении эффективного диаметра экрана индикатора в условиях внутреннего плавания нет необходимости.  Предписаниями Германии/ЦКСР предусматривается, что диаметр экрана, независимо от вместимости судна, должен составлять не менее 270 м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v)</w:t>
        <w:tab/>
      </w:r>
      <w:r>
        <w:rPr>
          <w:u w:val="single"/>
        </w:rPr>
        <w:t>Диапазон измерения расстояний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ab/>
        <w:t>О несоответствии диапазонов измерения расстояний, предусмотренных в предписаниях Германии/ЦКСР и в предложении России, свидетельствуют значения 0,8;  1,0;  1,2 и 3,2 км.  Все другие наборы шкал дальности соответствуют друг другу.  Однако непонятно, почему оптимальный диапазон измерения расстояний может различаться в зависимости от ширины используемого для судоходства устья реки.  В данном случае следует на основе сноски предоставить компетентным органам право устанавливать диапазон измерения расстояний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v)</w:t>
        <w:tab/>
      </w:r>
      <w:r>
        <w:rPr>
          <w:u w:val="single"/>
        </w:rPr>
        <w:t xml:space="preserve">Частота передачи (в английском языке лучше было бы использовать термин </w:t>
      </w:r>
      <w:r>
        <w:rPr/>
        <w:t>"</w:t>
      </w:r>
      <w:r>
        <w:rPr>
          <w:u w:val="single"/>
        </w:rPr>
        <w:t>transmission frequency</w:t>
      </w:r>
      <w:r>
        <w:rPr/>
        <w:t>")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>
          <w:u w:val="single"/>
        </w:rPr>
      </w:pPr>
      <w:r>
        <w:rPr/>
        <w:tab/>
        <w:tab/>
        <w:t>В условиях внутреннего судоходства допустимый диапазон частот может составлять только 9,3-9,5 ГГц (3,2 см).  Испытания, проведенные с использованием оборудования, функционирующего на 30 ГГц, показали, что эти диапазоны частот неприемлемы, так как отражения в случае дождя или снега являются слишком сильными, в результате чего радиолокационное изображение становится непригодным.  Используемое на водных путях оборудование, в частности неотражающие поглотители, предназначенные для ограничения многократных отражений на мостах, также приспособлены к диапазону частот около 9,4 ГГц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vi)</w:t>
        <w:tab/>
      </w:r>
      <w:r>
        <w:rPr>
          <w:u w:val="single"/>
        </w:rPr>
        <w:t>Частота вращения антенны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ab/>
        <w:t>Предписаниями Германии/ЦКСР предусмотрено требование о не менее 24 об/мин.  Антенны диапазона S (10 см), которые вращаются медленнее, имеются только на морских суд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</w:t>
      </w:r>
    </w:p>
    <w:sectPr>
      <w:headerReference w:type="even" r:id="rId3"/>
      <w:headerReference w:type="default" r:id="rId4"/>
      <w:headerReference w:type="first" r:id="rId5"/>
      <w:footnotePr>
        <w:numFmt w:val="decimal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Компетентные органы могут отклонить положения данной статьи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SC.3/WP.3/2000/11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TRANS/SC.3/WP.3/2000/11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basedOn w:val="Style10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  <w:lang w:eastAsia="ru-RU"/>
    </w:rPr>
  </w:style>
  <w:style w:type="paragraph" w:styleId="Style12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10">
    <w:name w:val="Заголовок 10"/>
    <w:basedOn w:val="Heading"/>
    <w:qFormat/>
    <w:pPr>
      <w:spacing w:before="0" w:after="0"/>
      <w:outlineLvl w:val="9"/>
    </w:pPr>
    <w:rPr>
      <w:rFonts w:ascii="Times New Roman" w:hAnsi="Times New Roman"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8T08:24:00Z</dcterms:created>
  <dc:creator>Tatiana Dmitrieva</dc:creator>
  <dc:description/>
  <dc:language>en-US</dc:language>
  <cp:lastModifiedBy>Tatiana Dmitrieva</cp:lastModifiedBy>
  <cp:lastPrinted>2000-04-18T10:18:00Z</cp:lastPrinted>
  <dcterms:modified xsi:type="dcterms:W3CDTF">2000-04-18T08:24:00Z</dcterms:modified>
  <cp:revision>3</cp:revision>
  <dc:subject>Tcherepakhine</dc:subject>
  <dc:title>0021061.doc</dc:title>
</cp:coreProperties>
</file>