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15225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0148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720.6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4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6510276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65102762"/>
            <w:bookmarkStart w:id="1" w:name="__Fieldmark__0_316510276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anuary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6510276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65102762"/>
            <w:bookmarkStart w:id="3" w:name="__Fieldmark__1_316510276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 xml:space="preserve">Рабочая группа по внутреннему водному </w:t>
      </w:r>
      <w:r>
        <w:rPr>
          <w:u w:val="single"/>
        </w:rPr>
        <w:t>транспорту</w:t>
      </w:r>
      <w:r>
        <w:rPr>
          <w:u w:val="single"/>
          <w:lang w:val="en-US"/>
        </w:rPr>
        <w:t xml:space="preserve"> 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w:t>Рабочая группа по унификации технических предписаний</w:t>
      </w:r>
    </w:p>
    <w:p>
      <w:pPr>
        <w:pStyle w:val="Normal"/>
        <w:rPr>
          <w:lang w:val="en-US"/>
        </w:rPr>
      </w:pPr>
      <w:r>
        <w:rPr>
          <w:u w:val="single"/>
          <w:lang w:val="en-US"/>
        </w:rPr>
        <w:t>и правил безопасности на внутренних водных путях</w:t>
      </w:r>
    </w:p>
    <w:p>
      <w:pPr>
        <w:pStyle w:val="Normal"/>
        <w:rPr/>
      </w:pPr>
      <w:r>
        <w:rPr>
          <w:lang w:val="en-US"/>
        </w:rPr>
        <w:t>(Девятнадцатая сессия, 17-19 апреля 2000 года</w:t>
      </w:r>
      <w:r>
        <w:rPr>
          <w:rStyle w:val="FootnoteCharacters"/>
          <w:rStyle w:val="FootnoteAnchor"/>
          <w:lang w:val="en-US"/>
        </w:rPr>
        <w:footnoteReference w:id="2"/>
      </w:r>
      <w:r>
        <w:rPr>
          <w:lang w:val="en-US"/>
        </w:rPr>
        <w:t>,</w:t>
      </w:r>
    </w:p>
    <w:p>
      <w:pPr>
        <w:pStyle w:val="Normal"/>
        <w:rPr>
          <w:lang w:val="en-US"/>
        </w:rPr>
      </w:pPr>
      <w:r>
        <w:rPr>
          <w:lang w:val="en-US"/>
        </w:rPr>
        <w:t>пункт 9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88"/>
        <w:rPr/>
      </w:pPr>
      <w:r>
        <w:rPr/>
        <w:t>ОБНОВЛЕНИЕ ЕВРОПЕЙСКИХ ПРАВИЛ СУДОХОДСТВА ПО ВНУТРЕННИМ ВОДНЫМ ПУТЯМ (ЕПСВВП)</w:t>
      </w:r>
    </w:p>
    <w:p>
      <w:pPr>
        <w:pStyle w:val="TextBody"/>
        <w:spacing w:lineRule="auto" w:line="288"/>
        <w:rPr/>
      </w:pPr>
      <w:r>
        <w:rPr/>
      </w:r>
    </w:p>
    <w:p>
      <w:pPr>
        <w:pStyle w:val="Heading7"/>
        <w:spacing w:lineRule="auto" w:line="288"/>
        <w:rPr>
          <w:lang w:val="ru-RU"/>
        </w:rPr>
      </w:pPr>
      <w:r>
        <w:rPr/>
        <w:t>Передано правительством Нидерландов</w:t>
      </w:r>
    </w:p>
    <w:p>
      <w:pPr>
        <w:pStyle w:val="Heading7"/>
        <w:spacing w:lineRule="auto" w:line="288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восемнадцатой сессии Рабочая группа решила, что с учетом большого количества документов по возможным поправкам к ЕПСВВП, представленных правительствами, а также ограниченного времени для их обсуждения следует создать небольшую неофициальную группу экспертов, с тем чтобы она изучила предложения, содержащиеся в вышеупомянутых документах, и представила Рабочей группе свои соображения на ее двадцатой сессии.  Делегация Нидерландов вызвалась подготовить для совещания этой небольшой группы экспертов документ для обсуждения, в котором будут учтены вся имеющаяся документация и предложения, касающиеся возможных поправок к ЕПСВВП (</w:t>
      </w:r>
      <w:r>
        <w:rPr>
          <w:lang w:val="en-US"/>
        </w:rPr>
        <w:t xml:space="preserve">TRANS/SC.3/WP.3/36, </w:t>
      </w:r>
      <w:r>
        <w:rPr/>
        <w:t>пункты 4-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сообщение делегации Нидерландов, которое должно быть рассмотрено небольшой группой на ее совещании, которое планируется провести 6 июня 2000 года в Жене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</w:rPr>
        <w:t>ПЕРЕСМОТР ЕПСВВП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Анализ предложений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"/>
        <w:gridCol w:w="4784"/>
      </w:tblGrid>
      <w:tr>
        <w:trPr>
          <w:tblHeader w:val="true"/>
          <w:trHeight w:val="6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Представленная документация</w:t>
            </w:r>
          </w:p>
        </w:tc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 xml:space="preserve">Решения, принятые </w:t>
            </w:r>
            <w:r>
              <w:rPr>
                <w:lang w:val="en-US"/>
              </w:rPr>
              <w:t>SC.3/WP.3</w:t>
            </w:r>
          </w:p>
        </w:tc>
      </w:tr>
      <w:tr>
        <w:trPr>
          <w:trHeight w:val="676" w:hRule="atLeast"/>
        </w:trPr>
        <w:tc>
          <w:tcPr>
            <w:tcW w:w="47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TRANS/SC.3/WP.3/R.73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Предложения Российской Федерации</w:t>
            </w:r>
          </w:p>
        </w:tc>
        <w:tc>
          <w:tcPr>
            <w:tcW w:w="478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Не приняты SC.3/WP.3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92</w:t>
            </w:r>
          </w:p>
          <w:p>
            <w:pPr>
              <w:pStyle w:val="Normal"/>
              <w:rPr/>
            </w:pPr>
            <w:r>
              <w:rPr/>
              <w:t>Замечание Германии и Нидерландов по предложению России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119</w:t>
            </w:r>
          </w:p>
          <w:p>
            <w:pPr>
              <w:pStyle w:val="Normal"/>
              <w:rPr/>
            </w:pPr>
            <w:r>
              <w:rPr/>
              <w:t>Замечание ЦКСР по предложению России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73/Add.1</w:t>
            </w:r>
          </w:p>
          <w:p>
            <w:pPr>
              <w:pStyle w:val="Normal"/>
              <w:rPr/>
            </w:pPr>
            <w:r>
              <w:rPr/>
              <w:t xml:space="preserve">Предложения Франции и Нидерландов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73/Add.2</w:t>
            </w:r>
          </w:p>
          <w:p>
            <w:pPr>
              <w:pStyle w:val="Normal"/>
              <w:rPr/>
            </w:pPr>
            <w:r>
              <w:rPr/>
              <w:t>Предложения Литвы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яты SC.3/WP.3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R.123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5</w:t>
            </w:r>
          </w:p>
          <w:p>
            <w:pPr>
              <w:pStyle w:val="Normal"/>
              <w:rPr/>
            </w:pPr>
            <w:r>
              <w:rPr/>
              <w:t>Предложения Фран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ы "судно" и "плавучая установка" приняты SC.3/WP.3.</w:t>
            </w:r>
          </w:p>
          <w:p>
            <w:pPr>
              <w:pStyle w:val="Normal"/>
              <w:rPr/>
            </w:pPr>
            <w:r>
              <w:rPr/>
              <w:t>Другие предложения не приняты.</w:t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7</w:t>
            </w:r>
          </w:p>
          <w:p>
            <w:pPr>
              <w:pStyle w:val="Normal"/>
              <w:rPr/>
            </w:pPr>
            <w:r>
              <w:rPr/>
              <w:t>Замечания Швейцарии и Нидерландов по документу TRANS/SC.3/WP.3/1998/15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RANS/SC.3/WP.3/1999/17/Add.1</w:t>
            </w:r>
          </w:p>
          <w:p>
            <w:pPr>
              <w:pStyle w:val="Normal"/>
              <w:rPr/>
            </w:pPr>
            <w:r>
              <w:rPr/>
              <w:t xml:space="preserve">Различные замечания по определениям, изложенные Францией 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2</w:t>
            </w:r>
          </w:p>
          <w:p>
            <w:pPr>
              <w:pStyle w:val="Normal"/>
              <w:rPr/>
            </w:pPr>
            <w:r>
              <w:rPr/>
              <w:t>Предложения Российской Федер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я, изложенные в конце страницы, на которой приведен текст главы 3, в принципе приняты.</w:t>
            </w:r>
          </w:p>
          <w:p>
            <w:pPr>
              <w:pStyle w:val="Normal"/>
              <w:rPr/>
            </w:pPr>
            <w:r>
              <w:rPr/>
              <w:t>Другие предложения следует доработать и изложить в добавлении к ЕПСВВП.</w:t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4</w:t>
            </w:r>
          </w:p>
          <w:p>
            <w:pPr>
              <w:pStyle w:val="Normal"/>
              <w:rPr/>
            </w:pPr>
            <w:r>
              <w:rPr/>
              <w:t>Предложения Фран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 статье 1.02 не приняты SC.3/WP.3.</w:t>
            </w:r>
          </w:p>
          <w:p>
            <w:pPr>
              <w:pStyle w:val="Normal"/>
              <w:rPr/>
            </w:pPr>
            <w:r>
              <w:rPr/>
              <w:t>Предложение по пункту 3 статьи 1.03: см. документ TRANS/SC.3/WP.3/36, пункты 14-15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редставленная документац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, принятые SC.3/WP.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TRANS/SC.3/WP.3/1998/14/Add.1</w:t>
            </w:r>
          </w:p>
          <w:p>
            <w:pPr>
              <w:pStyle w:val="Normal"/>
              <w:rPr/>
            </w:pPr>
            <w:r>
              <w:rPr/>
              <w:t>Предложение Герман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6</w:t>
            </w:r>
          </w:p>
          <w:p>
            <w:pPr>
              <w:pStyle w:val="Normal"/>
              <w:rPr/>
            </w:pPr>
            <w:r>
              <w:rPr/>
              <w:t>Замечания по предложению Германии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5/Add.1</w:t>
            </w:r>
          </w:p>
          <w:p>
            <w:pPr>
              <w:pStyle w:val="Normal"/>
              <w:rPr/>
            </w:pPr>
            <w:r>
              <w:rPr/>
              <w:t>Различные предложения Литвы и Российской Федерац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няты SC.3/WP.3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22/Rev.1</w:t>
            </w:r>
          </w:p>
          <w:p>
            <w:pPr>
              <w:pStyle w:val="Normal"/>
              <w:rPr/>
            </w:pPr>
            <w:r>
              <w:rPr/>
              <w:t>Предложение Германии по статье 4.0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в резолюции № 43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RANS/SC.3/WP.3/1999/10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1999/8</w:t>
            </w:r>
          </w:p>
          <w:p>
            <w:pPr>
              <w:pStyle w:val="Normal"/>
              <w:rPr/>
            </w:pPr>
            <w:r>
              <w:rPr/>
              <w:t>Предложение Нидерландов по главе 3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в резолюции № 45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1</w:t>
            </w:r>
          </w:p>
          <w:p>
            <w:pPr>
              <w:pStyle w:val="Normal"/>
              <w:rPr/>
            </w:pPr>
            <w:r>
              <w:rPr/>
              <w:t>Предложения Германии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2</w:t>
            </w:r>
          </w:p>
          <w:p>
            <w:pPr>
              <w:pStyle w:val="Normal"/>
              <w:rPr/>
            </w:pPr>
            <w:r>
              <w:rPr/>
              <w:t>Предложения Российской Федерации (проект добавления к ЕПСВВП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т рассмотрению SC.3/WP.3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5</w:t>
            </w:r>
          </w:p>
          <w:p>
            <w:pPr>
              <w:pStyle w:val="Normal"/>
              <w:rPr/>
            </w:pPr>
            <w:r>
              <w:rPr/>
              <w:t>Предложение по пункту 3 статьи 1.03 (Молдова, Нидерланды, Россия, Швейцария, Дунайская комиссия)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. пункты 14-15 документа TRANS/SC.3/WP.3/36.</w:t>
            </w:r>
          </w:p>
          <w:p>
            <w:pPr>
              <w:pStyle w:val="Normal"/>
              <w:rPr/>
            </w:pPr>
            <w:r>
              <w:rPr/>
              <w:t>См. ниже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5/Add.1</w:t>
            </w:r>
          </w:p>
          <w:p>
            <w:pPr>
              <w:pStyle w:val="Normal"/>
              <w:rPr/>
            </w:pPr>
            <w:r>
              <w:rPr/>
              <w:t>Предложение по пункту 3 статьи 1.03 (Чешская Республика)</w:t>
            </w:r>
          </w:p>
        </w:tc>
        <w:tc>
          <w:tcPr>
            <w:tcW w:w="4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9/18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T</w:t>
            </w:r>
            <w:r>
              <w:rPr>
                <w:b/>
              </w:rPr>
              <w:t>RANS/SC.3/WP.3/R/76/Rev.1 и Corr.1</w:t>
            </w:r>
          </w:p>
          <w:p>
            <w:pPr>
              <w:pStyle w:val="Normal"/>
              <w:rPr/>
            </w:pPr>
            <w:r>
              <w:rPr/>
              <w:t>Предложения Нидерландов по приложениям 4 и 5.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 резолюции, подлежащий пересмотру SC.3/WP.3 (см. документ </w:t>
            </w:r>
            <w:r>
              <w:rPr>
                <w:b/>
              </w:rPr>
              <w:t>TRANS/SC.3/1999/8/Add.2</w:t>
            </w:r>
            <w:r>
              <w:rPr/>
              <w:t>).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/SC.3/WP.3/1998/18</w:t>
            </w:r>
          </w:p>
          <w:p>
            <w:pPr>
              <w:pStyle w:val="Normal"/>
              <w:rPr/>
            </w:pPr>
            <w:r>
              <w:rPr/>
              <w:t>Предложение Российской Федерации по приложениям 4 и 5</w:t>
            </w:r>
          </w:p>
        </w:tc>
        <w:tc>
          <w:tcPr>
            <w:tcW w:w="4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ложения, подлежащие обсуждению</w:t>
      </w:r>
    </w:p>
    <w:p>
      <w:pPr>
        <w:pStyle w:val="Heading6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5"/>
        <w:rPr/>
      </w:pPr>
      <w:r>
        <w:rPr/>
        <w:t>Статья 1.02 – Судоводител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ab/>
        <w:t>В последнем предложении пункта 4 текста на английском языке термин "steer</w:t>
      </w:r>
      <w:r>
        <w:rPr>
          <w:lang w:val="en-US"/>
        </w:rPr>
        <w:t>s</w:t>
      </w:r>
      <w:r>
        <w:rPr/>
        <w:t>man" следует заменить термином "boatmaster".</w:t>
      </w:r>
    </w:p>
    <w:p>
      <w:pPr>
        <w:pStyle w:val="Normal"/>
        <w:rPr/>
      </w:pPr>
      <w:r>
        <w:rPr/>
        <w:t>[Германия]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1.02 – Судоводител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2.</w:t>
        <w:tab/>
        <w:t>d)</w:t>
        <w:tab/>
        <w:t xml:space="preserve">В толкаемом составе, буксировка которого осуществляется двумя счаленными толкачами, водитель толкача, находящегося справа, является водителем состава.  Обозначение нынешнего подпункта 2 d) изменяется на 2 е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Если судно или соединение плавучего материала, находящееся на стоянке, не имеет водител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оператор и владелец этого судна или соединения плавучего материала несут ответственность за соблюдение положений пункта 1 статьи 1.02, пункта 4 статьи 3.01, статей 3.05, 3.06, 3.07, 3.20-3.26, 3.29, 3.31, 3.32, 3.33, пункта 3 статьи 7.01 и статьи 7.08 настоящих прави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лицо, осуществляющее охрану или наблюдение в соответствии со статьей 7.08, несет ответственность за соблюдение положений пунктов 1 и 2 статьи 1.12, статей 1.13, 1.14, 1.15, 1.17, пункта 4 статьи 3.01, статей 3.05, 3.06, 3.07, 3.20</w:t>
        <w:noBreakHyphen/>
        <w:t>3.26, 3.29, пункта 2 статьи 3.31, пункта 2 статьи 3.32, пункта 2 статьи 3.33, пункта 2 статьи 7.01 настоящих правил.</w:t>
      </w:r>
    </w:p>
    <w:p>
      <w:pPr>
        <w:pStyle w:val="Normal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Статья 1.03 – Обязанности экипажа и других лиц, находящихся на борту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</w:t>
        <w:tab/>
      </w:r>
      <w:r>
        <w:rPr/>
        <w:t>Члены экипажа и другие находящиеся на борту лица, которые временно сами определяют маршрут и скорость судна, также несут соответствующую ответственность за соблюдение предписаний настоящ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ходящиеся на вахте члены экипажа, а также другие находящиеся на борту судна лица, временно участвующие в управлении движением судна, не должны находиться в состоянии усталости или опьянения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>
          <w:lang w:val="en-US"/>
        </w:rPr>
      </w:pPr>
      <w:r>
        <w:rPr>
          <w:lang w:val="en-US"/>
        </w:rPr>
        <w:t>Статья 1.03 – Обязанности экипажа и других лиц, находящихся на борту</w:t>
      </w:r>
    </w:p>
    <w:p>
      <w:pPr>
        <w:pStyle w:val="Heading5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3.</w:t>
        <w:tab/>
      </w:r>
      <w:r>
        <w:rPr/>
        <w:t>Находящиеся на вахте члены экипажа, а также другие находящиеся на борту судна лица, временно участвующие в управлении движением судна, не должны находиться в состоянии усталости или опьянения.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lang w:val="en-US"/>
        </w:rPr>
        <w:t xml:space="preserve">[SC.3/WP.3/36, </w:t>
      </w:r>
      <w:r>
        <w:rPr/>
        <w:t>пункт 14</w:t>
      </w:r>
      <w:r>
        <w:rPr>
          <w:i/>
          <w:lang w:val="en-US"/>
        </w:rPr>
        <w:t>]</w:t>
      </w:r>
    </w:p>
    <w:p>
      <w:pPr>
        <w:pStyle w:val="Normal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Heading5"/>
        <w:rPr/>
      </w:pPr>
      <w:r>
        <w:rPr/>
        <w:t>Статья 1.04 – Общая обязанность соблюдать бдительност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нанесение вреда окружающей среде в особо крупных масштабах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08 –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Новое название и текст пункта 1: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Конструкция и экипаж судов и соединение плавучего материала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  <w:tab/>
        <w:t>Конструкция судов и соединений плавучего материала должна обеспечивать безопасность находящихся на борту лиц и безопасность судоходства, а также соблюдение требований настоящих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. . 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09 – Управление судном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Пункт 3:  …"для информирования рулевого …"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Германия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11 – Правила плавания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ключить слово:  "обновленный"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1.20 – Контрол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 xml:space="preserve">Добавить фразу "и, в частности, содействовать их немедленному подъему на борт".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5"/>
        <w:rPr/>
      </w:pPr>
      <w:r>
        <w:rPr/>
        <w:t>Статья 2.02 – Опознавательные знаки малых судов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 пункте 4 текста на английском языке следует, как и в пункте 6 статьи 3.13, использовать прежний вариант "</w:t>
      </w:r>
      <w:r>
        <w:rPr>
          <w:lang w:val="en-US"/>
        </w:rPr>
        <w:t>ships' boats</w:t>
      </w:r>
      <w:r>
        <w:rPr/>
        <w:t>"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</w:t>
      </w:r>
      <w:r>
        <w:rPr>
          <w:i/>
        </w:rPr>
        <w:t>Германия</w:t>
      </w:r>
      <w:r>
        <w:rPr>
          <w:i/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3.08 – Ночная ходовая сигнализация одиночных моторных судов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Новый пункт 6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.</w:t>
        <w:tab/>
        <w:t>Помимо сигнализации, предписанной другими положениями настоящих правил, суда, указанные в статье 6.01-бис, должны нести днем и ночью два ярких желтых проблесковых огн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Эти огни должны быть установлены таким образом, чтобы один из них находился на метр выше другого, в надлежащем месте и на такой высоте, на которой они видны со всех сторон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[Нидерланды &lt;</w:t>
      </w:r>
      <w:r>
        <w:rPr>
          <w:i/>
        </w:rPr>
        <w:t>новое предложение</w:t>
      </w:r>
      <w:r>
        <w:rPr>
          <w:i/>
          <w:lang w:val="en-US"/>
        </w:rPr>
        <w:t>&gt;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rPr/>
      </w:pPr>
      <w:r>
        <w:rPr>
          <w:i/>
          <w:u w:val="single"/>
          <w:lang w:val="en-US"/>
        </w:rPr>
        <w:t>C</w:t>
      </w:r>
      <w:r>
        <w:rPr>
          <w:i/>
          <w:u w:val="single"/>
        </w:rPr>
        <w:t>татья 4.05 – Радиолокатор</w:t>
      </w:r>
      <w:r>
        <w:rPr>
          <w:i/>
        </w:rPr>
        <w:t xml:space="preserve"> </w:t>
      </w:r>
      <w:r>
        <w:rPr/>
        <w:t>[Новая]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Суда могут использовать радиолокатор только в том случае, если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а)</w:t>
        <w:tab/>
        <w:t>они оборудованы радиолокационной установкой и прибором, указывающим скорость  циркуляции судна, которые находятся в исправном рабочем состоянии и отвечают предписаниям соответствующих компетентных органов либо допущены этими органами к эксплуатации.  Однако не передвигающиеся самостоятельно паромы могут не иметь прибора, указывающего скорость циркуляции;</w:t>
      </w:r>
    </w:p>
    <w:p>
      <w:pPr>
        <w:pStyle w:val="Footnote"/>
        <w:spacing w:lineRule="auto" w:line="288"/>
        <w:ind w:left="1134" w:hanging="1134"/>
        <w:rPr/>
      </w:pPr>
      <w:r>
        <w:rPr/>
        <w:tab/>
      </w:r>
    </w:p>
    <w:p>
      <w:pPr>
        <w:pStyle w:val="Footnote"/>
        <w:spacing w:lineRule="auto" w:line="288"/>
        <w:ind w:left="1134" w:hanging="1134"/>
        <w:rPr/>
      </w:pPr>
      <w:r>
        <w:rPr>
          <w:lang w:val="en-US"/>
        </w:rPr>
        <w:tab/>
        <w:t>b</w:t>
      </w:r>
      <w:r>
        <w:rPr/>
        <w:t>)</w:t>
        <w:tab/>
        <w:t>на борту находится лицо, имеющее диплом, выданный на основании предписаний компетентных органов.  Без ущерба для положений пункта 3 статьи 1.09 радиолокатор может, однако, использоваться для целей обучения в условиях хорошей видимости и даже в случае отсутствия такого лица на борту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>Малые суда должны, кроме того, быть оборудованы радиотелефонной установкой, находящейся в исправном рабочем состоянии, для ведения связи по каналу судно-судно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В толкаемых составах и в счаленных группах предписания указанного выше пункта 1 применяются только к судну, на борту которого находится водитель состава или счала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5.01 – Сигнализа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lang w:val="en-US"/>
        </w:rPr>
        <w:t>В</w:t>
      </w:r>
      <w:r>
        <w:rPr/>
        <w:t xml:space="preserve"> тексте на английском языке необходимо восстановить предложение:  "</w:t>
      </w:r>
      <w:r>
        <w:rPr>
          <w:lang w:val="en-US"/>
        </w:rPr>
        <w:t>It also defines the meaning of each sign".</w:t>
      </w:r>
      <w:r>
        <w:rPr/>
        <w:t xml:space="preserve"> </w:t>
      </w:r>
    </w:p>
    <w:p>
      <w:pPr>
        <w:pStyle w:val="Footnote"/>
        <w:spacing w:lineRule="auto" w:line="288"/>
        <w:rPr>
          <w:i/>
          <w:i/>
        </w:rPr>
      </w:pPr>
      <w:r>
        <w:rPr>
          <w:i/>
        </w:rPr>
        <w:t>[Германия]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1-бис – Высокоскоростные суд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lang w:val="en-US"/>
        </w:rPr>
        <w:t>"</w:t>
      </w:r>
      <w:r>
        <w:rPr/>
        <w:t>Суда, имеющие несколько корпусов (типа катамаран), суда на подводных крыльях… и т.д."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3 – Общие принципы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2.</w:t>
        <w:tab/>
        <w:t>В составах визуальные сигналы, предписанные в статьях 3.17, 6.04 и 6.05, должны показываться только судном, на борту которого находится судоводитель состава или счаленной группы, а в случае буксируемого состава - буксируемым судном, находящимся в голове состава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4 – Встречное плавание:  общие правила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8.</w:t>
        <w:tab/>
        <w:t>Данная статья не применяется к судам, указанным в статье 6.01-бис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  <w:u w:val="single"/>
        </w:rPr>
        <w:t>Нидерланды</w:t>
      </w:r>
      <w:r>
        <w:rPr>
          <w:i/>
          <w:lang w:val="en-US"/>
        </w:rPr>
        <w:t>]</w:t>
      </w:r>
    </w:p>
    <w:p>
      <w:pPr>
        <w:pStyle w:val="Footnote"/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note"/>
        <w:spacing w:lineRule="auto" w:line="288"/>
        <w:rPr>
          <w:i/>
          <w:i/>
          <w:u w:val="single"/>
        </w:rPr>
      </w:pPr>
      <w:r>
        <w:rPr>
          <w:i/>
          <w:u w:val="single"/>
        </w:rPr>
        <w:t>Статья 6.05 – Встречное плавание:  отступления от общих правил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7.</w:t>
        <w:tab/>
        <w:t>Данная статья не применяется к судам, указанным в статье 6.01-бис.</w:t>
      </w:r>
    </w:p>
    <w:p>
      <w:pPr>
        <w:pStyle w:val="Footnote"/>
        <w:spacing w:lineRule="auto" w:line="288"/>
        <w:rPr/>
      </w:pPr>
      <w:r>
        <w:rPr>
          <w:i/>
          <w:lang w:val="en-US"/>
        </w:rPr>
        <w:t>[</w:t>
      </w:r>
      <w:r>
        <w:rPr>
          <w:i/>
        </w:rPr>
        <w:t>Нидерланды</w:t>
      </w:r>
      <w:r>
        <w:rPr>
          <w:i/>
          <w:lang w:val="en-US"/>
        </w:rPr>
        <w:t>]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09 – Обгон:  общие положения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Последнее предложение пункта 2:  "Это положение не применяется в том случае, когда малое судно обгоняет другое"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16 – Порты и притоки:  вход и выход, выход с пересечением водного пути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о втором предложении пункта 7 в тексте на английском языке указание "</w:t>
      </w:r>
      <w:r>
        <w:rPr>
          <w:lang w:val="en-US"/>
        </w:rPr>
        <w:t>and 3</w:t>
      </w:r>
      <w:r>
        <w:rPr/>
        <w:t>" необходимо исключить.</w:t>
      </w:r>
    </w:p>
    <w:p>
      <w:pPr>
        <w:pStyle w:val="Normal"/>
        <w:rPr/>
      </w:pPr>
      <w:r>
        <w:rPr>
          <w:i/>
        </w:rPr>
        <w:t>[Германия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17– Движение рядом идущих судов в одном направлении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2.</w:t>
        <w:tab/>
        <w:t>За исключением случаев обгона или пересечения  курсов, судам запрещается подходить к судну или толкаемому составу, несущему сигнализацию, предусмотренную в пункте 2 или 3 статьи 3.14, на расстояние ближе 50 м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0 – Волнение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3.</w:t>
        <w:tab/>
        <w:t>Вблизи судов, несущих сигналы, предписанные в пункте 1 с) статьи 3.25, и вблизи судов, соединений плавучего материала или плавучих установок, несущих сигналы, предписанные в пункте 1 статьи 3.29, другие суда должны снизить свою скорость в соответствии с предписаниями указанного выше пункта 1.  Кроме того, они должны как можно больше уклоняться в сторону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1 – Составы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Основное моторное судно, движущее счаленную группу, должно находиться в  группе справа.  Однако в том случае, когда в счале находится несколько толкаемых барж, одна баржа может находиться в группе справа. </w:t>
      </w:r>
    </w:p>
    <w:p>
      <w:pPr>
        <w:pStyle w:val="Normal"/>
        <w:rPr/>
      </w:pPr>
      <w:r>
        <w:rPr/>
        <w:t>6.</w:t>
        <w:tab/>
        <w:t>Пассажирским судам с пассажирами на борту запрещается движение в счале;  им запрещается буксировать и буксироваться за исключением случая, когда необходимо произвести сталкивание аварийного судна с мели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2</w:t>
        <w:noBreakHyphen/>
        <w:t xml:space="preserve"> бис – Плавание вблизи выполняющих работы плавучих средств и севших на мель или затонувших судов, а также судов, ограниченных в возможности маневрировать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ab/>
        <w:t xml:space="preserve">Запрещается проходить вблизи судов, указанных в статье 3.25, со стороны, с которой они показывают красный огонь или красные огни, предписанные в пункте 1 b) и </w:t>
      </w:r>
      <w:r>
        <w:rPr>
          <w:lang w:val="en-US"/>
        </w:rPr>
        <w:t>d</w:t>
      </w:r>
      <w:r>
        <w:rPr/>
        <w:t xml:space="preserve">) статьи 3.25, или щит А.1 (приложение 7), красный шар или красный флаг, предписанный в пункте 1 b) и </w:t>
      </w:r>
      <w:r>
        <w:rPr>
          <w:lang w:val="en-US"/>
        </w:rPr>
        <w:t>d</w:t>
      </w:r>
      <w:r>
        <w:rPr/>
        <w:t>) статьи 3.25, или проходить вблизи судов, указанных в статье 3.34, со стороны, с которой они показывают два красных огня или два черных шара, предписанных в пункте 2 а) статьи 3.34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3 – Правила, относящиеся к паромам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В пункте 1 добавить следующее:  "Это положение не применяется к паромам при их сближении с малыми судами"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28 – Проход шлюзов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8.</w:t>
        <w:tab/>
        <w:t>В местах отстоя судов около шлюзов и в шлюзах суда должны сохранять минимальное боковое расстояние 10 м по отношению к судам и составам, несущим синий огонь или синий конус, предусмотренный в пункте 1 статьи 3.14.  Однако это положение не распространяется на суда и составы, несущие такую же сигнализацию, и на суда, предусмотренные в пункте 7 статьи 3.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Суда и составы, несущие сигнализацию, предусмотренную в пункте 2 или 3 статьи 3.14, шлюзуются отд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уда и составы, несущие сигнализацию, предусмотренную в пункте 1 статьи 3.14, не должны шлюзоваться с пассажирскими судами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30 – Общие правила плавания в условиях ограниченной видимости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5.</w:t>
        <w:tab/>
        <w:t>В условиях ограниченной видимости малые суда могут осуществлять плавание по водным путям, указанным компетентными органами, только в том случае, если они оборудованы радиотелефонной установкой для связи между судами и если они находятся на канале связи, указанном компетентным органом.  Они должны сообщать другим судам информацию, необходимую для обеспечения безопасного судоходства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32 – Положения, касающиеся судов, плавающих при помощи радиолокатора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  <w:tab/>
        <w:t>Судно считается плавающим при помощи радиолокатора, если оно использует радиолокатор в условиях ограниченной видимости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6.33 – Положения, касающиеся судов, плавающих без помощи радиолокатора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Пункт 1:  "… и радиотелефонную станцию, предписанные в статьях 4.04 и 6.30"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7.07 – Стоянка вблизи друг от друга судов, толкаемых составов и счаленных групп, осуществляющих отдельные перевозки опасных грузов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2.</w:t>
        <w:tab/>
        <w:t>Требование, предусмотренное в пункте 1 а) выше, не применяетс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 судам, толкаемым составам и счаленным группам, которые также несут эту сигнализацию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б)</w:t>
        <w:tab/>
        <w:t>к судам, которые не несут эту сигнализацию, но которые имеют свидетельство о допущении на основании маргинального номера 10 282 (приложение В1) или маргинального номера 210 282 (приложение В2) ВОПОГ (ППОГР) и соблюдают положения безопасности, применяющиеся к судам, предусмотренным в пункте 1 статьи 3.14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3.</w:t>
        <w:tab/>
        <w:t>… (прежний пункт 2)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татья 7.08 – Несение вахты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>1.</w:t>
        <w:tab/>
        <w:t>На борту судов, стоящих на фарватере, и на борту судов, стоящих с грузом веществ, предусмотренных в маргинальном номере 10 500 приложения В1 и в добавлении 4 (перечень веществ) приложения В2 к ВОПОГ (ППОГР), или на судах, которые не были дегазированы после перевозки таких грузов должна постоянно находиться достаточная вахта.  Однако компетентные органы могут освободить от этого предписания суда, находящиеся на стоянке в акватории пор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се другие суда, соединения плавучего материала и плавучие установки, находящиеся на стоянке, должны находиться под наблюдением лица, способного быстро принять в случае необходимости нужные меры, за исключением случая, когда это наблюдение не является необходимым в силу местных условий или если компетентные органы не требуют выполнения этого пре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сли судоводитель не обладает надлежащей компетенцией, то ответственность за осуществление этого наблюдения возлагается на владельца, фрахтователя или другого пользователя.</w:t>
      </w:r>
    </w:p>
    <w:p>
      <w:pPr>
        <w:pStyle w:val="Normal"/>
        <w:rPr/>
      </w:pPr>
      <w:r>
        <w:rPr>
          <w:i/>
        </w:rPr>
        <w:t>[Нидерланды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иложение 8, раздел II</w:t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  <w:t xml:space="preserve">См. документ </w:t>
      </w:r>
      <w:r>
        <w:rPr>
          <w:lang w:val="en-US"/>
        </w:rPr>
        <w:t>TRANS/SC.3/WP.3/1999/14/Add.1.</w:t>
      </w:r>
    </w:p>
    <w:p>
      <w:pPr>
        <w:pStyle w:val="Normal"/>
        <w:rPr/>
      </w:pPr>
      <w:r>
        <w:rPr>
          <w:i/>
        </w:rPr>
        <w:t>[Германия]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Сессию первоначально планировалось провести 14-16 марта 2000 года, однако в соответствии с резолюцией 51/211 Генеральной Ассамблеи от 18 декабря 1996 года по плану конференций Генеральный секретарь принял решение о том, что праздник Ид аль-Адха, который приходится в 2000 году на 16 марта, будет официальным праздником для всех сотрудников ООН и что в этот день услуги по обслуживанию конференций предоставляться не будут.  В этой связи сессия откроется в понедельник, 17 апреля, в 14</w:t>
      </w:r>
      <w:r>
        <w:rPr>
          <w:lang w:val="en-US"/>
        </w:rPr>
        <w:t> </w:t>
      </w:r>
      <w:r>
        <w:rPr/>
        <w:t xml:space="preserve">час. 30 мин. и закроется в среду, 19 апреля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0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0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u w:val="single"/>
      <w:lang w:val="en-US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52:00Z</dcterms:created>
  <dc:creator>Beliaeva</dc:creator>
  <dc:description/>
  <dc:language>en-US</dc:language>
  <cp:lastModifiedBy>Беляева Светлана</cp:lastModifiedBy>
  <cp:lastPrinted>2000-03-29T15:52:00Z</cp:lastPrinted>
  <dcterms:modified xsi:type="dcterms:W3CDTF">2000-03-29T13:53:00Z</dcterms:modified>
  <cp:revision>3</cp:revision>
  <dc:subject>Balashov</dc:subject>
  <dc:title>0020148.doc</dc:title>
</cp:coreProperties>
</file>