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86061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677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012343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101234304"/>
            <w:bookmarkStart w:id="1" w:name="__Fieldmark__0_310123430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0/6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anuary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200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1012343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101234304"/>
            <w:bookmarkStart w:id="3" w:name="__Fieldmark__1_310123430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бочая группа по унификации технических предписаний 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первая сессия, 14</w:t>
        <w:noBreakHyphen/>
        <w:t xml:space="preserve">16 марта 2001 года, </w:t>
      </w:r>
    </w:p>
    <w:p>
      <w:pPr>
        <w:pStyle w:val="Normal"/>
        <w:rPr/>
      </w:pPr>
      <w:r>
        <w:rPr/>
        <w:t>пункт 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СОГЛАСОВАНИЕ ПРЕДПИСАНИЙ, КАСАЮЩИХСЯ ЯКОРЕЙ ДЛЯ СУДОВ</w:t>
      </w:r>
    </w:p>
    <w:p>
      <w:pPr>
        <w:pStyle w:val="Normal"/>
        <w:jc w:val="center"/>
        <w:rPr/>
      </w:pPr>
      <w:r>
        <w:rPr/>
        <w:t>ВНУТРЕННЕГО ПЛАВАНИЯ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Добавление 3</w:t>
      </w:r>
    </w:p>
    <w:p>
      <w:pPr>
        <w:pStyle w:val="1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ами Польши и Украин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/>
      </w:r>
    </w:p>
    <w:p>
      <w:pPr>
        <w:pStyle w:val="Heading7"/>
        <w:rPr/>
      </w:pPr>
      <w:r>
        <w:rPr/>
        <w:t>ПОЛЬША</w:t>
        <w:tab/>
        <w:t>Таблица 1:  Пассажирские суда</w:t>
      </w:r>
    </w:p>
    <w:tbl>
      <w:tblPr>
        <w:tblW w:w="1327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3"/>
        <w:gridCol w:w="810"/>
        <w:gridCol w:w="810"/>
        <w:gridCol w:w="811"/>
        <w:gridCol w:w="1496"/>
        <w:gridCol w:w="2057"/>
        <w:gridCol w:w="1122"/>
        <w:gridCol w:w="1870"/>
        <w:gridCol w:w="3331"/>
      </w:tblGrid>
      <w:tr>
        <w:trPr/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Водоизме-щение</w:t>
            </w:r>
          </w:p>
        </w:tc>
        <w:tc>
          <w:tcPr>
            <w:tcW w:w="24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 xml:space="preserve">Длина цепи </w:t>
            </w:r>
            <w:r>
              <w:rPr>
                <w:spacing w:val="-4"/>
                <w:sz w:val="18"/>
              </w:rPr>
              <w:t>носовых/кормовых</w:t>
            </w:r>
            <w:r>
              <w:rPr>
                <w:sz w:val="18"/>
              </w:rPr>
              <w:t xml:space="preserve"> якорей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 судна и т.д.</w:t>
            </w:r>
          </w:p>
        </w:tc>
      </w:tr>
      <w:tr>
        <w:trPr/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  <w:br/>
              <w:t>(т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L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b/>
                <w:sz w:val="18"/>
              </w:rPr>
              <w:br/>
            </w:r>
            <w:r>
              <w:rPr>
                <w:sz w:val="18"/>
              </w:rPr>
              <w:t>(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  <w:r>
              <w:rPr>
                <w:sz w:val="18"/>
              </w:rPr>
              <w:br/>
              <w:t>(кг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br/>
              <w:t>(кг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  <w:br/>
              <w:t>(м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2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1 x 25, специальный</w:t>
            </w:r>
            <w:r>
              <w:rPr>
                <w:b/>
                <w:sz w:val="18"/>
                <w:vertAlign w:val="superscript"/>
              </w:rPr>
              <w:t>**</w:t>
            </w:r>
            <w:r>
              <w:rPr>
                <w:sz w:val="18"/>
              </w:rPr>
              <w:t xml:space="preserve"> </w:t>
            </w:r>
            <w:r>
              <w:rPr>
                <w:b/>
                <w:sz w:val="18"/>
                <w:vertAlign w:val="superscript"/>
              </w:rPr>
              <w:t>*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 3, 30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,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4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0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 w:val="18"/>
              </w:rPr>
              <w:t>1 x 25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 3, 40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1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,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2 x 1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2, 140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,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,8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1 x 75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101 пассажир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4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1 x 75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65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0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2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2 x 1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65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9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,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0,7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,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1 x 1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203 пассажира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,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2 x 25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2 x 10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sz w:val="18"/>
              </w:rPr>
            </w:pPr>
            <w:r>
              <w:rPr>
                <w:sz w:val="18"/>
              </w:rPr>
              <w:t>Зона плавания 3, 250 пассажир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35,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6,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,6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2 x 25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 x 5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Зона плавания 2, 250 пассажиров</w:t>
            </w:r>
          </w:p>
        </w:tc>
      </w:tr>
    </w:tbl>
    <w:p>
      <w:pPr>
        <w:pStyle w:val="Normal"/>
        <w:spacing w:before="480" w:after="0"/>
        <w:rPr/>
      </w:pPr>
      <w:r>
        <w:rPr>
          <w:b/>
          <w:vertAlign w:val="superscript"/>
        </w:rPr>
        <w:t>*</w:t>
      </w:r>
      <w:r>
        <w:rPr>
          <w:sz w:val="22"/>
        </w:rPr>
        <w:t xml:space="preserve">  L - длина, B - ширина и d - осадка судов.</w:t>
      </w:r>
    </w:p>
    <w:p>
      <w:pPr>
        <w:pStyle w:val="Normal"/>
        <w:spacing w:before="0" w:after="240"/>
        <w:rPr/>
      </w:pPr>
      <w:r>
        <w:rPr>
          <w:b/>
          <w:vertAlign w:val="superscript"/>
        </w:rPr>
        <w:t>**</w:t>
      </w:r>
      <w:r>
        <w:rPr>
          <w:sz w:val="22"/>
        </w:rPr>
        <w:t xml:space="preserve">  Специальный якорь </w:t>
      </w:r>
      <w:r>
        <w:rPr>
          <w:sz w:val="22"/>
          <w:lang w:val="en-US"/>
        </w:rPr>
        <w:t>=</w:t>
      </w:r>
      <w:r>
        <w:rPr>
          <w:sz w:val="22"/>
        </w:rPr>
        <w:t xml:space="preserve"> якорь повышенной держащей силы и массой, уменьшенной до 75% требуемой величины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  <w:tab w:val="right" w:pos="13041" w:leader="none"/>
        </w:tabs>
        <w:spacing w:before="1134" w:after="240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Таблица 2 :  Толкачи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2431"/>
        <w:gridCol w:w="3179"/>
        <w:gridCol w:w="1870"/>
        <w:gridCol w:w="4061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, тип и вес кормовых якорей, рассчитанный </w:t>
              <w:br/>
              <w:t>в соответствии национальными предписа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кормовых якоре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</w:t>
              <w:br/>
              <w:t>основной район (зона) эксплуатации; 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  <w:br/>
              <w:t>(кВт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  <w:br/>
              <w:t>(м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10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"Даниэль"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07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2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1 x 10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LOS PS-20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2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2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300, четырехрог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 3, TUR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4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400, специа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Karibu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400, специа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Bizon</w:t>
              <w:noBreakHyphen/>
              <w:t>IIIP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155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5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397" w:hanging="0"/>
              <w:rPr>
                <w:sz w:val="20"/>
              </w:rPr>
            </w:pPr>
            <w:r>
              <w:rPr>
                <w:sz w:val="20"/>
              </w:rPr>
              <w:t>2 x 400, специальны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2 x 3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Bizon</w:t>
              <w:noBreakHyphen/>
              <w:t>IIIT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  <w:tab w:val="right" w:pos="13041" w:leader="none"/>
        </w:tabs>
        <w:spacing w:before="0" w:after="240"/>
        <w:rPr/>
      </w:pPr>
      <w:r>
        <w:rPr>
          <w:b/>
          <w:sz w:val="22"/>
        </w:rPr>
        <w:tab/>
      </w:r>
      <w:r>
        <w:rPr/>
        <w:t>Таблица 4 :  Толкаемые баржи</w:t>
      </w:r>
    </w:p>
    <w:tbl>
      <w:tblPr>
        <w:tblW w:w="13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495"/>
        <w:gridCol w:w="2992"/>
        <w:gridCol w:w="1683"/>
        <w:gridCol w:w="4036"/>
      </w:tblGrid>
      <w:tr>
        <w:trPr>
          <w:tblHeader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рузо-</w:t>
              <w:br/>
              <w:t>подъемнос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, тип и вес носовых якорей, рассчитанный </w:t>
              <w:br/>
              <w:t>в соответствии с национальными предписания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 якоре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, и т.д.</w:t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  <w:br/>
              <w:t>(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6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150, четырехро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 3, тип BP</w:t>
              <w:noBreakHyphen/>
              <w:t>13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4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6,5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150, четырехро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2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</w:t>
              <w:noBreakHyphen/>
              <w:t>125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0,4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4,5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15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</w:t>
              <w:noBreakHyphen/>
              <w:t>1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1,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10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300, четырехро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</w:t>
              <w:noBreakHyphen/>
              <w:t>2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4,2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350, четырехрог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2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P</w:t>
              <w:noBreakHyphen/>
              <w:t>4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2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9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35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 190/1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8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5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BP</w:t>
              <w:noBreakHyphen/>
              <w:t>500/II</w:t>
              <w:noBreakHyphen/>
              <w:t xml:space="preserve">SAU 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50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 OBP</w:t>
              <w:noBreakHyphen/>
              <w:t>5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/>
            </w:pPr>
            <w:r>
              <w:rPr>
                <w:sz w:val="20"/>
              </w:rPr>
              <w:t>1 x 50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 OPB</w:t>
              <w:noBreakHyphen/>
              <w:t>500/III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4,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6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5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C</w:t>
              <w:noBreakHyphen/>
              <w:t>5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6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 BPP</w:t>
              <w:noBreakHyphen/>
              <w:t>500/K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1,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45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 WW-5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58,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8,9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4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6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BP</w:t>
              <w:noBreakHyphen/>
              <w:t>8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854" w:leader="none"/>
        </w:tabs>
        <w:rPr/>
      </w:pPr>
      <w:r>
        <w:rPr/>
        <w:tab/>
      </w:r>
      <w:r>
        <w:rPr>
          <w:b/>
          <w:sz w:val="22"/>
        </w:rPr>
        <w:t>Таблица 4 :  Толкаемые баржи (продолжение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854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132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1"/>
        <w:gridCol w:w="1021"/>
        <w:gridCol w:w="1021"/>
        <w:gridCol w:w="1495"/>
        <w:gridCol w:w="2992"/>
        <w:gridCol w:w="1683"/>
        <w:gridCol w:w="4036"/>
      </w:tblGrid>
      <w:tr>
        <w:trPr>
          <w:tblHeader w:val="true"/>
        </w:trPr>
        <w:tc>
          <w:tcPr>
            <w:tcW w:w="3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рузо-</w:t>
              <w:br/>
              <w:t>подъемнос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исло, тип и вес носовых якорей, рассчитанный </w:t>
              <w:br/>
              <w:t>в соответствии с национальными предписания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 якоре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, и т.д.</w:t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  <w:br/>
              <w:t>(м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м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6,3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9,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50, Холла</w:t>
              <w:br/>
              <w:t>1 x 35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5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3, тип VC</w:t>
              <w:noBreakHyphen/>
              <w:t>9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60,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9,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1 x 40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 BP</w:t>
              <w:noBreakHyphen/>
              <w:t>1000P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11,3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77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2 48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5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82,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1, тип BP</w:t>
              <w:noBreakHyphen/>
              <w:t>300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11,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7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2 51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5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8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1, тип PMP</w:t>
              <w:noBreakHyphen/>
              <w:t>29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4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decimal" w:pos="475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before="50" w:after="50"/>
              <w:ind w:right="32" w:hanging="0"/>
              <w:rPr>
                <w:sz w:val="20"/>
              </w:rPr>
            </w:pPr>
            <w:r>
              <w:rPr>
                <w:sz w:val="20"/>
              </w:rPr>
              <w:tab/>
              <w:t>11,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9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left" w:pos="2268" w:leader="none"/>
                <w:tab w:val="left" w:pos="6237" w:leader="none"/>
              </w:tabs>
              <w:spacing w:before="50" w:after="50"/>
              <w:ind w:right="623" w:hanging="0"/>
              <w:jc w:val="right"/>
              <w:rPr>
                <w:sz w:val="20"/>
              </w:rPr>
            </w:pPr>
            <w:r>
              <w:rPr>
                <w:sz w:val="20"/>
              </w:rPr>
              <w:t>2 72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2 x 1 150, специальны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9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680" w:hanging="0"/>
              <w:rPr>
                <w:sz w:val="20"/>
              </w:rPr>
            </w:pPr>
            <w:r>
              <w:rPr>
                <w:sz w:val="20"/>
              </w:rPr>
              <w:t>Зона плавания 2, тип BP</w:t>
              <w:noBreakHyphen/>
              <w:t>2700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</w:tabs>
        <w:spacing w:before="1134" w:after="240"/>
        <w:rPr>
          <w:b/>
          <w:b/>
        </w:rPr>
      </w:pPr>
      <w:r>
        <w:rPr>
          <w:b/>
        </w:rPr>
        <w:t>УКРАИНА</w:t>
        <w:tab/>
        <w:t>Таблица 1:  Пассажирские суда</w:t>
      </w:r>
    </w:p>
    <w:tbl>
      <w:tblPr>
        <w:tblW w:w="132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1"/>
        <w:gridCol w:w="811"/>
        <w:gridCol w:w="811"/>
        <w:gridCol w:w="811"/>
        <w:gridCol w:w="1496"/>
        <w:gridCol w:w="2057"/>
        <w:gridCol w:w="1122"/>
        <w:gridCol w:w="1870"/>
        <w:gridCol w:w="3331"/>
        <w:gridCol w:w="25"/>
      </w:tblGrid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Водоизме-щение</w:t>
            </w:r>
          </w:p>
        </w:tc>
        <w:tc>
          <w:tcPr>
            <w:tcW w:w="24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Габариты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Средняя высота надстройки над уровнем воды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 xml:space="preserve">Длина цепи </w:t>
            </w:r>
            <w:r>
              <w:rPr>
                <w:spacing w:val="-4"/>
                <w:sz w:val="18"/>
              </w:rPr>
              <w:t>носовых/кормовых</w:t>
            </w:r>
            <w:r>
              <w:rPr>
                <w:sz w:val="18"/>
              </w:rPr>
              <w:t xml:space="preserve"> якорей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Дополнительные примечания:  основной район (зона) эксплуатации судна и т.д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носовых якорей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кормовых якорей</w:t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D</w:t>
              <w:br/>
              <w:t>(т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L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B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d</w:t>
            </w:r>
            <w:r>
              <w:rPr>
                <w:b/>
                <w:sz w:val="18"/>
                <w:vertAlign w:val="superscript"/>
              </w:rPr>
              <w:t>*</w:t>
            </w:r>
            <w:r>
              <w:rPr>
                <w:b/>
                <w:sz w:val="18"/>
              </w:rPr>
              <w:br/>
            </w:r>
            <w:r>
              <w:rPr>
                <w:sz w:val="18"/>
              </w:rPr>
              <w:t>(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H</w:t>
            </w:r>
            <w:r>
              <w:rPr>
                <w:sz w:val="18"/>
                <w:vertAlign w:val="subscript"/>
              </w:rPr>
              <w:t>M</w:t>
            </w:r>
            <w:r>
              <w:rPr>
                <w:sz w:val="18"/>
              </w:rPr>
              <w:br/>
              <w:t>(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B</w:t>
            </w:r>
            <w:r>
              <w:rPr>
                <w:sz w:val="18"/>
              </w:rPr>
              <w:br/>
              <w:t>(кг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sz w:val="18"/>
              </w:rPr>
              <w:t>M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br/>
              <w:t>(кг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  <w:br/>
              <w:t>(м)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2 0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,6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 75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унай  (Зона 3) т/х "Украина"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1 5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05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,2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 5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75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унай (Зона 3) т/х "Волга"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86,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,8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 25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Правый:  100</w:t>
              <w:br/>
              <w:t>Левый:  75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унай (Зона 3) т/х "Дунай"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ind w:right="85" w:hanging="0"/>
              <w:jc w:val="right"/>
              <w:rPr>
                <w:sz w:val="20"/>
              </w:rPr>
            </w:pPr>
            <w:r>
              <w:rPr>
                <w:sz w:val="20"/>
              </w:rPr>
              <w:t>3 57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12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right"/>
              <w:rPr>
                <w:sz w:val="20"/>
              </w:rPr>
            </w:pPr>
            <w:r>
              <w:rPr>
                <w:sz w:val="20"/>
              </w:rPr>
              <w:t>2,7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,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2 000, Холл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50</w:t>
            </w:r>
          </w:p>
        </w:tc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непр (Зоны 1 и 2), Дунай, северо-западная часть Черного моря.  Суда типа 301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</w:t>
        <w:tab/>
        <w:t>В колонке 6 указана общая расчетная масса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  <w:tab/>
        <w:t>В колонке 8 указана действительная длина цепи якорей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  <w:tab w:val="right" w:pos="13041" w:leader="none"/>
        </w:tabs>
        <w:spacing w:before="1134" w:after="240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Таблица 2 :  Толкачи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3"/>
        <w:gridCol w:w="2431"/>
        <w:gridCol w:w="3179"/>
        <w:gridCol w:w="1870"/>
        <w:gridCol w:w="4061"/>
      </w:tblGrid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, тип и вес кормовых якорей, рассчитанный </w:t>
              <w:br/>
              <w:t>в соответствии национальными предписаниям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кормовых якоре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</w:t>
              <w:br/>
              <w:t>основной район (зона) эксплуатации судна;  суда, предназначенные для перевозки легковесных крупногабаритных грузов и т.д.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P</w:t>
              <w:br/>
              <w:t>(кВт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  <w:br/>
              <w:t>(м)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40" w:after="1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1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4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8 0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 45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унай (Зона 3), перевозка любый грузов, кроме наливных, "Рига"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766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 4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 56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непр (Зона 1 и 2), северо-западная часть Черного моря;  Дунай (Зона 3), суда типа H</w:t>
              <w:noBreakHyphen/>
              <w:t>3290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1 47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4 400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/ 1 450, Хол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0"/>
              </w:rPr>
            </w:pPr>
            <w:r>
              <w:rPr>
                <w:sz w:val="20"/>
              </w:rPr>
              <w:t>Днепр (Зона 1 и 2), северо-западная часть Черного моря;  Дунай (Зона 3), суда типа 4281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</w:t>
        <w:tab/>
        <w:t>В колонке 3 указана общая расчетная масса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  <w:tab/>
        <w:t>В колонке 4 указана действительная длина цепи якорей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854" w:leader="none"/>
        </w:tabs>
        <w:spacing w:before="1701" w:after="240"/>
        <w:rPr/>
      </w:pPr>
      <w:r>
        <w:rPr>
          <w:b/>
          <w:sz w:val="22"/>
        </w:rPr>
        <w:tab/>
      </w:r>
      <w:r>
        <w:rPr/>
        <w:t>Таблица 3:  Самоходные грузовые суда-толкачи</w:t>
      </w:r>
    </w:p>
    <w:tbl>
      <w:tblPr>
        <w:tblW w:w="132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2703"/>
        <w:gridCol w:w="1701"/>
        <w:gridCol w:w="1701"/>
        <w:gridCol w:w="2155"/>
        <w:gridCol w:w="3655"/>
      </w:tblGrid>
      <w:tr>
        <w:trPr/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Мощность двигателя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Расчетная максимальная грузоподъемность толкаемого соста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, тип и вес (рассчитанный в соответствии с национальными предписаниями)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/кормовых якорей</w:t>
            </w:r>
          </w:p>
        </w:tc>
        <w:tc>
          <w:tcPr>
            <w:tcW w:w="3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, и т.д.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носовых яко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  <w:t>кормовых якорей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P</w:t>
              <w:br/>
              <w:t>(кВт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CC</w:t>
              <w:br/>
              <w:t>(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br/>
              <w:t>(к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br/>
              <w:t>(кг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l</w:t>
              <w:br/>
              <w:t>(м)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2 x 7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8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2 / 1 000, Холл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jc w:val="center"/>
              <w:rPr>
                <w:sz w:val="22"/>
              </w:rPr>
            </w:pPr>
            <w:r>
              <w:rPr>
                <w:sz w:val="22"/>
              </w:rPr>
              <w:t>-/2 x 7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before="100" w:after="100"/>
              <w:rPr>
                <w:sz w:val="22"/>
              </w:rPr>
            </w:pPr>
            <w:r>
              <w:rPr>
                <w:sz w:val="22"/>
              </w:rPr>
              <w:t>Дунай (Зона 3), перевозка навалочных, крупногабаритных грузов, контейнеров;  "Капитан Антипов"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</w:t>
        <w:tab/>
        <w:t>В колонке 4 указана общая расчетная масса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  <w:tab/>
        <w:t>В колонке 5 указана действительная длина цепи якорей.</w:t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8976" w:leader="none"/>
          <w:tab w:val="right" w:pos="13041" w:leader="none"/>
        </w:tabs>
        <w:spacing w:before="0" w:after="240"/>
        <w:rPr/>
      </w:pPr>
      <w:r>
        <w:rPr>
          <w:b/>
          <w:sz w:val="22"/>
        </w:rPr>
        <w:tab/>
      </w:r>
      <w:r>
        <w:rPr/>
        <w:t>Таблица 4 :  Толкаемые баржи</w:t>
      </w:r>
    </w:p>
    <w:tbl>
      <w:tblPr>
        <w:tblW w:w="133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"/>
        <w:gridCol w:w="907"/>
        <w:gridCol w:w="908"/>
        <w:gridCol w:w="1418"/>
        <w:gridCol w:w="2992"/>
        <w:gridCol w:w="1683"/>
        <w:gridCol w:w="4536"/>
      </w:tblGrid>
      <w:tr>
        <w:trPr>
          <w:tblHeader w:val="true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Грузо-</w:t>
              <w:br/>
              <w:t>подъемность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, тип и вес носовых якорей, рассчитанный </w:t>
              <w:br/>
              <w:t>в соответствии с национальными предписаниям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лина цепи носовых якор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ые примечания:  основной район (зона) эксплуатации;  суда, предназначенные для перевозки легковесных крупногабаритных грузов, и т.д.</w:t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B</w:t>
              <w:br/>
              <w:t>(м)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d</w:t>
              <w:br/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CC</w:t>
              <w:br/>
              <w:t>(т)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/>
            </w:pPr>
            <w:r>
              <w:rPr>
                <w:sz w:val="20"/>
              </w:rPr>
              <w:t>M</w:t>
            </w:r>
            <w:r>
              <w:rPr>
                <w:sz w:val="20"/>
                <w:vertAlign w:val="subscript"/>
              </w:rPr>
              <w:t>B</w:t>
            </w:r>
            <w:r>
              <w:rPr>
                <w:sz w:val="20"/>
              </w:rPr>
              <w:br/>
              <w:t>(кг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l</w:t>
              <w:br/>
              <w:t>(м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,0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3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1 0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Левый:  75</w:t>
              <w:br/>
              <w:t>Правый: 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крупногабаритные, тяжеловесные, навалочные грузы, баржа-секция C</w:t>
              <w:noBreakHyphen/>
              <w:t>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 00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9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крупногабаритные, тяжеловесные, навалочные грузы, баржа-секция C</w:t>
              <w:noBreakHyphen/>
              <w:t>1500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8,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 0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7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северо-западная часть Черного моря, крупногабаритные, тяжеловесные грузы;  лихтер Д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0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 58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1 0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6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крупногабаритные, тяжеловесные и навалочные грузы, секция-площадка ПДМ</w:t>
              <w:noBreakHyphen/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90,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6,5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1 5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Правый:  190</w:t>
              <w:br/>
              <w:t>Левый:  2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унай (Зона 3), северо-западная часть Черного моря;  секция-площадка ТМ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76,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1,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 77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9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  <w:lang w:val="en-US"/>
              </w:rPr>
            </w:pPr>
            <w:r>
              <w:rPr>
                <w:sz w:val="20"/>
              </w:rPr>
              <w:t>Дунай (Зона 3), крупногабаритные, тяжеловесные и навалочные грузы, баржа</w:t>
              <w:noBreakHyphen/>
              <w:t>секция С</w:t>
              <w:noBreakHyphen/>
              <w:t>40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84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,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2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1 0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непр (Зоны 1 и 2);  северо-западная часть Черного моря;  Дунай (Зона 3), грузы открытого хранения, баржа типа Д02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84,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15,2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100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ind w:left="851" w:hanging="0"/>
              <w:rPr>
                <w:sz w:val="20"/>
              </w:rPr>
            </w:pPr>
            <w:r>
              <w:rPr>
                <w:sz w:val="20"/>
              </w:rPr>
              <w:t>2 / 800, Хол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jc w:val="center"/>
              <w:rPr>
                <w:sz w:val="20"/>
              </w:rPr>
            </w:pPr>
            <w:r>
              <w:rPr>
                <w:sz w:val="20"/>
              </w:rPr>
              <w:t>2 x 1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exact" w:line="200" w:before="50" w:after="50"/>
              <w:rPr>
                <w:sz w:val="20"/>
              </w:rPr>
            </w:pPr>
            <w:r>
              <w:rPr>
                <w:sz w:val="20"/>
              </w:rPr>
              <w:t>Днепр (Зоны 1 и 2);  северо-западная часть Черного моря;  Дунай (Зона 3), грузы открытого хранения, баржа типа 1021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/>
      </w:pPr>
      <w:r>
        <w:rPr>
          <w:sz w:val="22"/>
          <w:u w:val="single"/>
        </w:rPr>
        <w:t>Примечание</w:t>
      </w:r>
      <w:r>
        <w:rPr>
          <w:sz w:val="22"/>
        </w:rPr>
        <w:t>:</w:t>
        <w:tab/>
        <w:t>В колонке 5 указана общая расчетная масса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  <w:tab/>
        <w:t>В колонке 6 указана действительная длина цепи якор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684" w:hanging="1684"/>
        <w:rPr>
          <w:sz w:val="22"/>
        </w:rPr>
      </w:pPr>
      <w:r>
        <w:rPr>
          <w:sz w:val="22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120" w:after="120"/>
        <w:rPr/>
      </w:pPr>
      <w:r>
        <w:rPr/>
        <w:t>-----</w: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/>
      </w:rPr>
    </w:pPr>
    <w:r>
      <w:rPr>
        <w:sz w:val="20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22.01.01 11:02</w:t>
      <w:tab/>
      <w:t xml:space="preserve">-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0</w:t>
    </w:r>
    <w:r>
      <w:rPr>
        <w:lang w:val="en-US"/>
      </w:rPr>
      <w:fldChar w:fldCharType="end"/>
    </w:r>
    <w:r>
      <w:rPr>
        <w:lang w:val="en-US"/>
      </w:rPr>
      <w:t xml:space="preserve"> -</w:t>
      <w:tab/>
    </w:r>
    <w:r>
      <w:rPr>
        <w:lang w:val="en-US"/>
      </w:rPr>
      <w:fldChar w:fldCharType="begin"/>
    </w:r>
    <w:r>
      <w:rPr>
        <w:lang w:val="en-US"/>
      </w:rPr>
      <w:instrText xml:space="preserve"> FILENAME </w:instrText>
    </w:r>
    <w:r>
      <w:rPr>
        <w:lang w:val="en-US"/>
      </w:rPr>
      <w:fldChar w:fldCharType="separate"/>
    </w:r>
    <w:r>
      <w:rPr>
        <w:lang w:val="en-US"/>
      </w:rPr>
      <w:t>input.doc</w:t>
    </w:r>
    <w:r>
      <w:rPr>
        <w:lang w:val="en-US"/>
      </w:rPr>
      <w:fldChar w:fldCharType="end"/>
    </w:r>
  </w:p>
  <w:p>
    <w:pPr>
      <w:pStyle w:val="Header"/>
      <w:rPr>
        <w:lang w:val="en-US"/>
      </w:rPr>
    </w:pPr>
    <w:r>
      <w:rPr>
        <w:lang w:val="en-US"/>
      </w:rPr>
      <w:tab/>
      <w:tab/>
      <w:t>Draft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540625</wp:posOffset>
              </wp:positionH>
              <wp:positionV relativeFrom="paragraph">
                <wp:posOffset>1355725</wp:posOffset>
              </wp:positionV>
              <wp:extent cx="2340610" cy="5588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58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3.75pt;margin-top:106.75pt;width:184.25pt;height:43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TRANS/SC.3/WP.3/2000/6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page 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533005</wp:posOffset>
              </wp:positionH>
              <wp:positionV relativeFrom="page">
                <wp:posOffset>5544185</wp:posOffset>
              </wp:positionV>
              <wp:extent cx="2340610" cy="54038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40720" cy="54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851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RANS/SC.3/WP.3/2000/6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851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93.15pt;margin-top:436.5pt;width:184.25pt;height:42.5pt;mso-wrap-style:square;v-text-anchor:top;rotation:90;mso-position-vertical-relative:page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851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TRANS/SC.3/WP.3/2000/6/Add.2</w:t>
                    </w:r>
                  </w:p>
                  <w:p>
                    <w:pPr>
                      <w:tabs>
                        <w:tab w:val="left" w:pos="567" w:leader="none"/>
                        <w:tab w:val="left" w:pos="851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page 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134"/>
        <w:tab w:val="clear" w:pos="1701"/>
        <w:tab w:val="clear" w:pos="2268"/>
        <w:tab w:val="clear" w:pos="6237"/>
        <w:tab w:val="left" w:pos="567" w:leader="none"/>
        <w:tab w:val="left" w:pos="8976" w:leader="none"/>
        <w:tab w:val="right" w:pos="13041" w:leader="none"/>
      </w:tabs>
      <w:spacing w:before="0" w:after="24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1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Web">
    <w:name w:val="Обычный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</w:pPr>
    <w:rPr/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48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88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Index1">
    <w:name w:val="Index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480" w:hanging="240"/>
    </w:pPr>
    <w:rPr/>
  </w:style>
  <w:style w:type="paragraph" w:styleId="Index3">
    <w:name w:val="Index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720" w:hanging="240"/>
    </w:pPr>
    <w:rPr/>
  </w:style>
  <w:style w:type="paragraph" w:styleId="Index4">
    <w:name w:val="Index 4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960" w:hanging="240"/>
    </w:pPr>
    <w:rPr/>
  </w:style>
  <w:style w:type="paragraph" w:styleId="Index5">
    <w:name w:val="Index 5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200" w:hanging="240"/>
    </w:pPr>
    <w:rPr/>
  </w:style>
  <w:style w:type="paragraph" w:styleId="Index6">
    <w:name w:val="Index 6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440" w:hanging="240"/>
    </w:pPr>
    <w:rPr/>
  </w:style>
  <w:style w:type="paragraph" w:styleId="Index7">
    <w:name w:val="Index 7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680" w:hanging="240"/>
    </w:pPr>
    <w:rPr/>
  </w:style>
  <w:style w:type="paragraph" w:styleId="Index8">
    <w:name w:val="Index 8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1920" w:hanging="240"/>
    </w:pPr>
    <w:rPr/>
  </w:style>
  <w:style w:type="paragraph" w:styleId="Index9">
    <w:name w:val="Index 9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2160" w:hanging="24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</w:rPr>
  </w:style>
  <w:style w:type="paragraph" w:styleId="Style9">
    <w:name w:val="Электронная подпись"/>
    <w:basedOn w:val="Normal"/>
    <w:qFormat/>
    <w:pPr/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6">
    <w:name w:val="Заголовок 16"/>
    <w:basedOn w:val="Normal"/>
    <w:qFormat/>
    <w:pPr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2:21:00Z</dcterms:created>
  <dc:creator>Abramova</dc:creator>
  <dc:description/>
  <dc:language>en-US</dc:language>
  <cp:lastModifiedBy>FMS</cp:lastModifiedBy>
  <cp:lastPrinted>2001-01-25T13:26:00Z</cp:lastPrinted>
  <dcterms:modified xsi:type="dcterms:W3CDTF">2001-02-01T09:00:00Z</dcterms:modified>
  <cp:revision>4</cp:revision>
  <dc:subject>Polouektov</dc:subject>
  <dc:title>0020052.doc</dc:title>
</cp:coreProperties>
</file>