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725204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72520419"/>
            <w:bookmarkStart w:id="1" w:name="__Fieldmark__0_47252041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6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200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725204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72520419"/>
            <w:bookmarkStart w:id="3" w:name="__Fieldmark__1_4725204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унификации технических предписаний 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ервая сессия, 14</w:t>
        <w:noBreakHyphen/>
        <w:t xml:space="preserve">16 марта 2001 года, </w:t>
      </w:r>
    </w:p>
    <w:p>
      <w:pPr>
        <w:pStyle w:val="Normal"/>
        <w:rPr/>
      </w:pPr>
      <w:r>
        <w:rPr/>
        <w:t>пункт 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СОГЛАСОВАНИЕ ПРЕДПИСАНИЙ, КАСАЮЩИХСЯ ЯКОРЕЙ ДЛЯ СУДОВ</w:t>
      </w:r>
    </w:p>
    <w:p>
      <w:pPr>
        <w:pStyle w:val="Normal"/>
        <w:jc w:val="center"/>
        <w:rPr/>
      </w:pPr>
      <w:r>
        <w:rPr/>
        <w:t>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Добавление 3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ами Польши и Украин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Heading7"/>
        <w:rPr/>
      </w:pPr>
      <w:r>
        <w:rPr/>
        <w:t>ПОЛЬША</w:t>
        <w:tab/>
        <w:t>Таблица 1:  Пассажирские суда</w:t>
      </w:r>
    </w:p>
    <w:tbl>
      <w:tblPr>
        <w:tblW w:w="132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810"/>
        <w:gridCol w:w="810"/>
        <w:gridCol w:w="811"/>
        <w:gridCol w:w="1496"/>
        <w:gridCol w:w="2057"/>
        <w:gridCol w:w="1122"/>
        <w:gridCol w:w="1870"/>
        <w:gridCol w:w="3331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одоизме-щение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 xml:space="preserve">Длина цепи </w:t>
            </w:r>
            <w:r>
              <w:rPr>
                <w:spacing w:val="-4"/>
                <w:sz w:val="18"/>
              </w:rPr>
              <w:t>носовых/кормовых</w:t>
            </w:r>
            <w:r>
              <w:rPr>
                <w:sz w:val="18"/>
              </w:rPr>
              <w:t xml:space="preserve"> якорей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 судна и т.д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  <w:br/>
              <w:t>(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(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  <w:br/>
              <w:t>(м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25, специальный</w:t>
            </w:r>
            <w:r>
              <w:rPr>
                <w:b/>
                <w:sz w:val="18"/>
                <w:vertAlign w:val="superscript"/>
              </w:rPr>
              <w:t>**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vertAlign w:val="superscript"/>
              </w:rPr>
              <w:t>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 3, 3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8"/>
              </w:rPr>
              <w:t>1 x 25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 3, 4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2 x 1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2, 14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75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101 пассажир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75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65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2 x 1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65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1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203 пассажир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2 x 2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 x 1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25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2 x 2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Зона плавания 2, 250 пассажиров</w:t>
            </w:r>
          </w:p>
        </w:tc>
      </w:tr>
    </w:tbl>
    <w:p>
      <w:pPr>
        <w:pStyle w:val="Normal"/>
        <w:spacing w:before="480" w:after="0"/>
        <w:rPr/>
      </w:pPr>
      <w:r>
        <w:rPr>
          <w:b/>
          <w:vertAlign w:val="superscript"/>
        </w:rPr>
        <w:t>*</w:t>
      </w:r>
      <w:r>
        <w:rPr>
          <w:sz w:val="22"/>
        </w:rPr>
        <w:t xml:space="preserve">  L - длина, B - ширина и d - осадка судов.</w:t>
      </w:r>
    </w:p>
    <w:p>
      <w:pPr>
        <w:pStyle w:val="Normal"/>
        <w:spacing w:before="0" w:after="240"/>
        <w:rPr/>
      </w:pPr>
      <w:r>
        <w:rPr>
          <w:b/>
          <w:vertAlign w:val="superscript"/>
        </w:rPr>
        <w:t>**</w:t>
      </w:r>
      <w:r>
        <w:rPr>
          <w:sz w:val="22"/>
        </w:rPr>
        <w:t xml:space="preserve">  Специальный якорь </w:t>
      </w:r>
      <w:r>
        <w:rPr>
          <w:sz w:val="22"/>
          <w:lang w:val="en-US"/>
        </w:rPr>
        <w:t>=</w:t>
      </w:r>
      <w:r>
        <w:rPr>
          <w:sz w:val="22"/>
        </w:rPr>
        <w:t xml:space="preserve"> якорь повышенной держащей силы и массой, уменьшенной до 75% требуемой величины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1134" w:after="240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Таблица 2 :  Толкачи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431"/>
        <w:gridCol w:w="3179"/>
        <w:gridCol w:w="1870"/>
        <w:gridCol w:w="406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, тип и вес кормовых якорей, рассчитанный </w:t>
              <w:br/>
              <w:t>в соответствии национальными предписа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кормовых якор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</w:t>
              <w:br/>
              <w:t>основной район (зона) эксплуатации; 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  <w:br/>
              <w:t>(кВ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м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10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"Даниэль"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2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1 x 10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LOS PS-2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2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300, четырехрог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 3, TUR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специ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Karibu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специ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Bizon</w:t>
              <w:noBreakHyphen/>
              <w:t>IIIP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специ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Bizon</w:t>
              <w:noBreakHyphen/>
              <w:t>IIIT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0" w:after="240"/>
        <w:rPr/>
      </w:pPr>
      <w:r>
        <w:rPr>
          <w:b/>
          <w:sz w:val="22"/>
        </w:rPr>
        <w:tab/>
      </w:r>
      <w:r>
        <w:rPr/>
        <w:t>Таблица 4 :  Толкаемые баржи</w:t>
      </w:r>
    </w:p>
    <w:tbl>
      <w:tblPr>
        <w:tblW w:w="13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495"/>
        <w:gridCol w:w="2992"/>
        <w:gridCol w:w="1683"/>
        <w:gridCol w:w="4036"/>
      </w:tblGrid>
      <w:tr>
        <w:trPr>
          <w:tblHeader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рузо-</w:t>
              <w:br/>
              <w:t>подъем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, тип и вес носовых якорей, рассчитанный </w:t>
              <w:br/>
              <w:t>в соответствии с национальными предписани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6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15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 3, тип BP</w:t>
              <w:noBreakHyphen/>
              <w:t>13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6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15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</w:t>
              <w:noBreakHyphen/>
              <w:t>12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4,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15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</w:t>
              <w:noBreakHyphen/>
              <w:t>1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1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0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</w:t>
              <w:noBreakHyphen/>
              <w:t>2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5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P</w:t>
              <w:noBreakHyphen/>
              <w:t>4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 190/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BP</w:t>
              <w:noBreakHyphen/>
              <w:t>500/II</w:t>
              <w:noBreakHyphen/>
              <w:t xml:space="preserve">SAU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50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OBP</w:t>
              <w:noBreakHyphen/>
              <w:t>5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/>
            </w:pPr>
            <w:r>
              <w:rPr>
                <w:sz w:val="20"/>
              </w:rPr>
              <w:t>1 x 50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OPB</w:t>
              <w:noBreakHyphen/>
              <w:t>500/II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C</w:t>
              <w:noBreakHyphen/>
              <w:t>5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6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P</w:t>
              <w:noBreakHyphen/>
              <w:t>500/K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1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4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 WW-5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8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4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BP</w:t>
              <w:noBreakHyphen/>
              <w:t>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854" w:leader="none"/>
        </w:tabs>
        <w:rPr/>
      </w:pPr>
      <w:r>
        <w:rPr/>
        <w:tab/>
      </w:r>
      <w:r>
        <w:rPr>
          <w:b/>
          <w:sz w:val="22"/>
        </w:rPr>
        <w:t>Таблица 4 :  Толкаемые баржи (продолжение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854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3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495"/>
        <w:gridCol w:w="2992"/>
        <w:gridCol w:w="1683"/>
        <w:gridCol w:w="4036"/>
      </w:tblGrid>
      <w:tr>
        <w:trPr>
          <w:tblHeader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рузо-</w:t>
              <w:br/>
              <w:t>подъем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, тип и вес носовых якорей, рассчитанный </w:t>
              <w:br/>
              <w:t>в соответствии с национальными предписани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6,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Холла</w:t>
              <w:br/>
              <w:t>1 x 3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 VC</w:t>
              <w:noBreakHyphen/>
              <w:t>9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9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0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BP</w:t>
              <w:noBreakHyphen/>
              <w:t>1000P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1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 48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5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82,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1, тип BP</w:t>
              <w:noBreakHyphen/>
              <w:t>30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1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 5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5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8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1, тип PMP</w:t>
              <w:noBreakHyphen/>
              <w:t>29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1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 7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1 15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9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BP</w:t>
              <w:noBreakHyphen/>
              <w:t>2700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</w:tabs>
        <w:spacing w:before="1134" w:after="240"/>
        <w:rPr>
          <w:b/>
          <w:b/>
        </w:rPr>
      </w:pPr>
      <w:r>
        <w:rPr>
          <w:b/>
        </w:rPr>
        <w:t>УКРАИНА</w:t>
        <w:tab/>
        <w:t>Таблица 1:  Пассажирские суда</w:t>
      </w:r>
    </w:p>
    <w:tbl>
      <w:tblPr>
        <w:tblW w:w="132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11"/>
        <w:gridCol w:w="811"/>
        <w:gridCol w:w="811"/>
        <w:gridCol w:w="1496"/>
        <w:gridCol w:w="2057"/>
        <w:gridCol w:w="1122"/>
        <w:gridCol w:w="1870"/>
        <w:gridCol w:w="3331"/>
        <w:gridCol w:w="25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одоизме-щение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 xml:space="preserve">Длина цепи </w:t>
            </w:r>
            <w:r>
              <w:rPr>
                <w:spacing w:val="-4"/>
                <w:sz w:val="18"/>
              </w:rPr>
              <w:t>носовых/кормовых</w:t>
            </w:r>
            <w:r>
              <w:rPr>
                <w:sz w:val="18"/>
              </w:rPr>
              <w:t xml:space="preserve"> якорей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 судна и т.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  <w:br/>
              <w:t>(т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(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  <w:br/>
              <w:t>(м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2 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 7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 (Зона 3) т/х "Украина"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 5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 5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(Зона 3) т/х "Волга"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6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 2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авый:  100</w:t>
              <w:br/>
              <w:t>Левый:  75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(Зона 3) т/х "Дунай"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3 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2 0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50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 (Зоны 1 и 2), Дунай, северо-западная часть Черного моря.  Суда типа 301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6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8 указана действительная длина цепи якоре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1134" w:after="240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Таблица 2 :  Толкачи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431"/>
        <w:gridCol w:w="3179"/>
        <w:gridCol w:w="1870"/>
        <w:gridCol w:w="406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, тип и вес кормовых якорей, рассчитанный </w:t>
              <w:br/>
              <w:t>в соответствии национальными предписа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кормовых якор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</w:t>
              <w:br/>
              <w:t>основной район (зона) эксплуатации судна; 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  <w:br/>
              <w:t>(кВ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м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 45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(Зона 3), перевозка любый грузов, кроме наливных, "Рига"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7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4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 56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 (Зона 1 и 2), северо-западная часть Черного моря;  Дунай (Зона 3), суда типа H</w:t>
              <w:noBreakHyphen/>
              <w:t>329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4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 45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 (Зона 1 и 2), северо-западная часть Черного моря;  Дунай (Зона 3), суда типа 4281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3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4 указана действительная длина цепи якоре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854" w:leader="none"/>
        </w:tabs>
        <w:spacing w:before="1701" w:after="240"/>
        <w:rPr/>
      </w:pPr>
      <w:r>
        <w:rPr>
          <w:b/>
          <w:sz w:val="22"/>
        </w:rPr>
        <w:tab/>
      </w:r>
      <w:r>
        <w:rPr/>
        <w:t>Таблица 3:  Самоходные грузовые суда-толкачи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703"/>
        <w:gridCol w:w="1701"/>
        <w:gridCol w:w="1701"/>
        <w:gridCol w:w="2155"/>
        <w:gridCol w:w="365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кормовых якорей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  <w:br/>
              <w:t>(кВт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CC</w:t>
              <w:br/>
              <w:t>(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кг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  <w:br/>
              <w:t>(м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 x 7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8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 / 1 000, Хол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/2 x 7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Дунай (Зона 3), перевозка навалочных, крупногабаритных грузов, контейнеров;  "Капитан Антипов"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4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5 указана действительная длина цепи якоре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0" w:after="240"/>
        <w:rPr/>
      </w:pPr>
      <w:r>
        <w:rPr>
          <w:b/>
          <w:sz w:val="22"/>
        </w:rPr>
        <w:tab/>
      </w:r>
      <w:r>
        <w:rPr/>
        <w:t>Таблица 4 :  Толкаемые баржи</w:t>
      </w:r>
    </w:p>
    <w:tbl>
      <w:tblPr>
        <w:tblW w:w="13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8"/>
        <w:gridCol w:w="1418"/>
        <w:gridCol w:w="2992"/>
        <w:gridCol w:w="1683"/>
        <w:gridCol w:w="4536"/>
      </w:tblGrid>
      <w:tr>
        <w:trPr>
          <w:tblHeader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рузо-</w:t>
              <w:br/>
              <w:t>подъем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, тип и вес носовых якорей, рассчитанный </w:t>
              <w:br/>
              <w:t>в соответствии с национальными предписани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3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0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Левый:  75</w:t>
              <w:br/>
              <w:t>Правый: 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крупногабаритные, тяжеловесные, навалочные грузы, баржа-секция C</w:t>
              <w:noBreakHyphen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 00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9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крупногабаритные, тяжеловесные, навалочные грузы, баржа-секция C</w:t>
              <w:noBreakHyphen/>
              <w:t>15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0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7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северо-западная часть Черного моря, крупногабаритные, тяжеловесные грузы;  лихтер Д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58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0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крупногабаритные, тяжеловесные и навалочные грузы, секция-площадка ПДМ</w:t>
              <w:noBreakHyphen/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90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6,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5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Правый:  190</w:t>
              <w:br/>
              <w:t>Левый:  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северо-западная часть Черного моря;  секция-площадка ТМ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7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9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  <w:lang w:val="en-US"/>
              </w:rPr>
            </w:pPr>
            <w:r>
              <w:rPr>
                <w:sz w:val="20"/>
              </w:rPr>
              <w:t>Дунай (Зона 3), крупногабаритные, тяжеловесные и навалочные грузы, баржа</w:t>
              <w:noBreakHyphen/>
              <w:t>секция С</w:t>
              <w:noBreakHyphen/>
              <w:t>4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84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2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0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непр (Зоны 1 и 2);  северо-западная часть Черного моря;  Дунай (Зона 3), грузы открытого хранения, баржа типа Д0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84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8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непр (Зоны 1 и 2);  северо-западная часть Черного моря;  Дунай (Зона 3), грузы открытого хранения, баржа типа 1021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5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6 указана действительная длина цепи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120" w:after="120"/>
        <w:rPr/>
      </w:pPr>
      <w:r>
        <w:rPr/>
        <w:t>-----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22.01.01 11:02</w:t>
      <w:tab/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>
        <w:lang w:val="en-US"/>
      </w:rPr>
      <w:t xml:space="preserve"> -</w:t>
      <w:tab/>
    </w: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  <w:tab/>
      <w:tab/>
      <w:t>Draft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40625</wp:posOffset>
              </wp:positionH>
              <wp:positionV relativeFrom="paragraph">
                <wp:posOffset>1355725</wp:posOffset>
              </wp:positionV>
              <wp:extent cx="2340610" cy="558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5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3.75pt;margin-top:106.75pt;width:184.25pt;height:43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533005</wp:posOffset>
              </wp:positionH>
              <wp:positionV relativeFrom="page">
                <wp:posOffset>5544185</wp:posOffset>
              </wp:positionV>
              <wp:extent cx="2340610" cy="5403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851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851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3.15pt;margin-top:436.5pt;width:184.25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851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left" w:pos="567" w:leader="none"/>
                        <w:tab w:val="left" w:pos="851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8976" w:leader="none"/>
        <w:tab w:val="right" w:pos="13041" w:leader="none"/>
      </w:tabs>
      <w:spacing w:before="0" w:after="2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9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2:21:00Z</dcterms:created>
  <dc:creator>Abramova</dc:creator>
  <dc:description/>
  <dc:language>en-US</dc:language>
  <cp:lastModifiedBy>FMS</cp:lastModifiedBy>
  <cp:lastPrinted>2001-01-25T13:26:00Z</cp:lastPrinted>
  <dcterms:modified xsi:type="dcterms:W3CDTF">2001-02-01T09:00:00Z</dcterms:modified>
  <cp:revision>4</cp:revision>
  <dc:subject>Polouektov</dc:subject>
  <dc:title>0020052.doc</dc:title>
</cp:coreProperties>
</file>