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05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140"/>
        <w:gridCol w:w="3686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310705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0pt;margin-top:244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SC.3/WP.3/2000/6/Add.2</w:t>
              <w:br/>
              <w:t>2 janvier 2001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 : ANGLAIS</w:t>
            </w:r>
          </w:p>
        </w:tc>
      </w:tr>
    </w:tbl>
    <w:p>
      <w:pPr>
        <w:pStyle w:val="Normal"/>
        <w:spacing w:before="240" w:after="240"/>
        <w:rPr>
          <w:b/>
          <w:b/>
        </w:rPr>
      </w:pPr>
      <w:r>
        <w:rPr>
          <w:b/>
        </w:rPr>
        <w:t>COMMISSION ÉCONOMIQUE POUR L'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Groupe de travail des transports par voie navigable</w:t>
      </w:r>
    </w:p>
    <w:p>
      <w:pPr>
        <w:pStyle w:val="Normal"/>
        <w:rPr>
          <w:u w:val="single"/>
        </w:rPr>
      </w:pPr>
      <w:r>
        <w:rPr>
          <w:u w:val="single"/>
        </w:rPr>
        <w:t>Groupe de travail de l'unification des prescriptions</w:t>
        <w:br/>
        <w:t>techniques et de sécurité en navigation intérieure</w:t>
      </w:r>
    </w:p>
    <w:p>
      <w:pPr>
        <w:pStyle w:val="Normal"/>
        <w:spacing w:before="0" w:after="720"/>
        <w:rPr/>
      </w:pPr>
      <w:r>
        <w:rPr/>
        <w:t>(Vingt et unième session, 14</w:t>
        <w:noBreakHyphen/>
        <w:t>16 mars 2001,</w:t>
        <w:br/>
        <w:t>point 4 de l'ordre du jour)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HARMONISATION DES PRESCRIPTIONS RELATIVES AUX ANCRES</w:t>
        <w:br/>
        <w:t>POUR LES BATEAUX DE NAVIGATION INTÉRIEURE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dditif 3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850" w:top="1134" w:footer="1984" w:bottom="20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munication des Gouvernements de la Pologne et de l'Ukraine</w:t>
      </w:r>
    </w:p>
    <w:p>
      <w:pPr>
        <w:pStyle w:val="Normal"/>
        <w:tabs>
          <w:tab w:val="clear" w:pos="567"/>
          <w:tab w:val="right" w:pos="13041" w:leader="none"/>
        </w:tabs>
        <w:spacing w:before="0" w:after="240"/>
        <w:rPr/>
      </w:pPr>
      <w:r>
        <w:rPr/>
        <w:t>POLOGNE</w:t>
        <w:tab/>
        <w:t>Tableau 1 : Bateaux à passagers</w:t>
      </w:r>
    </w:p>
    <w:tbl>
      <w:tblPr>
        <w:tblW w:w="13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1"/>
        <w:gridCol w:w="1021"/>
        <w:gridCol w:w="1021"/>
        <w:gridCol w:w="1701"/>
        <w:gridCol w:w="1701"/>
        <w:gridCol w:w="1418"/>
        <w:gridCol w:w="1588"/>
        <w:gridCol w:w="2552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Tirant d'eau</w:t>
            </w:r>
          </w:p>
        </w:tc>
        <w:tc>
          <w:tcPr>
            <w:tcW w:w="3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Dimension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Hauteur moyenne des superstructures au</w:t>
              <w:noBreakHyphen/>
              <w:t>dessus de la flottaison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ombre, type et poids</w:t>
              <w:br/>
              <w:t>(calculés conformément aux prescriptions nationales) de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Longueur de la chaîne des ancres d'avant/de poup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Remarques supplémentaires : région principale (zone) d'exploitation du bateau, etc.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ancres d'av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ancres de poupe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  <w:br/>
              <w:t>(t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L</w:t>
            </w:r>
            <w:r>
              <w:rPr>
                <w:b/>
                <w:vertAlign w:val="superscript"/>
              </w:rPr>
              <w:t>*</w:t>
            </w:r>
            <w:r>
              <w:rPr/>
              <w:br/>
            </w:r>
            <w:r>
              <w:rPr>
                <w:sz w:val="20"/>
              </w:rPr>
              <w:t>(m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B</w:t>
            </w:r>
            <w:r>
              <w:rPr>
                <w:b/>
                <w:vertAlign w:val="superscript"/>
              </w:rPr>
              <w:t>*</w:t>
            </w:r>
            <w:r>
              <w:rPr/>
              <w:br/>
            </w:r>
            <w:r>
              <w:rPr>
                <w:sz w:val="20"/>
              </w:rPr>
              <w:t>(m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d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br/>
            </w:r>
            <w:r>
              <w:rPr>
                <w:sz w:val="20"/>
              </w:rPr>
              <w:t>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br/>
              <w:t>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br/>
              <w:t>(k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br/>
              <w:t>(kg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  <w:br/>
              <w:t>(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 x 25, spéciale</w:t>
            </w:r>
            <w:r>
              <w:rPr>
                <w:b/>
                <w:vertAlign w:val="superscript"/>
              </w:rPr>
              <w:t>**</w:t>
            </w:r>
            <w:r>
              <w:rPr/>
              <w:t xml:space="preserve"> 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Zone 3, 30 passager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 x 25, H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Zone 3, 40 passager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2 x 100, H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Zone 2, 140 passager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 x 75, H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Zone 3, 101 passager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 x 75, H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Zone 3, 65 passager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2 x 100, H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Zone 3, 65 passager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 x 100, H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Zone 3, 203 passager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2 x 250, H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Zone 3, 250 passager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 x 250, H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 x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one 2, 250 passagers</w:t>
            </w:r>
          </w:p>
        </w:tc>
      </w:tr>
    </w:tbl>
    <w:p>
      <w:pPr>
        <w:pStyle w:val="Normal"/>
        <w:spacing w:before="480" w:after="0"/>
        <w:rPr/>
      </w:pPr>
      <w:r>
        <w:rPr>
          <w:b/>
          <w:vertAlign w:val="superscript"/>
        </w:rPr>
        <w:t>*</w:t>
      </w:r>
      <w:r>
        <w:rPr>
          <w:sz w:val="22"/>
        </w:rPr>
        <w:t xml:space="preserve">  L : longueur, B : bau, et d : tirant d'eau des bateaux.</w:t>
      </w:r>
    </w:p>
    <w:p>
      <w:pPr>
        <w:pStyle w:val="Normal"/>
        <w:spacing w:before="0" w:after="240"/>
        <w:rPr/>
      </w:pPr>
      <w:r>
        <w:rPr>
          <w:b/>
          <w:vertAlign w:val="superscript"/>
        </w:rPr>
        <w:t>**</w:t>
      </w:r>
      <w:r>
        <w:rPr>
          <w:sz w:val="22"/>
        </w:rPr>
        <w:t xml:space="preserve">  Ancre spéciale : ancre à pouvoir de tenue renforcé et pesant 75 % de la masse requise.</w:t>
      </w:r>
      <w:r>
        <w:br w:type="page"/>
      </w:r>
    </w:p>
    <w:p>
      <w:pPr>
        <w:pStyle w:val="Normal"/>
        <w:tabs>
          <w:tab w:val="clear" w:pos="567"/>
          <w:tab w:val="right" w:pos="13041" w:leader="none"/>
        </w:tabs>
        <w:spacing w:before="1134" w:after="240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Tableau 2 : Pousseurs</w:t>
      </w:r>
    </w:p>
    <w:tbl>
      <w:tblPr>
        <w:tblW w:w="13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2608"/>
        <w:gridCol w:w="2608"/>
        <w:gridCol w:w="2438"/>
        <w:gridCol w:w="320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Puissance du moteu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Capacité de charge nominale maximum du convoi poussé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Nombre, type et poids</w:t>
              <w:br/>
              <w:t>des ancres de poupe</w:t>
              <w:br/>
              <w:t>calculés conformément</w:t>
              <w:br/>
              <w:t>aux prescriptions national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Longueur de la chaîne</w:t>
              <w:br/>
              <w:t>des ancres de poup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Remarques supplémentaires :</w:t>
              <w:br/>
              <w:t>région (zone) d'exploitation,</w:t>
              <w:br/>
              <w:t>bateaux pour le transport de cargaisons légères volumineuses, etc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  <w:br/>
              <w:t>(kW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t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br/>
              <w:t>(kg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  <w:br/>
              <w:t>(m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100, Hal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3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Zone 3, type Daniel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2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1 x 100, Hal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Zone 3, LOS PS-20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2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300, à quatre bra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Zone 3, TUR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5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400, spécial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Zone 2, Karibu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5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400, spécial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3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Zone 2, Bizon</w:t>
              <w:noBreakHyphen/>
              <w:t>IIIP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5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400, spécial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3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Zone 3, Bizon</w:t>
              <w:noBreakHyphen/>
              <w:t>IIIT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right" w:pos="13041" w:leader="none"/>
        </w:tabs>
        <w:spacing w:before="0" w:after="240"/>
        <w:rPr/>
      </w:pPr>
      <w:r>
        <w:rPr>
          <w:b/>
          <w:sz w:val="22"/>
        </w:rPr>
        <w:tab/>
      </w:r>
      <w:r>
        <w:rPr/>
        <w:t>Tableau 4 : Barges poussées</w:t>
      </w:r>
    </w:p>
    <w:tbl>
      <w:tblPr>
        <w:tblW w:w="13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814"/>
        <w:gridCol w:w="3005"/>
        <w:gridCol w:w="1985"/>
        <w:gridCol w:w="3402"/>
      </w:tblGrid>
      <w:tr>
        <w:trPr/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Dimension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Capacité de char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Nombre, type et poids des ancres d'avant calculés conformément</w:t>
              <w:br/>
              <w:t>aux prescriptions nation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ongueur de la chaîne des ancres d'av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Remarques supplémentaires :</w:t>
              <w:br/>
              <w:t>région (zone) d'exploitation, bateaux</w:t>
              <w:br/>
              <w:t>pour le transport de cargaisons</w:t>
              <w:br/>
              <w:t xml:space="preserve"> légères volumineuses, etc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m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  <w:br/>
              <w:t>(m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  <w:br/>
              <w:t>(m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t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br/>
              <w:t>(k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6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150, à quatre br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 3, type BP</w:t>
              <w:noBreakHyphen/>
              <w:t>13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6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150, à quatre br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3, type B</w:t>
              <w:noBreakHyphen/>
              <w:t>12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0,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4,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150, spéci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3, type BP</w:t>
              <w:noBreakHyphen/>
              <w:t>15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1,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300, à quatre br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3, type BP</w:t>
              <w:noBreakHyphen/>
              <w:t>2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4,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8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350, à quatre br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3, type BPP</w:t>
              <w:noBreakHyphen/>
              <w:t>4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2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35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2, type 190/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4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8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50, spéci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3, BP</w:t>
              <w:noBreakHyphen/>
              <w:t>500/II</w:t>
              <w:noBreakHyphen/>
              <w:t xml:space="preserve">SAU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4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8,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500, spéci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2, type OBP</w:t>
              <w:noBreakHyphen/>
              <w:t>5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4,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8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500, spéci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2, type OPB</w:t>
              <w:noBreakHyphen/>
              <w:t>500/III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4,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8,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5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3, type BPC</w:t>
              <w:noBreakHyphen/>
              <w:t>5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6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8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0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3, type BPP</w:t>
              <w:noBreakHyphen/>
              <w:t>500/K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1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45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3, type WW/55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8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8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40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2, BP</w:t>
              <w:noBreakHyphen/>
              <w:t>8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66,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87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50, Hall</w:t>
              <w:br/>
              <w:t>1 x 35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3, type VC</w:t>
              <w:noBreakHyphen/>
              <w:t>9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60,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9,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00, spéci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2, type BP</w:t>
              <w:noBreakHyphen/>
              <w:t>1 000P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11,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,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2 48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50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8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1, type BP</w:t>
              <w:noBreakHyphen/>
              <w:t>3 0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11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,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2 51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50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1, type PMP</w:t>
              <w:noBreakHyphen/>
              <w:t>2 95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340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11,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,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964" w:leader="none"/>
              </w:tabs>
              <w:spacing w:before="50" w:after="50"/>
              <w:rPr>
                <w:sz w:val="20"/>
              </w:rPr>
            </w:pPr>
            <w:r>
              <w:rPr>
                <w:sz w:val="20"/>
              </w:rPr>
              <w:t>2 7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1 150, spéci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Zone 2, type BP</w:t>
              <w:noBreakHyphen/>
              <w:t>2 700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right" w:pos="13041" w:leader="none"/>
        </w:tabs>
        <w:spacing w:before="1134" w:after="240"/>
        <w:rPr>
          <w:b/>
          <w:b/>
        </w:rPr>
      </w:pPr>
      <w:r>
        <w:rPr>
          <w:b/>
        </w:rPr>
        <w:t>UKRAINE</w:t>
        <w:tab/>
        <w:t>Tableau 1 : Bateaux à passagers</w:t>
      </w:r>
    </w:p>
    <w:tbl>
      <w:tblPr>
        <w:tblW w:w="132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021"/>
        <w:gridCol w:w="1021"/>
        <w:gridCol w:w="1021"/>
        <w:gridCol w:w="1701"/>
        <w:gridCol w:w="1418"/>
        <w:gridCol w:w="1418"/>
        <w:gridCol w:w="1588"/>
        <w:gridCol w:w="2801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Tirant d'eau</w:t>
            </w:r>
          </w:p>
        </w:tc>
        <w:tc>
          <w:tcPr>
            <w:tcW w:w="3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Dimension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Hauteur moyenne des superstructures au</w:t>
              <w:noBreakHyphen/>
              <w:t>dessus de la flottaison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ombre, type et poids</w:t>
              <w:br/>
              <w:t>(calculés conformément aux prescriptions nationales) de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Longueur de la chaîne des ancres d'avant/de poupe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Remarques supplémentaires : région principale (zone) d'exploitation du bateau, etc.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ancres d'av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ancres de poupe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  <w:br/>
              <w:t>(t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L</w:t>
            </w:r>
            <w:r>
              <w:rPr/>
              <w:br/>
            </w:r>
            <w:r>
              <w:rPr>
                <w:sz w:val="20"/>
              </w:rPr>
              <w:t>(m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B</w:t>
            </w:r>
            <w:r>
              <w:rPr/>
              <w:br/>
            </w:r>
            <w:r>
              <w:rPr>
                <w:sz w:val="20"/>
              </w:rPr>
              <w:t>(m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d</w:t>
            </w:r>
            <w:r>
              <w:rPr>
                <w:b/>
              </w:rPr>
              <w:br/>
            </w:r>
            <w:r>
              <w:rPr>
                <w:sz w:val="20"/>
              </w:rPr>
              <w:t>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br/>
              <w:t>(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br/>
              <w:t>(k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br/>
              <w:t>(kg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  <w:br/>
              <w:t>(m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65" w:leader="none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2 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 750, H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Danube (Zone 3) m/v "Ukraina"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65" w:leader="none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1 5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 500, H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Danube (Zone 3) m/v "Volga"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65" w:leader="none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6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 250, H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Tribord : 100</w:t>
              <w:br/>
              <w:t>Bâbord : 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Danube (Zone 3) m/v "Dunay"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765" w:leader="none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3 5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2 000, H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5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Dniepr (Zones 1 et 2, Danube, nord</w:t>
              <w:noBreakHyphen/>
              <w:t>ouest de la mer Noire, bateaux de type 301</w:t>
            </w:r>
          </w:p>
        </w:tc>
      </w:tr>
    </w:tbl>
    <w:p>
      <w:pPr>
        <w:pStyle w:val="Normal"/>
        <w:tabs>
          <w:tab w:val="clear" w:pos="567"/>
          <w:tab w:val="left" w:pos="680" w:leader="none"/>
        </w:tabs>
        <w:spacing w:before="480" w:after="240"/>
        <w:ind w:left="680" w:hanging="680"/>
        <w:rPr/>
      </w:pPr>
      <w:r>
        <w:rPr>
          <w:sz w:val="22"/>
          <w:u w:val="single"/>
        </w:rPr>
        <w:t>Note</w:t>
      </w:r>
      <w:r>
        <w:rPr>
          <w:sz w:val="22"/>
        </w:rPr>
        <w:t> :</w:t>
        <w:tab/>
        <w:t>Dans la colonne 6, les valeurs indiquées sont théoriques.</w:t>
        <w:br/>
        <w:t>Dans la colonne 8, les valeurs indiquées sont réelles.</w:t>
      </w:r>
      <w:r>
        <w:br w:type="page"/>
      </w:r>
    </w:p>
    <w:p>
      <w:pPr>
        <w:pStyle w:val="Normal"/>
        <w:tabs>
          <w:tab w:val="clear" w:pos="567"/>
          <w:tab w:val="right" w:pos="13041" w:leader="none"/>
        </w:tabs>
        <w:spacing w:before="0" w:after="240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Tableau 2 : Pousseurs</w:t>
      </w:r>
    </w:p>
    <w:tbl>
      <w:tblPr>
        <w:tblW w:w="13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2608"/>
        <w:gridCol w:w="2608"/>
        <w:gridCol w:w="2438"/>
        <w:gridCol w:w="320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Puissance du moteu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Capacité de charge nominale maximum du convoi poussé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Nombre, type et poids</w:t>
              <w:br/>
              <w:t>des ancres de poupe</w:t>
              <w:br/>
              <w:t>calculés conformément</w:t>
              <w:br/>
              <w:t>aux prescriptions national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Longueur de la chaîne</w:t>
              <w:br/>
              <w:t>des ancres de poup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Remarques supplémentaires :</w:t>
              <w:br/>
              <w:t>région (zone) d'exploitation,</w:t>
              <w:br/>
              <w:t>bateaux pour le transport de cargaisons légères volumineuses, etc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  <w:br/>
              <w:t>(kW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t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br/>
              <w:t>(kg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  <w:br/>
              <w:t>(m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47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 450, Hal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Danube (Zone 3), transport de toutes sortes de marchandises à l'exception</w:t>
              <w:br/>
              <w:t>de liquides en vrac, m/v "Riga"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76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 4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 560, Hal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2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Dniepr (Zones 1 et 2), nord</w:t>
              <w:noBreakHyphen/>
              <w:t>ouest</w:t>
              <w:br/>
              <w:t>de la mer Noire, Danube (Zone 3), bateaux de type H</w:t>
              <w:noBreakHyphen/>
              <w:t>3 29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47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 4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 450, Hal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2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Dniepr (Zones 1 et 2), nord</w:t>
              <w:noBreakHyphen/>
              <w:t>ouest</w:t>
              <w:br/>
              <w:t>de la mer Noire, Danube (Zone 3), bateaux de type 4 281</w:t>
            </w:r>
          </w:p>
        </w:tc>
      </w:tr>
    </w:tbl>
    <w:p>
      <w:pPr>
        <w:pStyle w:val="Normal"/>
        <w:tabs>
          <w:tab w:val="clear" w:pos="567"/>
          <w:tab w:val="left" w:pos="680" w:leader="none"/>
        </w:tabs>
        <w:spacing w:before="480" w:after="240"/>
        <w:ind w:left="680" w:hanging="680"/>
        <w:rPr/>
      </w:pPr>
      <w:r>
        <w:rPr>
          <w:sz w:val="22"/>
          <w:u w:val="single"/>
        </w:rPr>
        <w:t>Note</w:t>
      </w:r>
      <w:r>
        <w:rPr>
          <w:sz w:val="22"/>
        </w:rPr>
        <w:t> :</w:t>
        <w:tab/>
        <w:t>Dans la colonne 6, les valeurs indiquées sont théoriques.</w:t>
        <w:br/>
        <w:t>Dans la colonne 8, les valeurs indiquées sont réelles.</w:t>
      </w:r>
      <w:r>
        <w:br w:type="page"/>
      </w:r>
    </w:p>
    <w:p>
      <w:pPr>
        <w:pStyle w:val="Normal"/>
        <w:tabs>
          <w:tab w:val="clear" w:pos="567"/>
          <w:tab w:val="right" w:pos="13041" w:leader="none"/>
        </w:tabs>
        <w:spacing w:before="1701" w:after="240"/>
        <w:rPr/>
      </w:pPr>
      <w:r>
        <w:rPr>
          <w:b/>
          <w:sz w:val="22"/>
        </w:rPr>
        <w:tab/>
      </w:r>
      <w:r>
        <w:rPr/>
        <w:t>Tableau 3 : Automoteurs</w:t>
        <w:noBreakHyphen/>
        <w:t>pousseurs</w:t>
      </w:r>
    </w:p>
    <w:tbl>
      <w:tblPr>
        <w:tblW w:w="13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1701"/>
        <w:gridCol w:w="1701"/>
        <w:gridCol w:w="2155"/>
        <w:gridCol w:w="3655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Puissance du moteur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Capacité de charge nominale maximum du convoi poussé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Nombre, type et poids</w:t>
              <w:br/>
              <w:t>(calculés conformément aux prescriptions nationales) des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Longueur de la chaîne des ancres d'avant/ de poupe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Remarques supplémentaires :</w:t>
              <w:br/>
              <w:t>région principale (zone) d'exploitation, bateaux pour le transport de cargaisons légères volumineuses, etc.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ancres d'av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ancres de poupe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  <w:br/>
              <w:t>(kw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CC</w:t>
              <w:br/>
              <w:t>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br/>
              <w:t>(k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br/>
              <w:t>(kg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l</w:t>
              <w:br/>
              <w:t>(m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2 x 7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8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2 x 1 000, Hal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-/2 x 7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Danube (Zone 3), transport de vrac, de cargaisons volumineuses et de conteneurs, m/v "Captain Antipov"</w:t>
            </w:r>
          </w:p>
        </w:tc>
      </w:tr>
    </w:tbl>
    <w:p>
      <w:pPr>
        <w:pStyle w:val="Normal"/>
        <w:tabs>
          <w:tab w:val="clear" w:pos="567"/>
          <w:tab w:val="left" w:pos="680" w:leader="none"/>
        </w:tabs>
        <w:spacing w:before="480" w:after="240"/>
        <w:ind w:left="680" w:hanging="680"/>
        <w:rPr/>
      </w:pPr>
      <w:r>
        <w:rPr>
          <w:sz w:val="22"/>
          <w:u w:val="single"/>
        </w:rPr>
        <w:t>Note</w:t>
      </w:r>
      <w:r>
        <w:rPr>
          <w:sz w:val="22"/>
        </w:rPr>
        <w:t> :</w:t>
        <w:tab/>
        <w:t>Dans la colonne 6, les valeurs indiquées sont théoriques.</w:t>
        <w:br/>
        <w:t>Dans la colonne 8, les valeurs indiquées sont réelles.</w:t>
      </w:r>
      <w:r>
        <w:br w:type="page"/>
      </w:r>
    </w:p>
    <w:p>
      <w:pPr>
        <w:pStyle w:val="Normal"/>
        <w:tabs>
          <w:tab w:val="clear" w:pos="567"/>
          <w:tab w:val="right" w:pos="13041" w:leader="none"/>
        </w:tabs>
        <w:spacing w:before="0" w:after="120"/>
        <w:rPr/>
      </w:pPr>
      <w:r>
        <w:rPr>
          <w:b/>
          <w:sz w:val="22"/>
        </w:rPr>
        <w:tab/>
      </w:r>
      <w:r>
        <w:rPr/>
        <w:t>Tableau 4 : Barges poussées</w:t>
      </w:r>
    </w:p>
    <w:tbl>
      <w:tblPr>
        <w:tblW w:w="13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814"/>
        <w:gridCol w:w="3005"/>
        <w:gridCol w:w="1985"/>
        <w:gridCol w:w="3402"/>
      </w:tblGrid>
      <w:tr>
        <w:trPr/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Dimension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Capacité de char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Nombre, type et poids des ancres d'avant calculés conformément</w:t>
              <w:br/>
              <w:t>aux prescriptions nation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ongueur de la chaîne des ancres d'av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Remarques supplémentaires :</w:t>
              <w:br/>
              <w:t>région (zone) d'exploitation, bateaux</w:t>
              <w:br/>
              <w:t>pour le transport de cargaisons</w:t>
              <w:br/>
              <w:t>légères volumineuses, etc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m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  <w:br/>
              <w:t>(m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  <w:br/>
              <w:t>(m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t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br/>
              <w:t>(k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5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3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x 1 00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Bâbord : 75</w:t>
              <w:br/>
              <w:t>Tribord : 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Danube (Zone 3), cargaisons volumineuses, pondéreuses et de vrac, péniche</w:t>
              <w:noBreakHyphen/>
              <w:t>section C</w:t>
              <w:noBreakHyphen/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5 00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x 90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Danube (Zone 3), cargaisons volumineuses, pondéreuses et de vrac, péniche</w:t>
              <w:noBreakHyphen/>
              <w:t>section C</w:t>
              <w:noBreakHyphen/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8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 07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x 70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Danube (Zone 3), nord</w:t>
              <w:noBreakHyphen/>
              <w:t>ouest de la mer Noire, cargaisons volumineuses et pondéreuses, section</w:t>
              <w:noBreakHyphen/>
              <w:t>plateforme PDM</w:t>
              <w:noBreakHyphen/>
              <w:t>1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 58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x 1 00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Danube (Zone 3), cargaisons volumineuses, pondéreuses et de vrac, péniche</w:t>
              <w:noBreakHyphen/>
              <w:t>section S</w:t>
              <w:noBreakHyphen/>
              <w:t>40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90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6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x 1 50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Bâbord : 190</w:t>
              <w:br/>
              <w:t>Tribord : 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Danube (Zone 3), nord</w:t>
              <w:noBreakHyphen/>
              <w:t>ouest de la mer Noire, section</w:t>
              <w:noBreakHyphen/>
              <w:t>plateforme TMI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 77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x 90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Danube (Zone 3), cargaisons volumineuses, pondéreuses et de vrac, péniche</w:t>
              <w:noBreakHyphen/>
              <w:t>section S</w:t>
              <w:noBreakHyphen/>
              <w:t>40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84,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5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2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x 1 00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Dniepr (Zones 1 et 2), nord</w:t>
              <w:noBreakHyphen/>
              <w:t>ouest de la mer Noire et Danube (Zone 3), cargaisons entreposées sur terre</w:t>
              <w:noBreakHyphen/>
              <w:t>plein, péniche</w:t>
              <w:noBreakHyphen/>
              <w:t>type D02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84,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5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x 800, Hal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Dniepr (Zones 1 et 2), nord</w:t>
              <w:noBreakHyphen/>
              <w:t>ouest de la mer Noire et Danube (Zone 3), cargaisons entreposées sur terre</w:t>
              <w:noBreakHyphen/>
              <w:t>plein, péniche</w:t>
              <w:noBreakHyphen/>
              <w:t>type 1021</w:t>
            </w:r>
          </w:p>
        </w:tc>
      </w:tr>
    </w:tbl>
    <w:p>
      <w:pPr>
        <w:pStyle w:val="Normal"/>
        <w:tabs>
          <w:tab w:val="clear" w:pos="567"/>
          <w:tab w:val="left" w:pos="680" w:leader="none"/>
        </w:tabs>
        <w:spacing w:before="240" w:after="240"/>
        <w:ind w:left="680" w:hanging="680"/>
        <w:rPr/>
      </w:pPr>
      <w:r>
        <w:rPr>
          <w:sz w:val="22"/>
          <w:u w:val="single"/>
        </w:rPr>
        <w:t>Note</w:t>
      </w:r>
      <w:r>
        <w:rPr>
          <w:sz w:val="22"/>
        </w:rPr>
        <w:t> :</w:t>
        <w:tab/>
        <w:t>Dans la colonne 6, les valeurs indiquées sont théoriques.</w:t>
        <w:br/>
        <w:t>Dans la colonne 8, les valeurs indiquées sont réelles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1985" w:right="1701" w:gutter="0" w:header="851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</w:t>
      <w:noBreakHyphen/>
      <w:t>20051  (F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3/WP.3/2000/6/Add.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54" w:leader="none"/>
      </w:tabs>
      <w:spacing w:before="0" w:after="240"/>
      <w:rPr/>
    </w:pPr>
    <w:r>
      <w:rPr/>
      <w:tab/>
      <w:t>TRANS/SC.3/WP.3/2000/6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40625</wp:posOffset>
              </wp:positionH>
              <wp:positionV relativeFrom="paragraph">
                <wp:posOffset>1355725</wp:posOffset>
              </wp:positionV>
              <wp:extent cx="2340610" cy="558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40720" cy="558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RANS/SC.3/WP.3/2000/6/Add.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93.75pt;margin-top:106.75pt;width:184.25pt;height:4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/>
                      </w:rPr>
                      <w:t>TRANS/SC.3/WP.3/2000/6/Add.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/>
                      </w:rPr>
                      <w:t>page 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533005</wp:posOffset>
              </wp:positionH>
              <wp:positionV relativeFrom="page">
                <wp:posOffset>5544185</wp:posOffset>
              </wp:positionV>
              <wp:extent cx="2340610" cy="5403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407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3.15pt;margin-top:436.5pt;width:184.25pt;height:42.5pt;mso-wrap-style:square;v-text-anchor:top;rotation:90;mso-position-vertical-relative:page" type="_x0000_t202">
              <v:textbox style="layout-flow:vertical">
                <w:txbxContent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/>
                      </w:rPr>
                      <w:t>TRANS/SC.3/WP.3/2000/6/Add.2</w:t>
                    </w:r>
                  </w:p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/>
                      </w:rPr>
                      <w:t>page 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5:25:00Z</dcterms:created>
  <dc:creator>GRANET</dc:creator>
  <dc:description/>
  <dc:language>en-US</dc:language>
  <cp:lastModifiedBy>UNECE</cp:lastModifiedBy>
  <cp:lastPrinted>2001-01-18T15:04:00Z</cp:lastPrinted>
  <dcterms:modified xsi:type="dcterms:W3CDTF">2001-01-18T15:25:00Z</dcterms:modified>
  <cp:revision>2</cp:revision>
  <dc:subject>FINAL</dc:subject>
  <dc:title>TRANS/SC.3/WP.3/2000/6/Add.2</dc:title>
</cp:coreProperties>
</file>