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802703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00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32.05pt;mso-position-vertical-relative:text;margin-left:85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2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080467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08046733"/>
            <w:bookmarkStart w:id="1" w:name="__Fieldmark__0_280804673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January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080467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08046733"/>
            <w:bookmarkStart w:id="3" w:name="__Fieldmark__1_280804673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Style8"/>
        <w:widowControl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ЕВРОПЕЙСКАЯ ЭКОНОМИЧЕСКАЯ КОМИССИЯ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евятнадцатая сессия, 14-16 марта 2000 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ГЛАСОВАНИЕ ПРЕДПИСАНИЙ, КАСАЮЩИХСЯ ЯКОРЕЙ</w:t>
      </w:r>
    </w:p>
    <w:p>
      <w:pPr>
        <w:pStyle w:val="Heading7"/>
        <w:spacing w:lineRule="auto" w:line="288"/>
        <w:rPr/>
      </w:pPr>
      <w:r>
        <w:rPr/>
        <w:t>ДЛЯ СУДОВ ВНУТРЕННЕГО ПЛАВАНИЯ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0"/>
        </w:numPr>
        <w:spacing w:lineRule="auto" w:line="288"/>
        <w:jc w:val="center"/>
        <w:outlineLvl w:val="0"/>
        <w:rPr>
          <w:u w:val="single"/>
        </w:rPr>
      </w:pPr>
      <w:r>
        <w:rPr>
          <w:u w:val="single"/>
        </w:rPr>
        <w:t>Представлено правительством Чешской Республик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sz w:val="20"/>
        </w:rPr>
      </w:pPr>
      <w:r>
        <w:rPr/>
        <w:t>Добавление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7330</wp:posOffset>
                </wp:positionH>
                <wp:positionV relativeFrom="paragraph">
                  <wp:posOffset>723265</wp:posOffset>
                </wp:positionV>
                <wp:extent cx="2254885" cy="631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7.9pt;margin-top:56.95pt;width:177.5pt;height:49.7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ANS/SC.3/WP.3/2000/6/Add.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76"/>
        <w:gridCol w:w="756"/>
        <w:gridCol w:w="756"/>
        <w:gridCol w:w="756"/>
        <w:gridCol w:w="8"/>
        <w:gridCol w:w="1410"/>
        <w:gridCol w:w="2268"/>
        <w:gridCol w:w="2268"/>
        <w:gridCol w:w="1134"/>
        <w:gridCol w:w="2835"/>
      </w:tblGrid>
      <w:tr>
        <w:trPr/>
        <w:tc>
          <w:tcPr>
            <w:tcW w:w="13467" w:type="dxa"/>
            <w:gridSpan w:val="10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Таблица 1:  Пассажирские суда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67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одо-измещение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редняя высота надстройки над уровнем вод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 кормовых якор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L*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*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d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28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75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75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30/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124 человека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150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150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30/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162 человека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75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75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25/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200 человек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120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150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50/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288 человек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26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5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.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120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50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2, 100 человек на бор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434"/>
      </w:tblGrid>
      <w:tr>
        <w:trPr/>
        <w:tc>
          <w:tcPr>
            <w:tcW w:w="13434" w:type="dxa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1134" w:hanging="1134"/>
              <w:rPr>
                <w:sz w:val="20"/>
              </w:rPr>
            </w:pPr>
            <w:r>
              <w:rPr>
                <w:sz w:val="20"/>
              </w:rPr>
              <w:t>*</w:t>
              <w:tab/>
              <w:t>L - длина, B - ширина и d - осадка судов.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98"/>
        <w:gridCol w:w="2551"/>
        <w:gridCol w:w="3117"/>
        <w:gridCol w:w="2268"/>
        <w:gridCol w:w="3800"/>
      </w:tblGrid>
      <w:tr>
        <w:trPr/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2:  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Вт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31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595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1/6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 x 595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600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0/6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sz w:val="20"/>
              </w:rPr>
              <w:t>56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400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0/6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847330</wp:posOffset>
                      </wp:positionH>
                      <wp:positionV relativeFrom="paragraph">
                        <wp:posOffset>944880</wp:posOffset>
                      </wp:positionV>
                      <wp:extent cx="2254885" cy="6318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550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ANS/SC.3/WP.3/2000/6/Add.1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7.9pt;margin-top:74.4pt;width:177.5pt;height:4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4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 x 111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2126"/>
        <w:gridCol w:w="2550"/>
        <w:gridCol w:w="2270"/>
        <w:gridCol w:w="1843"/>
        <w:gridCol w:w="2801"/>
      </w:tblGrid>
      <w:tr>
        <w:trPr/>
        <w:tc>
          <w:tcPr>
            <w:tcW w:w="13433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37500</wp:posOffset>
                      </wp:positionH>
                      <wp:positionV relativeFrom="paragraph">
                        <wp:posOffset>667385</wp:posOffset>
                      </wp:positionV>
                      <wp:extent cx="2254885" cy="631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550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ANS/SC.3/WP.3/2000/6/Add.1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25pt;margin-top:52.55pt;width:177.5pt;height:4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Таблица 3:  Самоходные грузовые суда-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 кормовых якорей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Вт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17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 x 750, патентованный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 x 72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6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90/6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18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72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5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80/6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02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683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5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81/6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14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50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7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0,3/30,8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right" w:pos="1298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98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75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55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90/6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2"/>
        <w:gridCol w:w="992"/>
        <w:gridCol w:w="993"/>
        <w:gridCol w:w="1985"/>
        <w:gridCol w:w="2976"/>
        <w:gridCol w:w="1695"/>
        <w:gridCol w:w="3800"/>
      </w:tblGrid>
      <w:tr>
        <w:trPr/>
        <w:tc>
          <w:tcPr>
            <w:tcW w:w="13433" w:type="dxa"/>
            <w:gridSpan w:val="7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носовых якорей, рассчитанный в соответствии с национальными предписа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B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d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29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7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9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7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500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2/6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7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10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12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300, патентованный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1 x 450, четырехрогий якор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/40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9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600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0/7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10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12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300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0,2/50,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7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013700</wp:posOffset>
                      </wp:positionH>
                      <wp:positionV relativeFrom="paragraph">
                        <wp:posOffset>1101090</wp:posOffset>
                      </wp:positionV>
                      <wp:extent cx="2254885" cy="6038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5504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ANS/SC.3/WP.3/2000/6/Add.1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31pt;margin-top:86.7pt;width:177.5pt;height:47.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9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7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1 x 321, патентованный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1 x 634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/4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type w:val="nextPage"/>
      <w:pgSz w:orient="landscape" w:w="16838" w:h="11906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701"/>
        <w:tab w:val="left" w:pos="0" w:leader="none"/>
        <w:tab w:val="left" w:pos="566" w:leader="none"/>
        <w:tab w:val="decimal" w:pos="1134" w:leader="none"/>
        <w:tab w:val="left" w:pos="1700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16"/>
      <w:jc w:val="right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58:00Z</dcterms:created>
  <dc:creator>Золотухина</dc:creator>
  <dc:description/>
  <dc:language>en-US</dc:language>
  <cp:lastModifiedBy>Золотухина</cp:lastModifiedBy>
  <cp:lastPrinted>2000-01-21T12:57:00Z</cp:lastPrinted>
  <dcterms:modified xsi:type="dcterms:W3CDTF">2000-01-21T11:58:00Z</dcterms:modified>
  <cp:revision>2</cp:revision>
  <dc:subject>Балашов</dc:subject>
  <dc:title>0020028.doc</dc:title>
</cp:coreProperties>
</file>