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.emf" ContentType="image/x-e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16"/>
        <w:gridCol w:w="852"/>
      </w:tblGrid>
      <w:tr>
        <w:trPr/>
        <w:tc>
          <w:tcPr>
            <w:tcW w:w="8616" w:type="dxa"/>
            <w:tcBorders/>
            <w:shd w:fill="FFFFFF" w:val="clear"/>
          </w:tcPr>
          <w:p>
            <w:pPr>
              <w:pStyle w:val="TableContents"/>
              <w:tabs>
                <w:tab w:val="clear" w:pos="720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 Gras" w:hAnsi="Times New Roman Gras" w:eastAsia="Times New Roman Gras" w:cs="Times New Roman Gras"/>
                <w:color w:val="000000"/>
                <w:sz w:val="32"/>
                <w:szCs w:val="32"/>
              </w:rPr>
            </w:pPr>
            <w:r>
              <w:rPr>
                <w:rFonts w:eastAsia="Times New Roman Gras" w:cs="Times New Roman Gras" w:ascii="Times New Roman Gras" w:hAnsi="Times New Roman Gras"/>
                <w:color w:val="000000"/>
                <w:sz w:val="32"/>
                <w:szCs w:val="32"/>
              </w:rPr>
              <w:t>NATIONS</w:t>
            </w:r>
          </w:p>
          <w:p>
            <w:pPr>
              <w:pStyle w:val="TableContents"/>
              <w:tabs>
                <w:tab w:val="clear" w:pos="720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 Gras" w:hAnsi="Times New Roman Gras" w:eastAsia="Times New Roman Gras" w:cs="Times New Roman Gras"/>
                <w:color w:val="000000"/>
                <w:sz w:val="32"/>
                <w:szCs w:val="32"/>
              </w:rPr>
            </w:pPr>
            <w:r>
              <w:rPr>
                <w:rFonts w:eastAsia="Times New Roman Gras" w:cs="Times New Roman Gras" w:ascii="Times New Roman Gras" w:hAnsi="Times New Roman Gras"/>
                <w:color w:val="000000"/>
                <w:sz w:val="32"/>
                <w:szCs w:val="32"/>
              </w:rPr>
              <w:t>UNIES</w:t>
            </w:r>
          </w:p>
        </w:tc>
        <w:tc>
          <w:tcPr>
            <w:tcW w:w="852" w:type="dxa"/>
            <w:tcBorders/>
            <w:shd w:fill="FFFFFF" w:val="clear"/>
          </w:tcPr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 Gras" w:hAnsi="Times New Roman Gras" w:eastAsia="Times New Roman Gras" w:cs="Times New Roman Gras"/>
                <w:color w:val="000000"/>
                <w:sz w:val="72"/>
                <w:szCs w:val="72"/>
              </w:rPr>
            </w:pPr>
            <w:r>
              <w:rPr>
                <w:rFonts w:eastAsia="Times New Roman Gras" w:cs="Times New Roman Gras" w:ascii="Times New Roman Gras" w:hAnsi="Times New Roman Gras"/>
                <w:color w:val="000000"/>
                <w:sz w:val="72"/>
                <w:szCs w:val="72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10885" w:leader="none"/>
          <w:tab w:val="right" w:pos="10998" w:leader="none"/>
        </w:tabs>
        <w:bidi w:val="0"/>
        <w:spacing w:lineRule="auto" w:line="240" w:before="0" w:after="0"/>
        <w:ind w:left="0" w:right="0" w:hanging="1"/>
        <w:jc w:val="left"/>
        <w:rPr>
          <w:rFonts w:ascii="Times New Roman Gras" w:hAnsi="Times New Roman Gras" w:eastAsia="Times New Roman Gras" w:cs="Times New Roman Gra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right" w:pos="10885" w:leader="none"/>
          <w:tab w:val="right" w:pos="10998" w:leader="none"/>
        </w:tabs>
        <w:bidi w:val="0"/>
        <w:spacing w:lineRule="auto" w:line="240" w:before="0" w:after="0"/>
        <w:ind w:left="0" w:right="0" w:hanging="1"/>
        <w:jc w:val="left"/>
        <w:rPr>
          <w:rFonts w:ascii="Times New Roman Gras" w:hAnsi="Times New Roman Gras" w:eastAsia="Times New Roman Gras" w:cs="Times New Roman Gras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clear" w:pos="720"/>
          <w:tab w:val="right" w:pos="10885" w:leader="none"/>
          <w:tab w:val="right" w:pos="10998" w:leader="none"/>
        </w:tabs>
        <w:bidi w:val="0"/>
        <w:spacing w:lineRule="auto" w:line="240" w:before="0" w:after="0"/>
        <w:ind w:left="0" w:right="0" w:hanging="1"/>
        <w:jc w:val="left"/>
        <w:rPr>
          <w:rFonts w:ascii="Times New Roman Gras" w:hAnsi="Times New Roman Gras" w:eastAsia="Times New Roman Gras" w:cs="Times New Roman Gras"/>
          <w:color w:val="000000"/>
          <w:sz w:val="20"/>
          <w:szCs w:val="20"/>
        </w:rPr>
      </w:pPr>
      <w:r>
        <w:rPr/>
      </w:r>
    </w:p>
    <w:tbl>
      <w:tblPr>
        <w:tblW w:w="946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30"/>
        <w:gridCol w:w="4308"/>
        <w:gridCol w:w="3629"/>
      </w:tblGrid>
      <w:tr>
        <w:trPr/>
        <w:tc>
          <w:tcPr>
            <w:tcW w:w="1530" w:type="dxa"/>
            <w:tcBorders/>
            <w:shd w:fill="FFFFFF" w:val="clear"/>
          </w:tcPr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 Gras" w:hAnsi="Times New Roman Gras" w:eastAsia="Times New Roman Gras" w:cs="Times New Roman Gras"/>
                <w:color w:val="000000"/>
                <w:sz w:val="20"/>
                <w:szCs w:val="20"/>
              </w:rPr>
            </w:pPr>
            <w:r>
              <w:rPr/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1020445</wp:posOffset>
                  </wp:positionH>
                  <wp:positionV relativeFrom="page">
                    <wp:posOffset>918845</wp:posOffset>
                  </wp:positionV>
                  <wp:extent cx="720090" cy="705485"/>
                  <wp:effectExtent l="0" t="0" r="0" b="0"/>
                  <wp:wrapSquare wrapText="bothSides"/>
                  <wp:docPr id="1" name="Object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ject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05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08" w:type="dxa"/>
            <w:tcBorders/>
            <w:shd w:fill="FFFFFF" w:val="clear"/>
          </w:tcPr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Conseil Économique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et Social</w:t>
            </w:r>
          </w:p>
        </w:tc>
        <w:tc>
          <w:tcPr>
            <w:tcW w:w="3629" w:type="dxa"/>
            <w:tcBorders/>
            <w:shd w:fill="FFFFFF" w:val="clear"/>
          </w:tcPr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Distr.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GÉNÉRALE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TRANS/SC.3/WP.3/2000/6/Add.1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5 janvier 2000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FRANÇAIS</w:t>
            </w:r>
          </w:p>
          <w:p>
            <w:pPr>
              <w:pStyle w:val="TableContents"/>
              <w:tabs>
                <w:tab w:val="clear" w:pos="720"/>
                <w:tab w:val="right" w:pos="10885" w:leader="none"/>
                <w:tab w:val="right" w:pos="10998" w:leader="none"/>
              </w:tabs>
              <w:bidi w:val="0"/>
              <w:spacing w:lineRule="auto" w:line="240" w:before="0" w:after="0"/>
              <w:jc w:val="left"/>
              <w:rPr>
                <w:rFonts w:ascii="Courier Réguli" w:hAnsi="Courier Réguli" w:eastAsia="Courier Réguli" w:cs="Courier Réguli"/>
                <w:color w:val="000000"/>
                <w:sz w:val="20"/>
                <w:szCs w:val="20"/>
              </w:rPr>
            </w:pPr>
            <w:r>
              <w:rPr>
                <w:rFonts w:eastAsia="Courier Réguli" w:cs="Courier Réguli" w:ascii="Courier Réguli" w:hAnsi="Courier Réguli"/>
                <w:color w:val="000000"/>
                <w:sz w:val="20"/>
                <w:szCs w:val="20"/>
              </w:rPr>
              <w:t>Original : ANGLAIS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</w:rPr>
        <w:t>COMMISSION ÉCONOMIQUE POUR L'EUROP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</w:rPr>
        <w:t>COMITÉ DES TRANSPORTS INTÉRIEUR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Groupe de travail des transpor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par voie navigabl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Groupe de travail de l'unific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des prescriptions techniques 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de sécurité en navigation intérie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</w:rPr>
        <w:t>(dix—neuvième session, 14—16 mars 2000,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</w:rPr>
        <w:t>point 4 de l'ordre du jour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center"/>
        <w:rPr>
          <w:rFonts w:ascii="Courier Réguli" w:hAnsi="Courier Réguli" w:eastAsia="Courier Réguli" w:cs="Courier Réguli"/>
          <w:b/>
          <w:b/>
          <w:bCs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b/>
          <w:bCs/>
          <w:color w:val="000000"/>
          <w:sz w:val="20"/>
          <w:szCs w:val="20"/>
        </w:rPr>
        <w:t>HARMONISATION DES PRESCRIPTIONS RELATIVES AUX ANCR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center"/>
        <w:rPr>
          <w:rFonts w:ascii="Courier Réguli" w:hAnsi="Courier Réguli" w:eastAsia="Courier Réguli" w:cs="Courier Réguli"/>
          <w:b/>
          <w:b/>
          <w:bCs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b/>
          <w:bCs/>
          <w:color w:val="000000"/>
          <w:sz w:val="20"/>
          <w:szCs w:val="20"/>
        </w:rPr>
        <w:t>POUR LES BATEAUX DE NAVIGATION INTÉRIEUR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center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Communication du Gouvernement tchèqu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center"/>
        <w:rPr>
          <w:rFonts w:ascii="Courier Réguli" w:hAnsi="Courier Réguli" w:eastAsia="Courier Réguli" w:cs="Courier Réguli"/>
          <w:color w:val="000000"/>
          <w:sz w:val="20"/>
          <w:szCs w:val="20"/>
          <w:u w:val="single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  <w:u w:val="single"/>
        </w:rPr>
        <w:t>Additif 1</w:t>
      </w:r>
    </w:p>
    <w:p>
      <w:pPr>
        <w:sectPr>
          <w:footerReference w:type="default" r:id="rId3"/>
          <w:type w:val="nextPage"/>
          <w:pgSz w:w="11905" w:h="16837"/>
          <w:pgMar w:left="1587" w:right="851" w:gutter="0" w:header="0" w:top="566" w:footer="2607" w:bottom="2890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right"/>
        <w:rPr>
          <w:rFonts w:ascii="CG Times Réguli" w:hAnsi="CG Times Réguli" w:eastAsia="CG Times Réguli" w:cs="CG Times Réguli"/>
          <w:b/>
          <w:b/>
          <w:bCs/>
          <w:color w:val="000000"/>
          <w:sz w:val="20"/>
          <w:szCs w:val="20"/>
        </w:rPr>
      </w:pPr>
      <w:r>
        <w:rPr>
          <w:rFonts w:eastAsia="CG Times Réguli" w:cs="CG Times Réguli" w:ascii="CG Times Réguli" w:hAnsi="CG Times Réguli"/>
          <w:b/>
          <w:bCs/>
          <w:color w:val="000000"/>
          <w:sz w:val="20"/>
          <w:szCs w:val="20"/>
        </w:rPr>
        <w:t>Tableau 1 : Bateaux à passagers</w:t>
      </w:r>
    </w:p>
    <w:tbl>
      <w:tblPr>
        <w:tblW w:w="132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624"/>
        <w:gridCol w:w="680"/>
        <w:gridCol w:w="623"/>
        <w:gridCol w:w="1928"/>
        <w:gridCol w:w="1588"/>
        <w:gridCol w:w="1644"/>
        <w:gridCol w:w="2551"/>
        <w:gridCol w:w="2834"/>
      </w:tblGrid>
      <w:tr>
        <w:trPr/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Tirant d'eau</w:t>
            </w:r>
          </w:p>
        </w:tc>
        <w:tc>
          <w:tcPr>
            <w:tcW w:w="19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Dimensions</w:t>
            </w:r>
          </w:p>
        </w:tc>
        <w:tc>
          <w:tcPr>
            <w:tcW w:w="192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Hauteur moyenne des superstructures au—dessus de la flottaison</w:t>
            </w:r>
          </w:p>
        </w:tc>
        <w:tc>
          <w:tcPr>
            <w:tcW w:w="3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Nombre, type et poid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calculés conformément aux prescriptions nationales) des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Longueur de la chaîne des ancres d'avant/de poupe</w:t>
            </w:r>
          </w:p>
        </w:tc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Remarques supplémentaires 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région principale (zone) d'exploitation du bateau, etc.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92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ancres d'avant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ancres de poupe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D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L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B 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d 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H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M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t)</w:t>
            </w:r>
          </w:p>
        </w:tc>
        <w:tc>
          <w:tcPr>
            <w:tcW w:w="62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62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9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58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28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8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8,45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62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5, articulée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5, articulée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0/30</w:t>
            </w:r>
          </w:p>
        </w:tc>
        <w:tc>
          <w:tcPr>
            <w:tcW w:w="28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, 124 personnes à bord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2,1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,4</w:t>
            </w:r>
          </w:p>
        </w:tc>
        <w:tc>
          <w:tcPr>
            <w:tcW w:w="62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05</w:t>
            </w:r>
          </w:p>
        </w:tc>
        <w:tc>
          <w:tcPr>
            <w:tcW w:w="19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,4</w:t>
            </w:r>
          </w:p>
        </w:tc>
        <w:tc>
          <w:tcPr>
            <w:tcW w:w="158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150, articulée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150, articulée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0/30</w:t>
            </w:r>
          </w:p>
        </w:tc>
        <w:tc>
          <w:tcPr>
            <w:tcW w:w="28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, 162 personnes à bord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8,2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,5</w:t>
            </w:r>
          </w:p>
        </w:tc>
        <w:tc>
          <w:tcPr>
            <w:tcW w:w="62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23</w:t>
            </w:r>
          </w:p>
        </w:tc>
        <w:tc>
          <w:tcPr>
            <w:tcW w:w="19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,7</w:t>
            </w:r>
          </w:p>
        </w:tc>
        <w:tc>
          <w:tcPr>
            <w:tcW w:w="158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5, articulée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5, articulée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5/125</w:t>
            </w:r>
          </w:p>
        </w:tc>
        <w:tc>
          <w:tcPr>
            <w:tcW w:w="28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, 200 personnes à bord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3,6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,56</w:t>
            </w:r>
          </w:p>
        </w:tc>
        <w:tc>
          <w:tcPr>
            <w:tcW w:w="62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0,95</w:t>
            </w:r>
          </w:p>
        </w:tc>
        <w:tc>
          <w:tcPr>
            <w:tcW w:w="192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,25</w:t>
            </w:r>
          </w:p>
        </w:tc>
        <w:tc>
          <w:tcPr>
            <w:tcW w:w="158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120, articulée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150, articulée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0/50</w:t>
            </w:r>
          </w:p>
        </w:tc>
        <w:tc>
          <w:tcPr>
            <w:tcW w:w="2834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, 288 personnes à bord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6,55</w:t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,66</w:t>
            </w:r>
          </w:p>
        </w:tc>
        <w:tc>
          <w:tcPr>
            <w:tcW w:w="6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0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,22</w:t>
            </w:r>
          </w:p>
        </w:tc>
        <w:tc>
          <w:tcPr>
            <w:tcW w:w="158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120, articulée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0/—</w:t>
            </w:r>
          </w:p>
        </w:tc>
        <w:tc>
          <w:tcPr>
            <w:tcW w:w="2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2, 100 personnes à bord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right"/>
        <w:rPr>
          <w:rFonts w:ascii="CG Times Réguli" w:hAnsi="CG Times Réguli" w:eastAsia="CG Times Réguli" w:cs="CG Times Réguli"/>
          <w:b/>
          <w:b/>
          <w:bCs/>
          <w:color w:val="000000"/>
          <w:sz w:val="20"/>
          <w:szCs w:val="20"/>
        </w:rPr>
      </w:pPr>
      <w:r>
        <w:rPr>
          <w:rFonts w:eastAsia="CG Times Réguli" w:cs="CG Times Réguli" w:ascii="CG Times Réguli" w:hAnsi="CG Times Réguli"/>
          <w:b/>
          <w:bCs/>
          <w:color w:val="000000"/>
          <w:sz w:val="20"/>
          <w:szCs w:val="20"/>
        </w:rPr>
        <w:t>Tableau 2 : Pousseurs</w:t>
      </w:r>
    </w:p>
    <w:tbl>
      <w:tblPr>
        <w:tblW w:w="13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76"/>
        <w:gridCol w:w="1990"/>
        <w:gridCol w:w="3057"/>
        <w:gridCol w:w="2496"/>
        <w:gridCol w:w="3787"/>
      </w:tblGrid>
      <w:tr>
        <w:trPr/>
        <w:tc>
          <w:tcPr>
            <w:tcW w:w="18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Puissance du moteur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apacité de charge nominale maximum du convoi poussé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Nombre, type et poids des ancres de poupe calculés conformément aux prescriptions nationales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Longueur de la chaîne des ancres de poupe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Remarques supplémentaires : région (zone) d'exploitation, bateaux pour le transport de cargaisons légères volumineuses, etc. </w:t>
            </w:r>
          </w:p>
        </w:tc>
      </w:tr>
      <w:tr>
        <w:trPr/>
        <w:tc>
          <w:tcPr>
            <w:tcW w:w="18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P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C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199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t)</w:t>
            </w:r>
          </w:p>
        </w:tc>
        <w:tc>
          <w:tcPr>
            <w:tcW w:w="305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249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37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18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8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50</w:t>
            </w:r>
          </w:p>
        </w:tc>
        <w:tc>
          <w:tcPr>
            <w:tcW w:w="199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305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95, articulées</w:t>
            </w:r>
          </w:p>
        </w:tc>
        <w:tc>
          <w:tcPr>
            <w:tcW w:w="249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1/61</w:t>
            </w:r>
          </w:p>
        </w:tc>
        <w:tc>
          <w:tcPr>
            <w:tcW w:w="37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18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14</w:t>
            </w:r>
          </w:p>
        </w:tc>
        <w:tc>
          <w:tcPr>
            <w:tcW w:w="199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305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595, articulée</w:t>
            </w:r>
          </w:p>
        </w:tc>
        <w:tc>
          <w:tcPr>
            <w:tcW w:w="249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7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18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199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305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600, articulées</w:t>
            </w:r>
          </w:p>
        </w:tc>
        <w:tc>
          <w:tcPr>
            <w:tcW w:w="249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0/60</w:t>
            </w:r>
          </w:p>
        </w:tc>
        <w:tc>
          <w:tcPr>
            <w:tcW w:w="37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18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66</w:t>
            </w:r>
          </w:p>
        </w:tc>
        <w:tc>
          <w:tcPr>
            <w:tcW w:w="199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305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400, articulées</w:t>
            </w:r>
          </w:p>
        </w:tc>
        <w:tc>
          <w:tcPr>
            <w:tcW w:w="249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0/60</w:t>
            </w:r>
          </w:p>
        </w:tc>
        <w:tc>
          <w:tcPr>
            <w:tcW w:w="3787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18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12</w:t>
            </w:r>
          </w:p>
        </w:tc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—</w:t>
            </w:r>
          </w:p>
        </w:tc>
        <w:tc>
          <w:tcPr>
            <w:tcW w:w="305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 x 111, articulées</w:t>
            </w:r>
          </w:p>
        </w:tc>
        <w:tc>
          <w:tcPr>
            <w:tcW w:w="249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0,7</w:t>
            </w:r>
          </w:p>
        </w:tc>
        <w:tc>
          <w:tcPr>
            <w:tcW w:w="37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G Times Réguli" w:cs="CG Times Réguli" w:ascii="CG Times Réguli" w:hAnsi="CG Times Réguli"/>
          <w:color w:val="000000"/>
          <w:sz w:val="20"/>
          <w:szCs w:val="20"/>
          <w:u w:val="single"/>
        </w:rPr>
        <w:t>*</w:t>
      </w:r>
      <w:r>
        <w:rPr>
          <w:rFonts w:eastAsia="CG Times Réguli" w:cs="CG Times Réguli" w:ascii="CG Times Réguli" w:hAnsi="CG Times Réguli"/>
          <w:color w:val="000000"/>
          <w:sz w:val="20"/>
          <w:szCs w:val="20"/>
        </w:rPr>
        <w:t>/</w:t>
        <w:tab/>
        <w:t>L : longueur, B : bau et d : tirant d'eau des bateaux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right"/>
        <w:rPr>
          <w:rFonts w:ascii="CG Times Réguli" w:hAnsi="CG Times Réguli" w:eastAsia="CG Times Réguli" w:cs="CG Times Réguli"/>
          <w:b/>
          <w:b/>
          <w:bCs/>
          <w:color w:val="000000"/>
          <w:sz w:val="20"/>
          <w:szCs w:val="20"/>
        </w:rPr>
      </w:pPr>
      <w:r>
        <w:rPr>
          <w:rFonts w:eastAsia="CG Times Réguli" w:cs="CG Times Réguli" w:ascii="CG Times Réguli" w:hAnsi="CG Times Réguli"/>
          <w:b/>
          <w:bCs/>
          <w:color w:val="000000"/>
          <w:sz w:val="20"/>
          <w:szCs w:val="20"/>
        </w:rPr>
        <w:t>Tableau 3 : Automoteurs—pousseurs</w:t>
      </w:r>
    </w:p>
    <w:tbl>
      <w:tblPr>
        <w:tblW w:w="1320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39"/>
        <w:gridCol w:w="2012"/>
        <w:gridCol w:w="1700"/>
        <w:gridCol w:w="1644"/>
        <w:gridCol w:w="2551"/>
        <w:gridCol w:w="3062"/>
      </w:tblGrid>
      <w:tr>
        <w:trPr/>
        <w:tc>
          <w:tcPr>
            <w:tcW w:w="223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Puissance du moteur</w:t>
            </w:r>
          </w:p>
        </w:tc>
        <w:tc>
          <w:tcPr>
            <w:tcW w:w="2012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apacité de charge nominale maximum du convoi poussé</w:t>
            </w:r>
          </w:p>
        </w:tc>
        <w:tc>
          <w:tcPr>
            <w:tcW w:w="33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Nombre, type et poid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calculés conformément aux prescriptions nationales) des</w:t>
            </w:r>
          </w:p>
        </w:tc>
        <w:tc>
          <w:tcPr>
            <w:tcW w:w="2551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Longueur de la chaîne des ancres d'avant/de poupe</w:t>
            </w:r>
          </w:p>
        </w:tc>
        <w:tc>
          <w:tcPr>
            <w:tcW w:w="30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Remarques supplémentaires 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région principale (zone) d'exploitation, bateaux pour le transport de cargaisons légères volumineuses, etc.</w:t>
            </w:r>
          </w:p>
        </w:tc>
      </w:tr>
      <w:tr>
        <w:trPr/>
        <w:tc>
          <w:tcPr>
            <w:tcW w:w="223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ancres d'avant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ancres de poupe</w:t>
            </w:r>
          </w:p>
        </w:tc>
        <w:tc>
          <w:tcPr>
            <w:tcW w:w="2551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P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C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W)</w:t>
            </w:r>
          </w:p>
        </w:tc>
        <w:tc>
          <w:tcPr>
            <w:tcW w:w="201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t)</w:t>
            </w:r>
          </w:p>
        </w:tc>
        <w:tc>
          <w:tcPr>
            <w:tcW w:w="17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306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39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170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50, articulée</w:t>
            </w:r>
          </w:p>
        </w:tc>
        <w:tc>
          <w:tcPr>
            <w:tcW w:w="164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600, articulées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0/60</w:t>
            </w:r>
          </w:p>
        </w:tc>
        <w:tc>
          <w:tcPr>
            <w:tcW w:w="30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01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7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720, articulée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6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44</w:t>
            </w:r>
          </w:p>
        </w:tc>
        <w:tc>
          <w:tcPr>
            <w:tcW w:w="201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187</w:t>
            </w:r>
          </w:p>
        </w:tc>
        <w:tc>
          <w:tcPr>
            <w:tcW w:w="17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720, articulées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00, articulées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80/60</w:t>
            </w:r>
          </w:p>
        </w:tc>
        <w:tc>
          <w:tcPr>
            <w:tcW w:w="306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2</w:t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01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026</w:t>
            </w:r>
          </w:p>
        </w:tc>
        <w:tc>
          <w:tcPr>
            <w:tcW w:w="17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683, articulées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00, articulées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81/61</w:t>
            </w:r>
          </w:p>
        </w:tc>
        <w:tc>
          <w:tcPr>
            <w:tcW w:w="306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2</w:t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60</w:t>
            </w:r>
          </w:p>
        </w:tc>
        <w:tc>
          <w:tcPr>
            <w:tcW w:w="2012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148</w:t>
            </w:r>
          </w:p>
        </w:tc>
        <w:tc>
          <w:tcPr>
            <w:tcW w:w="170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00, articulées</w:t>
            </w:r>
          </w:p>
        </w:tc>
        <w:tc>
          <w:tcPr>
            <w:tcW w:w="164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700, articulées</w:t>
            </w:r>
          </w:p>
        </w:tc>
        <w:tc>
          <w:tcPr>
            <w:tcW w:w="255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0,3/30,8</w:t>
            </w:r>
          </w:p>
        </w:tc>
        <w:tc>
          <w:tcPr>
            <w:tcW w:w="306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2</w:t>
            </w:r>
          </w:p>
        </w:tc>
      </w:tr>
      <w:tr>
        <w:trPr/>
        <w:tc>
          <w:tcPr>
            <w:tcW w:w="2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56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86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750, articulées</w:t>
            </w:r>
          </w:p>
        </w:tc>
        <w:tc>
          <w:tcPr>
            <w:tcW w:w="16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50, articulées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0/65</w:t>
            </w:r>
          </w:p>
        </w:tc>
        <w:tc>
          <w:tcPr>
            <w:tcW w:w="30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2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right"/>
        <w:rPr>
          <w:rFonts w:ascii="CG Times Réguli" w:hAnsi="CG Times Réguli" w:eastAsia="CG Times Réguli" w:cs="CG Times Réguli"/>
          <w:b/>
          <w:b/>
          <w:bCs/>
          <w:color w:val="000000"/>
          <w:sz w:val="20"/>
          <w:szCs w:val="20"/>
        </w:rPr>
      </w:pPr>
      <w:r>
        <w:rPr>
          <w:rFonts w:eastAsia="CG Times Réguli" w:cs="CG Times Réguli" w:ascii="CG Times Réguli" w:hAnsi="CG Times Réguli"/>
          <w:b/>
          <w:bCs/>
          <w:color w:val="000000"/>
          <w:sz w:val="20"/>
          <w:szCs w:val="20"/>
        </w:rPr>
        <w:t>Tableau 4 : Barges poussées</w:t>
      </w:r>
    </w:p>
    <w:tbl>
      <w:tblPr>
        <w:tblW w:w="13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"/>
        <w:gridCol w:w="737"/>
        <w:gridCol w:w="680"/>
        <w:gridCol w:w="1985"/>
        <w:gridCol w:w="3061"/>
        <w:gridCol w:w="2268"/>
        <w:gridCol w:w="3795"/>
      </w:tblGrid>
      <w:tr>
        <w:trPr/>
        <w:tc>
          <w:tcPr>
            <w:tcW w:w="2097" w:type="dxa"/>
            <w:gridSpan w:val="3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Dimensions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apacité de charge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Nombre, type et poids des ancres d'avant calculés conformément aux prescriptions national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Longueur de la chaîne des ancres d'avant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  <w:vAlign w:val="bottom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Remarques supplémentaires : région (zone) d'exploitation, bateaux pour le transport de cargaisons légères volumineuses, etc. 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L 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B 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 xml:space="preserve">d  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u w:val="single"/>
              </w:rPr>
              <w:t>*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/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CC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/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M</w:t>
            </w: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  <w:vertAlign w:val="subscript"/>
              </w:rPr>
              <w:t>B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t)</w:t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kg)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7,44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,09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72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45</w:t>
            </w:r>
          </w:p>
        </w:tc>
        <w:tc>
          <w:tcPr>
            <w:tcW w:w="3061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500, articulée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2/62</w:t>
            </w:r>
          </w:p>
        </w:tc>
        <w:tc>
          <w:tcPr>
            <w:tcW w:w="37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0,96</w:t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0,47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232</w:t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300, articulées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0/40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450, ancre à quatre bras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0,28</w:t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,94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36</w:t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600, articulées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0/70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0,96</w:t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0,49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238</w:t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2 x 300, articulées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50,2/50,2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60,5</w:t>
            </w:r>
          </w:p>
        </w:tc>
        <w:tc>
          <w:tcPr>
            <w:tcW w:w="73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9,57</w:t>
            </w:r>
          </w:p>
        </w:tc>
        <w:tc>
          <w:tcPr>
            <w:tcW w:w="680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,8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3061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321, articulée</w:t>
            </w:r>
          </w:p>
        </w:tc>
        <w:tc>
          <w:tcPr>
            <w:tcW w:w="2268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40/40</w:t>
            </w:r>
          </w:p>
        </w:tc>
        <w:tc>
          <w:tcPr>
            <w:tcW w:w="3795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Zone 3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left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06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>
                <w:rFonts w:eastAsia="CG Times Réguli" w:cs="CG Times Réguli" w:ascii="CG Times Réguli" w:hAnsi="CG Times Réguli"/>
                <w:color w:val="000000"/>
                <w:sz w:val="20"/>
                <w:szCs w:val="20"/>
              </w:rPr>
              <w:t>1 x 634, articulé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16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37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right" w:pos="10885" w:leader="none"/>
                <w:tab w:val="right" w:pos="10998" w:leader="none"/>
                <w:tab w:val="left" w:pos="11519" w:leader="none"/>
                <w:tab w:val="left" w:pos="12239" w:leader="none"/>
                <w:tab w:val="left" w:pos="12959" w:leader="none"/>
                <w:tab w:val="left" w:pos="13679" w:leader="none"/>
                <w:tab w:val="left" w:pos="14399" w:leader="none"/>
                <w:tab w:val="left" w:pos="15119" w:leader="none"/>
                <w:tab w:val="left" w:pos="15839" w:leader="none"/>
                <w:tab w:val="left" w:pos="16559" w:leader="none"/>
                <w:tab w:val="left" w:pos="17279" w:leader="none"/>
                <w:tab w:val="left" w:pos="17999" w:leader="none"/>
                <w:tab w:val="left" w:pos="18719" w:leader="none"/>
                <w:tab w:val="left" w:pos="19439" w:leader="none"/>
                <w:tab w:val="left" w:pos="20159" w:leader="none"/>
                <w:tab w:val="left" w:pos="20879" w:leader="none"/>
                <w:tab w:val="left" w:pos="21599" w:leader="none"/>
                <w:tab w:val="left" w:pos="22319" w:leader="none"/>
                <w:tab w:val="left" w:pos="23039" w:leader="none"/>
                <w:tab w:val="left" w:pos="23759" w:leader="none"/>
                <w:tab w:val="left" w:pos="24479" w:leader="none"/>
                <w:tab w:val="left" w:pos="25199" w:leader="none"/>
                <w:tab w:val="left" w:pos="25919" w:leader="none"/>
                <w:tab w:val="left" w:pos="26639" w:leader="none"/>
              </w:tabs>
              <w:bidi w:val="0"/>
              <w:spacing w:lineRule="auto" w:line="240" w:before="0" w:after="0"/>
              <w:jc w:val="center"/>
              <w:rPr>
                <w:rFonts w:ascii="CG Times Réguli" w:hAnsi="CG Times Réguli" w:eastAsia="CG Times Réguli" w:cs="CG Times Réguli"/>
                <w:color w:val="000000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G Times Réguli" w:cs="CG Times Réguli" w:ascii="CG Times Réguli" w:hAnsi="CG Times Réguli"/>
          <w:color w:val="000000"/>
          <w:sz w:val="20"/>
          <w:szCs w:val="20"/>
          <w:u w:val="single"/>
        </w:rPr>
        <w:t>*</w:t>
      </w:r>
      <w:r>
        <w:rPr>
          <w:rFonts w:eastAsia="CG Times Réguli" w:cs="CG Times Réguli" w:ascii="CG Times Réguli" w:hAnsi="CG Times Réguli"/>
          <w:color w:val="000000"/>
          <w:sz w:val="20"/>
          <w:szCs w:val="20"/>
        </w:rPr>
        <w:t>/</w:t>
        <w:tab/>
        <w:t>L : longueur, B : bau et d : tirant d'eau des bateaux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2041" w:right="1587" w:gutter="0" w:header="1134" w:top="1417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center"/>
        <w:rPr>
          <w:rFonts w:ascii="Courier Réguli" w:hAnsi="Courier Réguli" w:eastAsia="Courier Réguli" w:cs="Courier Réguli"/>
          <w:color w:val="000000"/>
          <w:sz w:val="20"/>
          <w:szCs w:val="20"/>
        </w:rPr>
      </w:pPr>
      <w:r>
        <w:rPr>
          <w:rFonts w:eastAsia="Courier Réguli" w:cs="Courier Réguli" w:ascii="Courier Réguli" w:hAnsi="Courier Réguli"/>
          <w:color w:val="000000"/>
          <w:sz w:val="20"/>
          <w:szCs w:val="20"/>
        </w:rPr>
        <w:t>—————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right" w:pos="10885" w:leader="none"/>
          <w:tab w:val="right" w:pos="10998" w:leader="none"/>
          <w:tab w:val="left" w:pos="11519" w:leader="none"/>
          <w:tab w:val="left" w:pos="12239" w:leader="none"/>
          <w:tab w:val="left" w:pos="12959" w:leader="none"/>
          <w:tab w:val="left" w:pos="13679" w:leader="none"/>
          <w:tab w:val="left" w:pos="14399" w:leader="none"/>
          <w:tab w:val="left" w:pos="15119" w:leader="none"/>
          <w:tab w:val="left" w:pos="15839" w:leader="none"/>
          <w:tab w:val="left" w:pos="16559" w:leader="none"/>
          <w:tab w:val="left" w:pos="17279" w:leader="none"/>
          <w:tab w:val="left" w:pos="17999" w:leader="none"/>
          <w:tab w:val="left" w:pos="18719" w:leader="none"/>
          <w:tab w:val="left" w:pos="19439" w:leader="none"/>
          <w:tab w:val="left" w:pos="20159" w:leader="none"/>
          <w:tab w:val="left" w:pos="20879" w:leader="none"/>
          <w:tab w:val="left" w:pos="21599" w:leader="none"/>
          <w:tab w:val="left" w:pos="22319" w:leader="none"/>
          <w:tab w:val="left" w:pos="23039" w:leader="none"/>
          <w:tab w:val="left" w:pos="23759" w:leader="none"/>
          <w:tab w:val="left" w:pos="24479" w:leader="none"/>
          <w:tab w:val="left" w:pos="25199" w:leader="none"/>
          <w:tab w:val="left" w:pos="25919" w:leader="none"/>
          <w:tab w:val="left" w:pos="26639" w:leader="none"/>
        </w:tabs>
        <w:bidi w:val="0"/>
        <w:spacing w:lineRule="auto" w:line="240" w:before="0" w:after="0"/>
        <w:ind w:left="0" w:right="0" w:hanging="1"/>
        <w:jc w:val="left"/>
        <w:rPr>
          <w:rFonts w:ascii="CG Times Réguli" w:hAnsi="CG Times Réguli" w:eastAsia="CG Times Réguli" w:cs="CG Times Réguli"/>
          <w:color w:val="000000"/>
          <w:sz w:val="20"/>
          <w:szCs w:val="20"/>
        </w:rPr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2041" w:right="1587" w:gutter="0" w:header="566" w:top="849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Gras">
    <w:charset w:val="01"/>
    <w:family w:val="auto"/>
    <w:pitch w:val="default"/>
  </w:font>
  <w:font w:name="Times New Roman">
    <w:charset w:val="01"/>
    <w:family w:val="auto"/>
    <w:pitch w:val="default"/>
  </w:font>
  <w:font w:name="Courier Réguli">
    <w:charset w:val="01"/>
    <w:family w:val="auto"/>
    <w:pitch w:val="default"/>
  </w:font>
  <w:font w:name="CG Times Réguli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Courier Réguli" w:hAnsi="Courier Réguli" w:eastAsia="Courier Réguli" w:cs="Courier Réguli"/>
        <w:color w:val="000000"/>
        <w:sz w:val="20"/>
        <w:szCs w:val="20"/>
      </w:rPr>
    </w:pPr>
    <w:r>
      <w:rPr>
        <w:rFonts w:eastAsia="Courier Réguli" w:cs="Courier Réguli" w:ascii="Courier Réguli" w:hAnsi="Courier Réguli"/>
        <w:color w:val="000000"/>
        <w:sz w:val="20"/>
        <w:szCs w:val="20"/>
      </w:rPr>
      <w:t>GE.00—20027  (F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021" w:hanging="0"/>
      <w:jc w:val="left"/>
      <w:rPr>
        <w:rFonts w:ascii="Courier Réguli" w:hAnsi="Courier Réguli" w:eastAsia="Courier Réguli" w:cs="Courier Réguli"/>
        <w:color w:val="000000"/>
        <w:sz w:val="20"/>
        <w:szCs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021" w:hanging="0"/>
      <w:jc w:val="left"/>
      <w:rPr>
        <w:rFonts w:ascii="Courier Réguli" w:hAnsi="Courier Réguli" w:eastAsia="Courier Réguli" w:cs="Courier Réguli"/>
        <w:color w:val="000000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431800</wp:posOffset>
              </wp:positionH>
              <wp:positionV relativeFrom="page">
                <wp:posOffset>3950335</wp:posOffset>
              </wp:positionV>
              <wp:extent cx="1079500" cy="2169160"/>
              <wp:effectExtent l="0" t="0" r="0" b="0"/>
              <wp:wrapSquare wrapText="bothSides"/>
              <wp:docPr id="2" name="Object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169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850" w:leader="none"/>
                            </w:tabs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>
                              <w:rFonts w:ascii="Courier Réguli" w:hAnsi="Courier Réguli" w:eastAsia="Courier Réguli" w:cs="Courier Régul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850" w:leader="none"/>
                            </w:tabs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>
                              <w:rFonts w:ascii="Courier Réguli" w:hAnsi="Courier Réguli" w:eastAsia="Courier Réguli" w:cs="Courier Régul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pt;height:170.8pt;mso-wrap-distance-left:0pt;mso-wrap-distance-right:0pt;mso-wrap-distance-top:0pt;mso-wrap-distance-bottom:0pt;margin-top:311.05pt;mso-position-vertical-relative:page;margin-left:-34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850" w:leader="none"/>
                      </w:tabs>
                      <w:bidi w:val="0"/>
                      <w:spacing w:lineRule="auto" w:line="240" w:before="0" w:after="0"/>
                      <w:ind w:left="0" w:right="0" w:hanging="0"/>
                      <w:jc w:val="left"/>
                      <w:rPr>
                        <w:rFonts w:ascii="Courier Réguli" w:hAnsi="Courier Réguli" w:eastAsia="Courier Réguli" w:cs="Courier Réguli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t>TRANS/SC.3/WP.3/2000/6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850" w:leader="none"/>
                      </w:tabs>
                      <w:bidi w:val="0"/>
                      <w:spacing w:lineRule="auto" w:line="240" w:before="0" w:after="0"/>
                      <w:ind w:left="0" w:right="0" w:hanging="0"/>
                      <w:jc w:val="left"/>
                      <w:rPr>
                        <w:rFonts w:ascii="Courier Réguli" w:hAnsi="Courier Réguli" w:eastAsia="Courier Réguli" w:cs="Courier Réguli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t>3</w:t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021" w:hanging="0"/>
      <w:jc w:val="left"/>
      <w:rPr>
        <w:rFonts w:ascii="Courier Réguli" w:hAnsi="Courier Réguli" w:eastAsia="Courier Réguli" w:cs="Courier Réguli"/>
        <w:color w:val="000000"/>
        <w:sz w:val="20"/>
        <w:szCs w:val="20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-1021" w:hanging="0"/>
      <w:jc w:val="left"/>
      <w:rPr>
        <w:rFonts w:ascii="Courier Réguli" w:hAnsi="Courier Réguli" w:eastAsia="Courier Réguli" w:cs="Courier Réguli"/>
        <w:color w:val="000000"/>
        <w:sz w:val="20"/>
        <w:szCs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431800</wp:posOffset>
              </wp:positionH>
              <wp:positionV relativeFrom="page">
                <wp:posOffset>3950335</wp:posOffset>
              </wp:positionV>
              <wp:extent cx="1079500" cy="2169160"/>
              <wp:effectExtent l="0" t="0" r="0" b="0"/>
              <wp:wrapSquare wrapText="bothSides"/>
              <wp:docPr id="3" name="Object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169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850" w:leader="none"/>
                            </w:tabs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>
                              <w:rFonts w:ascii="Courier Réguli" w:hAnsi="Courier Réguli" w:eastAsia="Courier Réguli" w:cs="Courier Régul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t>TRANS/SC.3/WP.3/2000/6/Add.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850" w:leader="none"/>
                            </w:tabs>
                            <w:bidi w:val="0"/>
                            <w:spacing w:lineRule="auto" w:line="240" w:before="0" w:after="0"/>
                            <w:ind w:left="0" w:right="0" w:hanging="0"/>
                            <w:jc w:val="left"/>
                            <w:rPr>
                              <w:rFonts w:ascii="Courier Réguli" w:hAnsi="Courier Réguli" w:eastAsia="Courier Réguli" w:cs="Courier Réguli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t xml:space="preserve">page </w:t>
                          </w:r>
                          <w:r>
                            <w:rPr>
                              <w:rFonts w:eastAsia="Courier Réguli" w:cs="Courier Réguli" w:ascii="Courier Réguli" w:hAnsi="Courier Réguli"/>
                              <w:color w:val="00000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eastAsia="Courier Réguli" w:cs="Courier Réguli" w:ascii="Courier Réguli" w:hAnsi="Courier Réguli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pt;height:170.8pt;mso-wrap-distance-left:0pt;mso-wrap-distance-right:0pt;mso-wrap-distance-top:0pt;mso-wrap-distance-bottom:0pt;margin-top:311.05pt;mso-position-vertical-relative:page;margin-left:-34pt;mso-position-horizontal-relative:text">
              <v:textbox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850" w:leader="none"/>
                      </w:tabs>
                      <w:bidi w:val="0"/>
                      <w:spacing w:lineRule="auto" w:line="240" w:before="0" w:after="0"/>
                      <w:ind w:left="0" w:right="0" w:hanging="0"/>
                      <w:jc w:val="left"/>
                      <w:rPr>
                        <w:rFonts w:ascii="Courier Réguli" w:hAnsi="Courier Réguli" w:eastAsia="Courier Réguli" w:cs="Courier Réguli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t>TRANS/SC.3/WP.3/2000/6/Add.1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850" w:leader="none"/>
                      </w:tabs>
                      <w:bidi w:val="0"/>
                      <w:spacing w:lineRule="auto" w:line="240" w:before="0" w:after="0"/>
                      <w:ind w:left="0" w:right="0" w:hanging="0"/>
                      <w:jc w:val="left"/>
                      <w:rPr>
                        <w:rFonts w:ascii="Courier Réguli" w:hAnsi="Courier Réguli" w:eastAsia="Courier Réguli" w:cs="Courier Réguli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t xml:space="preserve">page </w:t>
                    </w:r>
                    <w:r>
                      <w:rPr>
                        <w:rFonts w:eastAsia="Courier Réguli" w:cs="Courier Réguli" w:ascii="Courier Réguli" w:hAnsi="Courier Réguli"/>
                        <w:color w:val="00000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t>5</w:t>
                    </w:r>
                    <w:r>
                      <w:rPr>
                        <w:sz w:val="20"/>
                        <w:szCs w:val="20"/>
                        <w:rFonts w:eastAsia="Courier Réguli" w:cs="Courier Réguli" w:ascii="Courier Réguli" w:hAnsi="Courier Réguli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4T09:43:18Z</dcterms:created>
  <dc:creator/>
  <dc:description/>
  <dc:language>en-US</dc:language>
  <cp:lastModifiedBy>Salih</cp:lastModifiedBy>
  <cp:revision>0</cp:revision>
  <dc:subject>FINAL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ve-name">
    <vt:lpwstr>00\0020027</vt:lpwstr>
  </property>
  <property fmtid="{D5CDD505-2E9C-101B-9397-08002B2CF9AE}" pid="3" name="descriptive-type">
    <vt:lpwstr>TRANS/SC.3/WP.3/2000/6/Add.1</vt:lpwstr>
  </property>
</Properties>
</file>