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740"/>
      </w:tblGrid>
      <w:tr>
        <w:trPr/>
        <w:tc>
          <w:tcPr>
            <w:tcW w:w="44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740" w:leader="none"/>
                <w:tab w:val="left" w:pos="6519" w:leader="none"/>
              </w:tabs>
              <w:spacing w:lineRule="auto" w:line="216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exact" w:line="2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32180</wp:posOffset>
                </wp:positionH>
                <wp:positionV relativeFrom="page">
                  <wp:posOffset>3536315</wp:posOffset>
                </wp:positionV>
                <wp:extent cx="637222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4pt;margin-top:278.45pt;width:501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vanish/>
          <w:sz w:val="20"/>
          <w:lang w:val="en-GB"/>
        </w:rPr>
      </w:pPr>
      <w:r>
        <w:br w:type="column"/>
      </w: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Distr.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GENERAL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TRANS/SC.3/WP.3/2000/1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17 September 1999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Original: RUSSIAN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502" w:space="56"/>
            <w:col w:w="5130" w:space="510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lang w:val="en-GB"/>
        </w:rPr>
      </w:pPr>
      <w:r>
        <w:rPr>
          <w:rFonts w:cs="WP CyrillicA" w:ascii="WP CyrillicA" w:hAnsi="WP CyrillicA"/>
          <w:sz w:val="22"/>
          <w:lang w:val="en-GB"/>
        </w:rPr>
        <w:t></w:t>
      </w:r>
      <w:r>
        <w:rPr>
          <w:rFonts w:eastAsia="GoudyOlSt BT" w:cs="GoudyOlSt BT" w:ascii="GoudyOlSt BT" w:hAnsi="GoudyOlSt BT"/>
          <w:sz w:val="22"/>
          <w:lang w:val="en-GB"/>
        </w:rPr>
        <w:t xml:space="preserve"> </w:t>
      </w:r>
      <w:r>
        <w:rPr>
          <w:rFonts w:cs="WP CyrillicA" w:ascii="WP CyrillicA" w:hAnsi="WP CyrillicA"/>
          <w:sz w:val="22"/>
          <w:lang w:val="en-GB"/>
        </w:rPr>
        <w:t></w:t>
      </w:r>
      <w:r>
        <w:rPr>
          <w:rFonts w:eastAsia="GoudyOlSt BT" w:cs="GoudyOlSt BT" w:ascii="GoudyOlSt BT" w:hAnsi="GoudyOlSt BT"/>
          <w:sz w:val="22"/>
          <w:lang w:val="en-GB"/>
        </w:rPr>
        <w:t xml:space="preserve"> </w:t>
      </w:r>
      <w:r>
        <w:rPr>
          <w:rFonts w:cs="WP CyrillicA" w:ascii="WP CyrillicA" w:hAnsi="WP CyrillicA"/>
          <w:sz w:val="22"/>
          <w:lang w:val="en-GB"/>
        </w:rPr>
        <w:t>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lang w:val="en-GB"/>
        </w:rPr>
      </w:pPr>
      <w:r>
        <w:rPr>
          <w:rFonts w:cs="GoudyOlSt BT" w:ascii="GoudyOlSt BT" w:hAnsi="GoudyOlSt BT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lang w:val="en-GB"/>
        </w:rPr>
      </w:pPr>
      <w:r>
        <w:rPr>
          <w:rFonts w:cs="WP CyrillicA" w:ascii="WP CyrillicA" w:hAnsi="WP CyrillicA"/>
          <w:sz w:val="22"/>
          <w:lang w:val="en-GB"/>
        </w:rPr>
        <w:t></w:t>
      </w:r>
      <w:r>
        <w:rPr>
          <w:rFonts w:eastAsia="GoudyOlSt BT" w:cs="GoudyOlSt BT" w:ascii="GoudyOlSt BT" w:hAnsi="GoudyOlSt BT"/>
          <w:sz w:val="22"/>
          <w:lang w:val="en-GB"/>
        </w:rPr>
        <w:t xml:space="preserve"> </w:t>
      </w:r>
      <w:r>
        <w:rPr>
          <w:rFonts w:cs="WP CyrillicA" w:ascii="WP CyrillicA" w:hAnsi="WP CyrillicA"/>
          <w:sz w:val="22"/>
          <w:lang w:val="en-GB"/>
        </w:rPr>
        <w:t></w:t>
      </w:r>
      <w:r>
        <w:rPr>
          <w:rFonts w:eastAsia="GoudyOlSt BT" w:cs="GoudyOlSt BT" w:ascii="GoudyOlSt BT" w:hAnsi="GoudyOlSt BT"/>
          <w:sz w:val="22"/>
          <w:lang w:val="en-GB"/>
        </w:rPr>
        <w:t xml:space="preserve"> </w:t>
      </w:r>
      <w:r>
        <w:rPr>
          <w:rFonts w:cs="WP CyrillicA" w:ascii="WP CyrillicA" w:hAnsi="WP CyrillicA"/>
          <w:sz w:val="22"/>
          <w:lang w:val="en-GB"/>
        </w:rPr>
        <w:t></w:t>
      </w:r>
      <w:r>
        <w:rPr>
          <w:rFonts w:eastAsia="GoudyOlSt BT" w:cs="GoudyOlSt BT" w:ascii="GoudyOlSt BT" w:hAnsi="GoudyOlSt BT"/>
          <w:sz w:val="22"/>
          <w:lang w:val="en-GB"/>
        </w:rPr>
        <w:t xml:space="preserve"> </w:t>
      </w:r>
      <w:r>
        <w:rPr>
          <w:rFonts w:cs="WP CyrillicA" w:ascii="WP CyrillicA" w:hAnsi="WP CyrillicA"/>
          <w:sz w:val="22"/>
          <w:lang w:val="en-GB"/>
        </w:rPr>
        <w:t>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lang w:val="en-GB"/>
        </w:rPr>
      </w:pPr>
      <w:r>
        <w:rPr>
          <w:rFonts w:cs="GoudyOlSt BT" w:ascii="GoudyOlSt BT" w:hAnsi="GoudyOlSt BT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u w:val="single"/>
          <w:lang w:val="en-GB"/>
        </w:rPr>
      </w:pPr>
      <w:r>
        <w:rPr>
          <w:rFonts w:cs="GoudyOlSt BT" w:ascii="GoudyOlSt BT" w:hAnsi="GoudyOlSt BT"/>
          <w:sz w:val="22"/>
          <w:u w:val="single"/>
          <w:lang w:val="en-GB"/>
        </w:rPr>
        <w:t>Ð</w:t>
      </w:r>
      <w:r>
        <w:rPr>
          <w:rFonts w:cs="WP CyrillicA" w:ascii="WP CyrillicA" w:hAnsi="WP CyrillicA"/>
          <w:sz w:val="22"/>
          <w:u w:val="single"/>
          <w:lang w:val="en-GB"/>
        </w:rPr>
        <w:t></w:t>
      </w:r>
      <w:r>
        <w:rPr>
          <w:rFonts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</w:t>
      </w:r>
      <w:r>
        <w:rPr>
          <w:rFonts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</w:t>
      </w:r>
      <w:r>
        <w:rPr>
          <w:rFonts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</w:t>
      </w:r>
      <w:r>
        <w:rPr>
          <w:rFonts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</w:t>
      </w:r>
      <w:r>
        <w:rPr>
          <w:rFonts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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u w:val="single"/>
          <w:lang w:val="en-GB"/>
        </w:rPr>
      </w:pPr>
      <w:r>
        <w:rPr>
          <w:rFonts w:cs="GoudyOlSt BT" w:ascii="GoudyOlSt BT" w:hAnsi="GoudyOlSt BT"/>
          <w:sz w:val="22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u w:val="single"/>
          <w:lang w:val="en-GB"/>
        </w:rPr>
      </w:pPr>
      <w:r>
        <w:rPr>
          <w:rFonts w:cs="WP CyrillicA" w:ascii="WP CyrillicA" w:hAnsi="WP CyrillicA"/>
          <w:sz w:val="22"/>
          <w:u w:val="single"/>
          <w:lang w:val="en-GB"/>
        </w:rPr>
        <w:t>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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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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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u w:val="single"/>
          <w:lang w:val="en-GB"/>
        </w:rPr>
      </w:pPr>
      <w:r>
        <w:rPr>
          <w:rFonts w:cs="WP CyrillicA" w:ascii="WP CyrillicA" w:hAnsi="WP CyrillicA"/>
          <w:sz w:val="22"/>
          <w:u w:val="single"/>
          <w:lang w:val="en-GB"/>
        </w:rPr>
        <w:t>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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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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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lang w:val="en-GB"/>
        </w:rPr>
      </w:pPr>
      <w:r>
        <w:rPr>
          <w:rFonts w:cs="WP CyrillicA" w:ascii="WP CyrillicA" w:hAnsi="WP CyrillicA"/>
          <w:sz w:val="22"/>
          <w:u w:val="single"/>
          <w:lang w:val="en-GB"/>
        </w:rPr>
        <w:t>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</w:t>
      </w:r>
      <w:r>
        <w:rPr>
          <w:rFonts w:eastAsia="GoudyOlSt BT" w:cs="GoudyOlSt BT" w:ascii="GoudyOlSt BT" w:hAnsi="GoudyOlSt BT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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/>
      </w:pPr>
      <w:r>
        <w:rPr>
          <w:rFonts w:cs="GoudyOlSt BT" w:ascii="GoudyOlSt BT" w:hAnsi="GoudyOlSt BT"/>
          <w:sz w:val="22"/>
          <w:lang w:val="en-GB"/>
        </w:rPr>
        <w:t xml:space="preserve">(Äåâÿòíàäöàòàÿ ñåññèÿ, 14-16 ìàðòà 2000 </w:t>
      </w:r>
      <w:r>
        <w:rPr>
          <w:rFonts w:cs="WP CyrillicA" w:ascii="WP CyrillicA" w:hAnsi="WP CyrillicA"/>
          <w:sz w:val="22"/>
          <w:lang w:val="en-GB"/>
        </w:rPr>
        <w:t></w:t>
      </w:r>
      <w:r>
        <w:rPr>
          <w:rFonts w:cs="GoudyOlSt BT" w:ascii="GoudyOlSt BT" w:hAnsi="GoudyOlSt BT"/>
          <w:sz w:val="22"/>
          <w:lang w:val="en-GB"/>
        </w:rPr>
        <w:t>,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/>
      </w:pPr>
      <w:r>
        <w:rPr>
          <w:rFonts w:cs="WP CyrillicA" w:ascii="WP CyrillicA" w:hAnsi="WP CyrillicA"/>
          <w:sz w:val="22"/>
          <w:lang w:val="en-GB"/>
        </w:rPr>
        <w:t></w:t>
      </w:r>
      <w:r>
        <w:rPr>
          <w:rFonts w:eastAsia="GoudyOlSt BT" w:cs="GoudyOlSt BT" w:ascii="GoudyOlSt BT" w:hAnsi="GoudyOlSt BT"/>
          <w:sz w:val="22"/>
          <w:lang w:val="en-GB"/>
        </w:rPr>
        <w:t xml:space="preserve"> </w:t>
      </w:r>
      <w:r>
        <w:rPr>
          <w:rFonts w:cs="GoudyOlSt BT" w:ascii="GoudyOlSt BT" w:hAnsi="GoudyOlSt BT"/>
          <w:sz w:val="22"/>
          <w:lang w:val="en-GB"/>
        </w:rPr>
        <w:t xml:space="preserve">6 </w:t>
      </w:r>
      <w:r>
        <w:rPr>
          <w:rFonts w:cs="WP CyrillicA" w:ascii="WP CyrillicA" w:hAnsi="WP CyrillicA"/>
          <w:sz w:val="22"/>
          <w:lang w:val="en-GB"/>
        </w:rPr>
        <w:t></w:t>
      </w:r>
      <w:r>
        <w:rPr>
          <w:rFonts w:cs="GoudyOlSt BT" w:ascii="GoudyOlSt BT" w:hAnsi="GoudyOlSt BT"/>
          <w:sz w:val="22"/>
          <w:lang w:val="en-GB"/>
        </w:rPr>
        <w:t xml:space="preserve"> </w:t>
      </w:r>
      <w:r>
        <w:rPr>
          <w:rFonts w:cs="WP CyrillicA" w:ascii="WP CyrillicA" w:hAnsi="WP CyrillicA"/>
          <w:sz w:val="22"/>
          <w:lang w:val="en-GB"/>
        </w:rPr>
        <w:t></w:t>
      </w:r>
      <w:r>
        <w:rPr>
          <w:rFonts w:cs="GoudyOlSt BT" w:ascii="GoudyOlSt BT" w:hAnsi="GoudyOlSt BT"/>
          <w:sz w:val="22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GoudyOlSt BT" w:hAnsi="GoudyOlSt BT" w:cs="GoudyOlSt BT"/>
          <w:sz w:val="22"/>
          <w:lang w:val="en-GB"/>
        </w:rPr>
      </w:pPr>
      <w:r>
        <w:rPr>
          <w:rFonts w:cs="GoudyOlSt BT" w:ascii="GoudyOlSt BT" w:hAnsi="GoudyOlSt BT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GoudyOlSt BT" w:hAnsi="GoudyOlSt BT" w:cs="GoudyOlSt BT"/>
          <w:sz w:val="22"/>
          <w:lang w:val="en-GB"/>
        </w:rPr>
      </w:pPr>
      <w:r>
        <w:rPr>
          <w:rFonts w:cs="GoudyOlSt BT" w:ascii="GoudyOlSt BT" w:hAnsi="GoudyOlSt BT"/>
          <w:sz w:val="22"/>
          <w:lang w:val="en-GB"/>
        </w:rPr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/>
      </w:pPr>
      <w:r>
        <w:rPr>
          <w:rFonts w:cs="GoudyOlSt BT" w:ascii="GoudyOlSt BT" w:hAnsi="GoudyOlSt BT"/>
          <w:sz w:val="22"/>
          <w:lang w:val="en-GB"/>
        </w:rPr>
        <w:tab/>
      </w:r>
      <w:r>
        <w:rPr>
          <w:rFonts w:cs="GoudyOlSt BT" w:ascii="GoudyOlSt BT" w:hAnsi="GoudyOlSt BT"/>
          <w:b/>
          <w:sz w:val="22"/>
          <w:lang w:val="en-GB"/>
        </w:rPr>
        <w:t>ÒÐÅÁÎÂÀÍÈß Â ÎÒÍÎØÅÍÈÈ ÌÀÍÅÂÐÅÍÍÎÑÒÈ ÑÓÄÎÂ</w:t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/>
      </w:pPr>
      <w:r>
        <w:rPr>
          <w:rFonts w:cs="Cour Cyr" w:ascii="Cour Cyr" w:hAnsi="Cour Cyr"/>
          <w:b/>
          <w:sz w:val="22"/>
          <w:lang w:val="en-GB"/>
        </w:rPr>
        <w:tab/>
        <w:t>ÂÍÓÒÐÅÍÍÅÃÎ ÏËÀÂÀÍÈß</w:t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>
          <w:rFonts w:ascii="Cour Cyr" w:hAnsi="Cour Cyr" w:cs="Cour Cyr"/>
          <w:b/>
          <w:b/>
          <w:sz w:val="22"/>
          <w:lang w:val="en-GB"/>
        </w:rPr>
      </w:pPr>
      <w:r>
        <w:rPr>
          <w:rFonts w:cs="Cour Cyr" w:ascii="Cour Cyr" w:hAnsi="Cour Cyr"/>
          <w:b/>
          <w:sz w:val="22"/>
          <w:lang w:val="en-GB"/>
        </w:rPr>
        <w:tab/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>
          <w:rFonts w:ascii="Cour Cyr" w:hAnsi="Cour Cyr" w:cs="Cour Cyr"/>
          <w:sz w:val="22"/>
          <w:lang w:val="en-GB"/>
        </w:rPr>
      </w:pPr>
      <w:r>
        <w:rPr>
          <w:rFonts w:cs="Cour Cyr" w:ascii="Cour Cyr" w:hAnsi="Cour Cyr"/>
          <w:b/>
          <w:sz w:val="22"/>
          <w:lang w:val="en-GB"/>
        </w:rPr>
        <w:tab/>
      </w:r>
      <w:r>
        <w:rPr>
          <w:rFonts w:cs="WP CyrillicA" w:ascii="WP CyrillicA" w:hAnsi="WP CyrillicA"/>
          <w:sz w:val="22"/>
          <w:u w:val="single"/>
          <w:lang w:val="en-GB"/>
        </w:rPr>
        <w:t></w:t>
      </w:r>
      <w:r>
        <w:rPr>
          <w:rFonts w:cs="Cour Cyr" w:ascii="Cour Cyr" w:hAnsi="Cour Cyr"/>
          <w:sz w:val="22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2"/>
          <w:u w:val="single"/>
          <w:lang w:val="en-GB"/>
        </w:rPr>
        <w:t></w:t>
      </w:r>
      <w:r>
        <w:rPr>
          <w:rFonts w:cs="Cour Cyr" w:ascii="Cour Cyr" w:hAnsi="Cour Cyr"/>
          <w:sz w:val="22"/>
          <w:u w:val="single"/>
          <w:lang w:val="en-GB"/>
        </w:rPr>
        <w:t xml:space="preserve"> Ðîññèéñêîé Ôåäåðàöèè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Cour Cyr" w:hAnsi="Cour Cyr" w:cs="Cour Cyr"/>
          <w:sz w:val="22"/>
          <w:lang w:val="en-GB"/>
        </w:rPr>
      </w:pPr>
      <w:r>
        <w:rPr>
          <w:rFonts w:cs="Cour Cyr" w:ascii="Cour Cyr" w:hAnsi="Cour Cyr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/>
      </w:pPr>
      <w:r>
        <w:rPr>
          <w:rFonts w:cs="WP CyrillicA" w:ascii="WP CyrillicA" w:hAnsi="WP CyrillicA"/>
          <w:sz w:val="22"/>
          <w:u w:val="single"/>
          <w:lang w:val="en-GB"/>
        </w:rPr>
        <w:t></w:t>
      </w:r>
      <w:r>
        <w:rPr>
          <w:rFonts w:cs="Cour Cyr" w:ascii="Cour Cyr" w:hAnsi="Cour Cyr"/>
          <w:sz w:val="22"/>
          <w:lang w:val="en-GB"/>
        </w:rPr>
        <w:t>: Íèæå ïðèâîäèòñÿ óòî</w:t>
      </w:r>
      <w:r>
        <w:rPr>
          <w:rFonts w:cs="WP MathA" w:ascii="WP MathA" w:hAnsi="WP MathA"/>
          <w:sz w:val="22"/>
          <w:lang w:val="en-GB"/>
        </w:rPr>
        <w:t></w:t>
      </w:r>
      <w:r>
        <w:rPr>
          <w:rFonts w:cs="Cour Cyr" w:ascii="Cour Cyr" w:hAnsi="Cour Cyr"/>
          <w:sz w:val="22"/>
          <w:lang w:val="en-GB"/>
        </w:rPr>
        <w:t>íåííûé âàðèàíò ïðåäëîæåíèÿ ïðàâèòåëüñòâà Ðîññèéñêîé Ôåäåðàöèè ïî âîçìîæíîìó ñîäåðæàíèþ Ðåêîìåíäàöèé, êàñàþùèõñÿ ìèíèìàëüíûõ òðåáîâàíèé ê íàâèãàöèîííûì êà</w:t>
      </w:r>
      <w:r>
        <w:rPr>
          <w:rFonts w:cs="WP MathA" w:ascii="WP MathA" w:hAnsi="WP MathA"/>
          <w:sz w:val="22"/>
          <w:lang w:val="en-GB"/>
        </w:rPr>
        <w:t></w:t>
      </w:r>
      <w:r>
        <w:rPr>
          <w:rFonts w:cs="Cour Cyr" w:ascii="Cour Cyr" w:hAnsi="Cour Cyr"/>
          <w:sz w:val="22"/>
          <w:lang w:val="en-GB"/>
        </w:rPr>
        <w:t>åñòâàì è ìàíåâðåííîñòè ñóäîâ âíóòðåííåãî ïëàâàíèÿ, â çàìåí âàðèàíòà, ñîäåðæàùåãîñÿ â äîêóìåíòå TRANS/SC.3/WP.3/109.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Cour Cyr" w:hAnsi="Cour Cyr" w:cs="Cour Cyr"/>
          <w:sz w:val="22"/>
          <w:lang w:val="en-GB"/>
        </w:rPr>
      </w:pPr>
      <w:r>
        <w:rPr>
          <w:rFonts w:cs="Cour Cyr" w:ascii="Cour Cyr" w:hAnsi="Cour Cyr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Cour Cyr" w:hAnsi="Cour Cyr" w:cs="Cour Cyr"/>
          <w:sz w:val="22"/>
          <w:lang w:val="en-GB"/>
        </w:rPr>
      </w:pPr>
      <w:r>
        <w:rPr>
          <w:rFonts w:cs="Cour Cyr" w:ascii="Cour Cyr" w:hAnsi="Cour Cyr"/>
          <w:sz w:val="22"/>
          <w:lang w:val="en-GB"/>
        </w:rPr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>
          <w:rFonts w:ascii="Cour Cyr" w:hAnsi="Cour Cyr" w:cs="Cour Cyr"/>
          <w:sz w:val="22"/>
          <w:lang w:val="en-GB"/>
        </w:rPr>
      </w:pPr>
      <w:r>
        <w:rPr>
          <w:rFonts w:cs="Cour Cyr" w:ascii="Cour Cyr" w:hAnsi="Cour Cyr"/>
          <w:sz w:val="22"/>
          <w:lang w:val="en-GB"/>
        </w:rPr>
        <w:tab/>
        <w:t>-----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Cour Cyr" w:hAnsi="Cour Cyr" w:cs="Cour Cyr"/>
          <w:sz w:val="22"/>
          <w:lang w:val="en-GB"/>
        </w:rPr>
      </w:pPr>
      <w:r>
        <w:rPr>
          <w:rFonts w:cs="Cour Cyr" w:ascii="Cour Cyr" w:hAnsi="Cour Cyr"/>
          <w:sz w:val="22"/>
          <w:lang w:val="en-GB"/>
        </w:rPr>
        <w:t>GE.99-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587" w:right="850" w:gutter="0" w:header="1134" w:top="1190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>
          <w:rFonts w:ascii="Cour Cyr" w:hAnsi="Cour Cyr" w:cs="Cour Cyr"/>
          <w:sz w:val="20"/>
          <w:lang w:val="en-GB"/>
        </w:rPr>
      </w:pPr>
      <w:r>
        <w:rPr>
          <w:rFonts w:cs="Cour Cyr" w:ascii="Cour Cyr" w:hAnsi="Cour Cyr"/>
          <w:sz w:val="20"/>
          <w:lang w:val="en-GB"/>
        </w:rPr>
        <w:tab/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64"/>
        <w:rPr/>
      </w:pPr>
      <w:r>
        <w:rPr>
          <w:rFonts w:cs="Cour Cyr" w:ascii="Cour Cyr" w:hAnsi="Cour Cyr"/>
        </w:rPr>
        <w:tab/>
      </w:r>
      <w:r>
        <w:rPr>
          <w:rFonts w:cs="Cour Cyr" w:ascii="Cour Cyr" w:hAnsi="Cour Cyr"/>
          <w:b/>
        </w:rPr>
        <w:t>Ê âîïðîñó î ìàíåâðåííîñòè ñóäîâ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Cour Cyr" w:hAnsi="Cour Cyr" w:cs="Cour Cyr"/>
          <w:b/>
          <w:b/>
        </w:rPr>
      </w:pPr>
      <w:r>
        <w:rPr>
          <w:rFonts w:cs="Cour Cyr" w:ascii="Cour Cyr" w:hAnsi="Cour Cyr"/>
          <w:b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/>
      </w:pPr>
      <w:r>
        <w:rPr>
          <w:rFonts w:cs="Cour Cyr" w:ascii="Cour Cyr" w:hAnsi="Cour Cyr"/>
        </w:rPr>
        <w:t>1.</w:t>
        <w:tab/>
      </w:r>
      <w:r>
        <w:rPr>
          <w:rFonts w:cs="Cour Cyr" w:ascii="Cour Cyr" w:hAnsi="Cour Cyr"/>
          <w:sz w:val="22"/>
        </w:rPr>
        <w:t>Èçó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èâ ìíåíèå ïðàâèòåëüñòâ Àâñòðèè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Áîëãàðèè è Ñëîâàêèè (TRANS/SC.3/WP.3/</w:t>
      </w:r>
      <w:r>
        <w:rPr>
          <w:rFonts w:cs="Cour Cyr" w:ascii="Cour Cyr" w:hAnsi="Cour Cyr"/>
          <w:sz w:val="22"/>
          <w:lang w:val="ru-RU"/>
        </w:rPr>
        <w:t>1995/5)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à òàêæå ñîîáðàæåíèÿ ýêñïåðòîâ Ðàá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 xml:space="preserve">åé ãðóïïû ÖÊÑÐ </w:t>
      </w:r>
      <w:r>
        <w:rPr>
          <w:rFonts w:cs="Cour Cyr" w:ascii="Cour Cyr" w:hAnsi="Cour Cyr"/>
          <w:sz w:val="22"/>
        </w:rPr>
        <w:t>(TRANS/SC.3/WP.3/1</w:t>
      </w:r>
      <w:r>
        <w:rPr>
          <w:rFonts w:cs="Cour Cyr" w:ascii="Cour Cyr" w:hAnsi="Cour Cyr"/>
          <w:sz w:val="22"/>
          <w:lang w:val="ru-RU"/>
        </w:rPr>
        <w:t>998/8) â îòíîøåíèè Ðîññèéñêîãî ïðîåêòà Ðåêîìåíäàöè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ñàþùèõñÿ ìèíèìàëüíûõ òðåáîâàíèé ê íàâèãàöèîííûì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 xml:space="preserve">åñòâàì ñóäîâ âíóòðåííåãî ïëàâàíèÿ è êîììåíòàðèåâ ê íåìó </w:t>
      </w:r>
      <w:r>
        <w:rPr>
          <w:rFonts w:cs="Cour Cyr" w:ascii="Cour Cyr" w:hAnsi="Cour Cyr"/>
          <w:sz w:val="22"/>
        </w:rPr>
        <w:t>(TRANS/WP.3/R</w:t>
      </w:r>
      <w:r>
        <w:rPr>
          <w:rFonts w:cs="Cour Cyr" w:ascii="Cour Cyr" w:hAnsi="Cour Cyr"/>
          <w:sz w:val="22"/>
          <w:lang w:val="ru-RU"/>
        </w:rPr>
        <w:t>.109)  è ó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ûâàÿ ðÿä çàì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àíèé ê ýòîìó äîêóìåíòó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îññèéñêàÿ ñòîðîíà ïðåäëàãàåò ïðîåêò Ðåêîìåíäàöè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ó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ûâàþùèé ìíåíèå ñòîðîí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ó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 xml:space="preserve">àñòâóþùèõ â ðàçðàáîòêå ðåçîëþöèè </w:t>
      </w:r>
      <w:r>
        <w:rPr>
          <w:rFonts w:cs="WP TypographicSymbols" w:ascii="WP TypographicSymbols" w:hAnsi="WP TypographicSymbols"/>
          <w:sz w:val="22"/>
          <w:lang w:val="ru-RU"/>
        </w:rPr>
        <w:t>o</w:t>
      </w:r>
      <w:r>
        <w:rPr>
          <w:rFonts w:cs="Cour Cyr" w:ascii="Cour Cyr" w:hAnsi="Cour Cyr"/>
          <w:sz w:val="22"/>
          <w:lang w:val="ru-RU"/>
        </w:rPr>
        <w:t xml:space="preserve"> 17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/>
      </w:pPr>
      <w:r>
        <w:rPr>
          <w:rFonts w:cs="Cour Cyr" w:ascii="Cour Cyr" w:hAnsi="Cour Cyr"/>
          <w:sz w:val="22"/>
          <w:lang w:val="ru-RU"/>
        </w:rPr>
        <w:t>2.</w:t>
        <w:tab/>
        <w:t>Ïðè ýòîì Ðîññèéñêàÿ ñòîðîíà èñõîäèò èç òîãî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òî ñóùåñòâåííûå ðàçë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ÿ â óñëîâèÿõ ïëàâàíèÿ â ðàçë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íûõ âîäíûõ áàññåéíàõ  äåëàþò íåïðèåìëåìûì ââåäåíèå åäèíûõ íîðìàòèâíûõ òðåáîâàíèé ê ìàíåâðåííîñòè ñóäîâ/ñîñòàâîâ. Â ñîîòâåòñòâèè ñ ýòèì Ðîññèéñêàÿ ñòîðîíà 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àåò öåëåñîîáðàçíû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ñîõðàíÿÿ åäèíûå äëÿ âñåõ âîäíûõ áàññåéíîâ êðèòåðèè ìàíåâðåííîñòè ñóäîâ/ñîñòàâ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ðåäîñòàâèòü ìåñòíûì âëàñòÿì óñòàíàâëèâàòü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ñëåííûå çí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ÿ îòäåëüíûõ ìèíèìàëüíûõ òðåáîâàíèé â ñîîòâåòñòâèè ñ óñëîâèÿìè ïëàâàíèÿ ñóäîâ â êîíêðåòíûõ âîäíûõ áàññåéíàõ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/>
      </w:pPr>
      <w:r>
        <w:rPr>
          <w:rFonts w:cs="Cour Cyr" w:ascii="Cour Cyr" w:hAnsi="Cour Cyr"/>
          <w:sz w:val="22"/>
          <w:lang w:val="ru-RU"/>
        </w:rPr>
        <w:t>3.</w:t>
        <w:tab/>
        <w:t xml:space="preserve">Â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ñëî ìèíèìàëüíûõ òðåáîâàíè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óñòàíîâëåíèå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ñëåííûõ çí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é êîòîðûõ öåëåñîîáðàçíî îòíåñòè ê êîìïåòåíöèè ìåñòíûõ âëàñòå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îññèéñêàÿ ñòîðîíà 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àåò âîçìîæíûì âêëþ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ü: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- </w:t>
        <w:tab/>
        <w:t>íàèáîëüøóþ è íàèìåíüøóþ ñêîðîñòü ñóäîâ/ñîñòàâîâ;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- </w:t>
        <w:tab/>
        <w:t>ïóòü îñòàíîâêè ñóäíà/ñîñòàâà ïðè òîðìîæåíèè;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ind w:left="1440" w:hanging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>äîïóñòèìûé óãîë  äðåéôà ïðè äâèæåíèè ñóäíà/ñîñòàâà ïðè âåòðå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à òàêæå çàäàâàåìóþ äëÿ ýòîãî ðà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òà ñêîðîñòü âåòðà;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/>
      </w:pPr>
      <w:r>
        <w:rPr>
          <w:rFonts w:cs="Cour Cyr" w:ascii="Cour Cyr" w:hAnsi="Cour Cyr"/>
          <w:sz w:val="22"/>
          <w:lang w:val="ru-RU"/>
        </w:rPr>
        <w:t>4.</w:t>
        <w:tab/>
        <w:t>Ðîññèéñêàÿ ñòîðîíà 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àåò íåöåëåñîîáðàçíûì èñïîëüçîâàíèå â ïðèëîæåíèè ê ðåçîëþöèè 17 îòäåëüíûõ ìåòîäîâ îöåíêè ìàíåâðåííûõ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òâ ñóä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 ïðèìåíÿåìûõ â äèðåêòèâàõ 1 è 2 ÖÊÑÐ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ê íåäîñòàò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íî îáîñíîâàííûõ 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â òîì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ñëå: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ind w:left="1440" w:hanging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>ìåòîäà åäèíîâðåìåííîé îöåíêè óñòîé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âîñòè íà êóðñå è ñïîñîáíîñòè ê îäåðæèâàíèþ ïîâîðîòà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ðåäñòàâëÿþùèõ ñîáîé äâà  ïðèíöèïèàëüíî ðàçë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íûõ ôèç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êèõ ïðîöåññà;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ind w:left="1440" w:hanging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>ìåòîäà ïåðå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òà ìàíåâðåííûõ õàðàêòåðèñòèê ñóäîâ/ñîñòàâîâ ïðè  ïåðåõîäå îò íåñòàíäàðòíîãî âîäîèçìåùåíèÿ ê ñòàíäàðòíîìó;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ind w:left="1440" w:hanging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>ìåòîäà ïåðå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òà ïóòè îñòàíîâêè ñóäíà ïðè ïåðåõîäå îò äâèæåíèÿ íà ò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è ê äâèæåíèþ íà òèõîé âîäå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587" w:right="850" w:gutter="0" w:header="566" w:top="622" w:footer="0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64"/>
        <w:rPr/>
      </w:pPr>
      <w:r>
        <w:rPr>
          <w:rFonts w:cs="Cour Cyr" w:ascii="Cour Cyr" w:hAnsi="Cour Cyr"/>
          <w:sz w:val="22"/>
          <w:lang w:val="ru-RU"/>
        </w:rPr>
        <w:t>5.</w:t>
        <w:tab/>
        <w:t>Èìåÿ â âèäó  âîçðàæåíèÿ Ðàá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é ãðóïïû ÖÊÑÐ â îòíîøåíèè ñîîòâåòñòâóþùèõ ìåòîä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ðåäëîæåííûõ íàìè â äîêóìåíòå </w:t>
      </w:r>
      <w:r>
        <w:rPr>
          <w:rFonts w:cs="Cour Cyr" w:ascii="Cour Cyr" w:hAnsi="Cour Cyr"/>
          <w:sz w:val="22"/>
        </w:rPr>
        <w:t>TRANS/WP.3/R</w:t>
      </w:r>
      <w:r>
        <w:rPr>
          <w:rFonts w:cs="Cour Cyr" w:ascii="Cour Cyr" w:hAnsi="Cour Cyr"/>
          <w:sz w:val="22"/>
          <w:lang w:val="ru-RU"/>
        </w:rPr>
        <w:t>.109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îññèéñêàÿ ñòîðîíà 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àåò öåëåñîîáðàçíû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ê ýòî íåîäíîêðàòíî óæå çàÿâëÿëîñü ðàíåå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íå âêëþ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àòü â ðåçîëþöèþ 17  äèðåêòèâû ÖÊÑÐ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ê íîñÿùèå ïðèêëàäíîé õàðàêòåð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äî íàõîæäåíèÿ âçàèìíî óñòðàèâàþùåãî êîìïðîìèññíîãî ðåøåíèÿ ýòîãî âîïðîñà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ëè îòíåñòè äèðåêòèâû èñêëþ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åëüíî ê êîìïåòåíöèè Àäìèíèñòðàöèè áàññåéíà.</w:t>
      </w:r>
    </w:p>
    <w:p>
      <w:pPr>
        <w:sectPr>
          <w:type w:val="continuous"/>
          <w:pgSz w:w="11906" w:h="16838"/>
          <w:pgMar w:left="1587" w:right="850" w:gutter="0" w:header="566" w:top="622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eastAsia="Cour Cyr" w:cs="Cour Cyr" w:ascii="Cour Cyr" w:hAnsi="Cour Cyr"/>
          <w:sz w:val="22"/>
          <w:lang w:val="ru-RU"/>
        </w:rPr>
        <w:t xml:space="preserve">        </w:t>
      </w:r>
      <w:r>
        <w:rPr>
          <w:rFonts w:cs="Cour Cyr" w:ascii="Cour Cyr" w:hAnsi="Cour Cyr"/>
          <w:b/>
          <w:sz w:val="22"/>
          <w:lang w:val="ru-RU"/>
        </w:rPr>
        <w:t>ÏÐÎÅÊÒ ÐÅÊÎÌÅÍÄÀÖÈÉ</w:t>
      </w:r>
      <w:r>
        <w:rPr>
          <w:rFonts w:cs="WP TypographicSymbols" w:ascii="WP TypographicSymbols" w:hAnsi="WP TypographicSymbols"/>
          <w:b/>
          <w:sz w:val="22"/>
          <w:lang w:val="ru-RU"/>
        </w:rPr>
        <w:t>_</w:t>
      </w:r>
      <w:r>
        <w:rPr>
          <w:rFonts w:cs="Cour Cyr" w:ascii="Cour Cyr" w:hAnsi="Cour Cyr"/>
          <w:b/>
          <w:sz w:val="22"/>
          <w:lang w:val="ru-RU"/>
        </w:rPr>
        <w:t xml:space="preserve"> ÊÀÑÀÞÙÈÕÑß ÌÈÍÈÌÀËÜÍÛÕ</w:t>
      </w:r>
    </w:p>
    <w:p>
      <w:pPr>
        <w:pStyle w:val="Normal"/>
        <w:widowControl/>
        <w:tabs>
          <w:tab w:val="clear" w:pos="720"/>
          <w:tab w:val="center" w:pos="4734" w:leader="none"/>
        </w:tabs>
        <w:spacing w:lineRule="auto" w:line="285"/>
        <w:rPr/>
      </w:pPr>
      <w:r>
        <w:rPr>
          <w:rFonts w:cs="Cour Cyr" w:ascii="Cour Cyr" w:hAnsi="Cour Cyr"/>
          <w:b/>
          <w:sz w:val="22"/>
          <w:lang w:val="ru-RU"/>
        </w:rPr>
        <w:tab/>
        <w:t>ÒÐÅÁÎÂÀÍÈÉ Ê ÍÀÂÈÃÀÖÈÎÍÍÛÌ ÊÀ</w:t>
      </w:r>
      <w:r>
        <w:rPr>
          <w:rFonts w:cs="WP MathA" w:ascii="WP MathA" w:hAnsi="WP MathA"/>
          <w:b/>
          <w:sz w:val="22"/>
          <w:lang w:val="ru-RU"/>
        </w:rPr>
        <w:t></w:t>
      </w:r>
      <w:r>
        <w:rPr>
          <w:rFonts w:cs="Cour Cyr" w:ascii="Cour Cyr" w:hAnsi="Cour Cyr"/>
          <w:b/>
          <w:sz w:val="22"/>
          <w:lang w:val="ru-RU"/>
        </w:rPr>
        <w:t>ÅÑÒÂÀÌ È ÌÀÍÅÂÐÅÍÍÎÑÒÈ</w:t>
      </w:r>
    </w:p>
    <w:p>
      <w:pPr>
        <w:pStyle w:val="Normal"/>
        <w:widowControl/>
        <w:tabs>
          <w:tab w:val="clear" w:pos="720"/>
          <w:tab w:val="center" w:pos="4734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b/>
          <w:sz w:val="22"/>
          <w:lang w:val="ru-RU"/>
        </w:rPr>
        <w:tab/>
        <w:t>ÑÓÄÎÂ ÂÍÓÒÐÅÍÍÅÃÎ ÏËÀÂÀÍÈß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ÃËÀÂÀ </w:t>
      </w:r>
      <w:r>
        <w:rPr>
          <w:rFonts w:cs="Cour Cyr" w:ascii="Cour Cyr" w:hAnsi="Cour Cyr"/>
          <w:sz w:val="22"/>
        </w:rPr>
        <w:t>I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ÂÂÅÄÅÍÈÅ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/>
      </w:pPr>
      <w:r>
        <w:rPr>
          <w:rFonts w:cs="Cour Cyr" w:ascii="Cour Cyr" w:hAnsi="Cour Cyr"/>
          <w:sz w:val="22"/>
          <w:lang w:val="ru-RU"/>
        </w:rPr>
        <w:t xml:space="preserve">1.1 </w:t>
        <w:tab/>
        <w:t>Íàâèãàöèîííûå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òâà è ìàíåâðåííîñòü ñóäîâ îïðåäåëÿþòñÿ èõ òåõí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êèìè õàðàêòåðèñòèêàì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íàïðèìåð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ãàáàðèòû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ôîðìà îáâîäîâ êîðïóñà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ýíåðãåò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êèå óñòàíîâê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óë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óëåâîå óñòðîéñòâî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ñòåïåíü çàãðóçê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îñàäêà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/>
      </w:pPr>
      <w:r>
        <w:rPr>
          <w:rFonts w:cs="Cour Cyr" w:ascii="Cour Cyr" w:hAnsi="Cour Cyr"/>
          <w:sz w:val="22"/>
          <w:lang w:val="ru-RU"/>
        </w:rPr>
        <w:t xml:space="preserve">1.2 </w:t>
        <w:tab/>
        <w:t>Ñóäà äîëæíû áûòü óñòîé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âûìè íà êóðñå è îáëàäàòü ñïîñîáíîñòüþ èçìåíÿòü åãî.  Îíè òàêæå äîëæíû èìåòü âîçìîæíîñòü áåçîïàñíîãî âûïîëíåíèÿ íåêîòîðûõ ñïåöèàëüíûõ ìàíåâð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òàêèõ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ê  òîðìîæåíèå è çàäíèé õîä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áåç îãðàí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ÿ âîçìîæíîñòåé äâèæåíèÿ äðóãèõ ñóäîâ. Â öåëÿõ îáåñï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ÿ íåîáõîäèìîãî óðîâíÿ áåçîïàñíîñòè íà âíóòðåííèõ âîäíûõ ïóòÿõ âñå ñóäà è ñîñòàâû äîëæíû óäîâëåòâîðÿòü ìèíèìàëüíûì òðåáîâàíèÿì â îòíîøåíèè íàâèãàöèîííûõ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òâ è ìàíåâðåííîñòè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/>
      </w:pPr>
      <w:r>
        <w:rPr>
          <w:rFonts w:cs="Cour Cyr" w:ascii="Cour Cyr" w:hAnsi="Cour Cyr"/>
          <w:sz w:val="22"/>
          <w:lang w:val="ru-RU"/>
        </w:rPr>
        <w:t>1.3</w:t>
        <w:tab/>
        <w:t>Íåîáõîäèìûå òðåáîâàíèÿ ê íàâèãàöèîííûì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òâàì è ìàíåâðåííîñòè ñóäîâ/ñîñòàâ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ðîìå óñòàíàâëèâàåìûõ  íàñòîÿùèìè Ðåêîìåíäàöèÿìè è  ÿâëÿþùèõñÿ îáùèìè äëÿ âñåõ âîäíûõ ïóòå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à òàêæå äîïóñòèìûå ãàáàðèòû ñóäîâ/ñîñòàâîâ äëÿ ñâîèõ âîäíûõ áàññåéí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óñòàíàâëèâàþòñÿ ìåñòíûìè âëàñòÿìè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/>
      </w:pPr>
      <w:r>
        <w:rPr>
          <w:rFonts w:cs="Cour Cyr" w:ascii="Cour Cyr" w:hAnsi="Cour Cyr"/>
          <w:sz w:val="22"/>
          <w:lang w:val="ru-RU"/>
        </w:rPr>
        <w:t>1.4</w:t>
        <w:tab/>
        <w:t>Íàâèãàöèîííûå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òâà è ìàíåâðåííîñòü ñóäîâ è ñîñòàâîâ ïðîâåðÿþòñÿ ñîãëàñîâàííûìè èñïûòàíèÿìè ñóäîâ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center" w:pos="4734" w:leader="none"/>
        </w:tabs>
        <w:spacing w:lineRule="auto" w:line="285"/>
        <w:rPr>
          <w:rFonts w:ascii="Cour Cyr" w:hAnsi="Cour Cyr" w:cs="Cour Cyr"/>
          <w:b/>
          <w:b/>
          <w:sz w:val="33"/>
          <w:lang w:val="ru-RU"/>
        </w:rPr>
      </w:pPr>
      <w:r>
        <w:rPr>
          <w:rFonts w:cs="Cour Cyr" w:ascii="Cour Cyr" w:hAnsi="Cour Cyr"/>
          <w:sz w:val="22"/>
          <w:lang w:val="ru-RU"/>
        </w:rPr>
        <w:tab/>
      </w:r>
      <w:r>
        <w:rPr>
          <w:rFonts w:cs="Cour Cyr" w:ascii="Cour Cyr" w:hAnsi="Cour Cyr"/>
          <w:sz w:val="33"/>
          <w:lang w:val="ru-RU"/>
        </w:rPr>
        <w:t>ÃËÀÂÀ 2</w:t>
      </w:r>
      <w:r>
        <w:fldChar w:fldCharType="begin"/>
      </w:r>
      <w:r>
        <w:rPr/>
        <w:instrText xml:space="preserve"> TC "ÃËÀÂÀ 2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b/>
          <w:b/>
          <w:sz w:val="33"/>
          <w:lang w:val="ru-RU"/>
        </w:rPr>
      </w:pPr>
      <w:r>
        <w:rPr>
          <w:rFonts w:cs="Cour Cyr" w:ascii="Cour Cyr" w:hAnsi="Cour Cyr"/>
          <w:b/>
          <w:sz w:val="33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b/>
          <w:b/>
          <w:sz w:val="33"/>
          <w:lang w:val="ru-RU"/>
        </w:rPr>
      </w:pPr>
      <w:r>
        <w:rPr>
          <w:rFonts w:cs="Cour Cyr" w:ascii="Cour Cyr" w:hAnsi="Cour Cyr"/>
          <w:b/>
          <w:sz w:val="33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b/>
          <w:b/>
          <w:sz w:val="22"/>
          <w:lang w:val="ru-RU"/>
        </w:rPr>
      </w:pPr>
      <w:r>
        <w:rPr>
          <w:rFonts w:cs="Cour Cyr" w:ascii="Cour Cyr" w:hAnsi="Cour Cyr"/>
          <w:b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ÎÁÙÈÅ ÏÎËÎÆÅÍÈß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both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2.1 </w:t>
        <w:tab/>
        <w:t>ÖÅËÜ È ÎÁËÀÑÒÜ ÏÐÈÌÅÍÅÍÈß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jc w:val="both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587" w:right="850" w:gutter="0" w:header="566" w:top="622" w:footer="0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Öåëü íàñòîÿùèõ Ðåêîìåíäàöèé ñîñòîèò â òî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òîáû îïðåäåëèòü õàðàêòåðèñòèêè ìàíåâðåííîñòè ñóäîâ/ñîñòàâ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 êîòîðûì äîëæíû ïðåäúÿâëÿòüñÿ òðåáîâàíèÿ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 ìåòîäû èõ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ñëåííîé îöåíê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à òàêæå ìèíèìàëüíûå òðåáîâàíèÿ ê õàðàêòåðèñòèêà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ÿâëÿþùèìñÿ îáùèìè äëÿ âñåõ âîäíûõ áàññåéíîâ. Â îòíîøåíèè îñòàëüíûõ õàðàêòåðèñòèê ìèíèìàëüíûå òðåáîâàíèÿ ê ìàíåâðåííîñòè ñóäîâ/ñîñòàâîâ óñòàíàâëèâàþòñÿ ìåñòíûìè âëàñòÿìè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Ðåçóëüòàòû îïèñàíèÿ ìàíåâðåííûõ õàðàêòåðèñòèê ñóäíà äîëæíû áûòü ïðåäñòàâëåíû â âèäå "Òàáëèöû ìàíåâðåííûõ ýëåìåíòîâ ñóäíà"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íàë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å êîòîðîé íà ñóäíå äîëæíî ÿâëÿòüñÿ îäíèì èç óñëîâèé äîïóñêà ñóäíà ê ñóäîõîäñòâó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2.2 </w:t>
        <w:tab/>
        <w:t>ÒÅÐÌÈÍÛ È ÎÏÐÅÄÅËÅÍÈß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Îïðåäåëåíèÿ òåðìèí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ñïîëüçóåìûõ â íàñòîÿùèõ Ðåêîìåíäàöèÿõ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îëíîñòüþ ñîîòâåòñòâóþò îïðåäåëåíèÿì òåðìèíîâ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ñîäåðæàùèìñÿ â Åâðîïåéñêèõ ïðàâèëàõ ñóäîõîäñòâà ïî âíóòðåííèì âîäíûì ïóòÿ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ðèíÿòûì  Åâðîïåéñêîé ýêîíîì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êîé êîìèññèåé Îðãàíèçàöèè Îáúåäèíåííûõ Íàöè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</w:t>
      </w:r>
      <w:r>
        <w:rPr>
          <w:rFonts w:cs="Cour Cyr" w:ascii="Cour Cyr" w:hAnsi="Cour Cyr"/>
          <w:sz w:val="22"/>
        </w:rPr>
        <w:t>(</w:t>
      </w:r>
      <w:r>
        <w:rPr>
          <w:rFonts w:cs="Cour Cyr" w:ascii="Cour Cyr" w:hAnsi="Cour Cyr"/>
          <w:sz w:val="22"/>
          <w:lang w:val="ru-RU"/>
        </w:rPr>
        <w:t xml:space="preserve">ÅÏÑÂÂÏ) </w:t>
      </w:r>
      <w:r>
        <w:rPr>
          <w:rFonts w:cs="Cour Cyr" w:ascii="Cour Cyr" w:hAnsi="Cour Cyr"/>
          <w:sz w:val="22"/>
        </w:rPr>
        <w:t>(TRANS</w:t>
      </w:r>
      <w:r>
        <w:rPr>
          <w:rFonts w:cs="Cour Cyr" w:ascii="Cour Cyr" w:hAnsi="Cour Cyr"/>
          <w:sz w:val="22"/>
          <w:lang w:val="ru-RU"/>
        </w:rPr>
        <w:t>/</w:t>
      </w:r>
      <w:r>
        <w:rPr>
          <w:rFonts w:cs="Cour Cyr" w:ascii="Cour Cyr" w:hAnsi="Cour Cyr"/>
          <w:sz w:val="22"/>
        </w:rPr>
        <w:t>SC.3</w:t>
      </w:r>
      <w:r>
        <w:rPr>
          <w:rFonts w:cs="Cour Cyr" w:ascii="Cour Cyr" w:hAnsi="Cour Cyr"/>
          <w:sz w:val="22"/>
          <w:lang w:val="ru-RU"/>
        </w:rPr>
        <w:t>/115/Rev.1)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2.3</w:t>
        <w:tab/>
        <w:t>ÑÎÎÒÂÅÒÑÒÂÈÅ ÄÅÉÑÒÂÓÞÙÈÌ ÄÎÊÓÌÅÍÒÀÌ È ÅÏÑÂÂÏ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Ïîëîæåíèÿ íàñòîÿùèõ Ðåêîìåíäàöèé ïîëíîñòüþ ñîîòâåòñòâóþò ÅÏÑÂÂÏ è Ðåêîìåíäàöèÿ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ñàþùèõñÿ òåõí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êèõ ïðåäïèñàíèé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ðèìåíèìûõ ê ñóäàì âíóòðåííåãî ïëàâàíèÿ </w:t>
      </w:r>
      <w:r>
        <w:rPr>
          <w:rFonts w:cs="Cour Cyr" w:ascii="Cour Cyr" w:hAnsi="Cour Cyr"/>
          <w:sz w:val="22"/>
        </w:rPr>
        <w:t>(</w:t>
      </w:r>
      <w:r>
        <w:rPr>
          <w:rFonts w:cs="Cour Cyr" w:ascii="Cour Cyr" w:hAnsi="Cour Cyr"/>
          <w:sz w:val="22"/>
          <w:lang w:val="ru-RU"/>
        </w:rPr>
        <w:t xml:space="preserve">ïðèëîæåíèå ê ïåðåñìîòðåííîé ðåçîëþöèè </w:t>
      </w:r>
      <w:r>
        <w:rPr>
          <w:rFonts w:cs="WP TypographicSymbols" w:ascii="WP TypographicSymbols" w:hAnsi="WP TypographicSymbols"/>
          <w:sz w:val="22"/>
          <w:lang w:val="ru-RU"/>
        </w:rPr>
        <w:t>o</w:t>
      </w:r>
      <w:r>
        <w:rPr>
          <w:rFonts w:cs="Cour Cyr" w:ascii="Cour Cyr" w:hAnsi="Cour Cyr"/>
          <w:sz w:val="22"/>
          <w:lang w:val="ru-RU"/>
        </w:rPr>
        <w:t xml:space="preserve"> 17 </w:t>
      </w:r>
      <w:r>
        <w:rPr>
          <w:rFonts w:cs="Cour Cyr" w:ascii="Cour Cyr" w:hAnsi="Cour Cyr"/>
          <w:sz w:val="22"/>
        </w:rPr>
        <w:t>(TRANS</w:t>
      </w:r>
      <w:r>
        <w:rPr>
          <w:rFonts w:cs="Cour Cyr" w:ascii="Cour Cyr" w:hAnsi="Cour Cyr"/>
          <w:sz w:val="22"/>
          <w:lang w:val="ru-RU"/>
        </w:rPr>
        <w:t>/</w:t>
      </w:r>
      <w:r>
        <w:rPr>
          <w:rFonts w:cs="Cour Cyr" w:ascii="Cour Cyr" w:hAnsi="Cour Cyr"/>
          <w:sz w:val="22"/>
        </w:rPr>
        <w:t>SC</w:t>
      </w:r>
      <w:r>
        <w:rPr>
          <w:rFonts w:cs="Cour Cyr" w:ascii="Cour Cyr" w:hAnsi="Cour Cyr"/>
          <w:sz w:val="22"/>
          <w:lang w:val="ru-RU"/>
        </w:rPr>
        <w:t>.3/104 è Adds.1-3). Òåðìèíû îñíîâàíû íà ïîëîæåíèÿõ âûøåóïîìÿíóòûõ äîêóìåíòîâ è ïðåäíàçí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û äëÿ ñîâåðøåíñòâîâàíèÿ èõ åäèíîîáðàçíîãî ïðèìåíåíèÿ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center" w:pos="4734" w:leader="none"/>
        </w:tabs>
        <w:spacing w:lineRule="auto" w:line="285"/>
        <w:rPr>
          <w:rFonts w:ascii="Cour Cyr" w:hAnsi="Cour Cyr" w:cs="Cour Cyr"/>
          <w:b/>
          <w:b/>
          <w:sz w:val="33"/>
          <w:lang w:val="ru-RU"/>
        </w:rPr>
      </w:pPr>
      <w:r>
        <w:rPr>
          <w:rFonts w:cs="Cour Cyr" w:ascii="Cour Cyr" w:hAnsi="Cour Cyr"/>
          <w:sz w:val="22"/>
          <w:lang w:val="ru-RU"/>
        </w:rPr>
        <w:tab/>
      </w:r>
      <w:r>
        <w:rPr>
          <w:rFonts w:cs="Cour Cyr" w:ascii="Cour Cyr" w:hAnsi="Cour Cyr"/>
          <w:sz w:val="33"/>
          <w:lang w:val="ru-RU"/>
        </w:rPr>
        <w:t>ÃËÀÂÀ 3</w:t>
      </w:r>
      <w:r>
        <w:fldChar w:fldCharType="begin"/>
      </w:r>
      <w:r>
        <w:rPr/>
        <w:instrText xml:space="preserve"> TC "ÃËÀÂÀ 3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b/>
          <w:b/>
          <w:sz w:val="33"/>
          <w:lang w:val="ru-RU"/>
        </w:rPr>
      </w:pPr>
      <w:r>
        <w:rPr>
          <w:rFonts w:cs="Cour Cyr" w:ascii="Cour Cyr" w:hAnsi="Cour Cyr"/>
          <w:b/>
          <w:sz w:val="33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b/>
          <w:b/>
          <w:sz w:val="33"/>
          <w:lang w:val="ru-RU"/>
        </w:rPr>
      </w:pPr>
      <w:r>
        <w:rPr>
          <w:rFonts w:cs="Cour Cyr" w:ascii="Cour Cyr" w:hAnsi="Cour Cyr"/>
          <w:b/>
          <w:sz w:val="33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b/>
          <w:b/>
          <w:sz w:val="22"/>
          <w:lang w:val="ru-RU"/>
        </w:rPr>
      </w:pPr>
      <w:r>
        <w:rPr>
          <w:rFonts w:cs="Cour Cyr" w:ascii="Cour Cyr" w:hAnsi="Cour Cyr"/>
          <w:b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ÌÈÍÈÌÀËÜÍÛÅ ÒÐÅÁÎÂÀÍÈß Â ÎÒÍÎØÅÍÈÈ ÌÀÍÅÂÐÅÍÍÎÑÒÈ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Style w:val="BodyTextIn"/>
          <w:rFonts w:cs="Cour Cyr" w:ascii="Cour Cyr" w:hAnsi="Cour Cyr"/>
          <w:sz w:val="22"/>
          <w:lang w:val="ru-RU"/>
        </w:rPr>
        <w:t>Â íàñòîÿùåé ãëàâå èçëàãàþòñÿ ìèíèìàëüíûå òðåáîâàíèÿ â îòíîøåíèè ìàíåâðåííîñòè ñóäîâ è ñîñòàâîâ</w:t>
      </w:r>
      <w:r>
        <w:rPr>
          <w:rStyle w:val="BodyTextIn"/>
          <w:rFonts w:cs="WP TypographicSymbols" w:ascii="WP TypographicSymbols" w:hAnsi="WP TypographicSymbols"/>
          <w:sz w:val="22"/>
          <w:lang w:val="ru-RU"/>
        </w:rPr>
        <w:t>_</w:t>
      </w:r>
      <w:r>
        <w:rPr>
          <w:rStyle w:val="BodyTextIn"/>
          <w:rFonts w:cs="Cour Cyr" w:ascii="Cour Cyr" w:hAnsi="Cour Cyr"/>
          <w:sz w:val="22"/>
          <w:lang w:val="ru-RU"/>
        </w:rPr>
        <w:t xml:space="preserve"> îñíîâûâàåìûå íà ðÿäå èñïûòàíèé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Style w:val="BodyTextIn"/>
          <w:rFonts w:ascii="Cour Cyr" w:hAnsi="Cour Cyr" w:cs="Cour Cyr"/>
          <w:sz w:val="22"/>
          <w:lang w:val="ru-RU"/>
        </w:rPr>
      </w:pPr>
      <w:r>
        <w:rPr/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Â ñëó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ÿõ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êîãäà ñîñòàâû ñîñòîÿò èç íåñêîëüêèõ ñóäîâ èëè òîëêà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 ñ îäíîé èëè íåñêîëüêèìè áàðæàìè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òðåáîâàíèÿ â îòíîøåíèè ìàíåâðåííîñòè ðàñïðîñòðàíÿþòñÿ íà ñîñòàâ â öåëîì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Ðàéîí èñïûòàíèÿ äîëæåí îòâå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òü ìèíèìàëüíûì òðåáîâàíèÿì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èçëîæåííûì â ãëàâå 4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à ðåçóëüòàòû èñïûòàíèé äîëæíû áûòü ñêîððåêòèðîâàíû ñ ó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òîì ïîïðàâîê íà óñëîâèÿ èõ ïðîâåäåíèÿ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>3.1</w:t>
        <w:tab/>
        <w:t>ÏÐßÌÎÉ ÊÓÐÑ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sectPr>
          <w:type w:val="continuous"/>
          <w:pgSz w:w="11906" w:h="16838"/>
          <w:pgMar w:left="1587" w:right="850" w:gutter="0" w:header="566" w:top="622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 xml:space="preserve">Ñóäíî/ñîñòàâ äîëæíî îáëàäàòü ñïîñîáíîñòüþ óäåðæèâàòü èçáðàííûé ïðÿìîé êóðñ. </w:t>
      </w:r>
      <w:r>
        <w:rPr>
          <w:rFonts w:cs="WP MathA" w:ascii="WP MathA" w:hAnsi="WP MathA"/>
          <w:sz w:val="22"/>
        </w:rPr>
        <w:t></w:t>
      </w:r>
      <w:r>
        <w:rPr>
          <w:rFonts w:cs="Cour Cyr" w:ascii="Cour Cyr" w:hAnsi="Cour Cyr"/>
          <w:sz w:val="22"/>
        </w:rPr>
        <w:t>àñòîòà ïåðåêëàäîê ðóëÿ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íåîáõîäèìûõ äëÿ óäåðæàíèÿ ñóäíà/ñîñòàâà íà êóðñå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íå äîëæíà ïðåâûøàòü 5 ïåðåêëàäîê â ìèíóòó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Äëÿ ïîðîæíèõ ãðóçîâûõ ñóäîâ/ñîñòàâîâ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ïàññàæèðñêèõ ñóäîâ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à òàêæå âñåõ ñóäîâ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ïåðåâîçÿùèõ âûñîêîøòàáåëèðîâàííûå ãðóçû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íàïðèìåð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êîíòåéíåðû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äîëæíû ïðîèçâîäèòüñÿ ðàñ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òû äâèæåíèÿ â óñëîâèÿõ âåòðà äëÿ îïðåäåëåíèÿ âîçìîæíîñòè  óäåðæàíèÿ ñóäíà/ñîñòàâà íà êóðñå. Ïðè äâèæåíèè ïðÿìûì êóðñîì  ïðè áîêîâîì âåòðå ðàñ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òíûé óãîë äðåéôà óïîìÿíóòûõ ñóäîâ/ñîñòàâîâ íå äîëæåí ïðåâûøàòü âåëè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èíû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óñòàíàâëèâàåìîé ìåñòíûìè âëàñòÿìè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èñõîäÿ èç ãàáàðèòîâ âîäíûõ ïóòåé äàííîãî áàññåéíà è ðåãëàìåíòèðóåìîé èìè ñêîðîñòè âåòðà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sectPr>
          <w:type w:val="continuous"/>
          <w:pgSz w:w="11906" w:h="16838"/>
          <w:pgMar w:left="1587" w:right="850" w:gutter="0" w:header="566" w:top="622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>3.2</w:t>
        <w:tab/>
        <w:t>ÑÊÎÐÎÑÒÜ ÍÀ ÏÅÐÅÄÍÅÌ ÕÎÄÓ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Ñóäíî/ñîñòàâ äîëæíî îáëàäàòü ñïîñîáíîñòüþ ðàçâèâàòü è âûäåðæèâàòü íàèáîëüøóþ è íàèìåíüøóþ ñêîðîñòè ïî îòíîøåíèþ ê âîäå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âåëè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èíû êîòîðûõ çàäàþòñÿ ìåñòíûìè âëàñòÿìè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èñõîäÿ èç óñëîâèé äàííîãî áàññåéíà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 xml:space="preserve">3.3 </w:t>
        <w:tab/>
        <w:t>ÈÇÌÅÍÅÍÈÅ ÊÓÐÑÀ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Ïðè íà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ëüíîé íàèáîëüøåé ñêîðîñòè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óïîìÿíóòîé â ïóíêòå 3.2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è íàèáîëüøåì óãëå ïåðåêëàäêè ðóëÿ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ñóäà äîëæíû îáëàäàòü ñïîñîáíîñòüþ èçìåíèòü êóðñ íå ìåíåå 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ì íà 10</w:t>
      </w:r>
      <w:r>
        <w:rPr>
          <w:rFonts w:cs="Cour Cyr" w:ascii="Cour Cyr" w:hAnsi="Cour Cyr"/>
          <w:sz w:val="22"/>
          <w:vertAlign w:val="superscript"/>
        </w:rPr>
        <w:t xml:space="preserve">î  </w:t>
      </w:r>
      <w:r>
        <w:rPr>
          <w:rFonts w:cs="Cour Cyr" w:ascii="Cour Cyr" w:hAnsi="Cour Cyr"/>
          <w:sz w:val="22"/>
        </w:rPr>
        <w:t xml:space="preserve">çà 30 ñåê. 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/>
      </w:pPr>
      <w:r>
        <w:rPr>
          <w:rFonts w:cs="Cour Cyr" w:ascii="Cour Cyr" w:hAnsi="Cour Cyr"/>
          <w:sz w:val="22"/>
        </w:rPr>
        <w:t>Â ïðîöåññå òàêîãî èçìåíåíèÿ êóðñà óãëîâàÿ ñêîðîñòü ïîâîðîòà ñóäíà/ñîñòàâà äîëæíà äîñòèãàòü íå ìåíåå 30</w:t>
      </w:r>
      <w:r>
        <w:rPr>
          <w:rFonts w:cs="Cour Cyr" w:ascii="Cour Cyr" w:hAnsi="Cour Cyr"/>
          <w:sz w:val="22"/>
          <w:vertAlign w:val="superscript"/>
        </w:rPr>
        <w:t>î</w:t>
      </w:r>
      <w:r>
        <w:rPr>
          <w:rFonts w:cs="Cour Cyr" w:ascii="Cour Cyr" w:hAnsi="Cour Cyr"/>
          <w:sz w:val="22"/>
        </w:rPr>
        <w:t>/ìèí. Çàòåì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â òå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íèå ñëåäóþùèõ 60 ñåê.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ñóäíî/ñîñòàâ äîëæíû áûòü â ñîñòîÿíèè âåðíóòüñÿ íà ñâîé ïåðâîíà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ëüíûé êóðñ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Äëÿ ñîñòàâîâ äëèíîé áîëåå 110 ì èçìåíåíèå êóðñà â òå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íèå ïåðâûõ 30 ñåê. äîëæíî ñîñòàâëÿòü íå ìåíåå 5</w:t>
      </w:r>
      <w:r>
        <w:rPr>
          <w:rFonts w:cs="Cour Cyr" w:ascii="Cour Cyr" w:hAnsi="Cour Cyr"/>
          <w:sz w:val="22"/>
          <w:vertAlign w:val="superscript"/>
        </w:rPr>
        <w:t>î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âîçâðàùåíèå íà ïåðâîíà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ëüíûé êóðñ äîëæíî áûòü çàâåðøåíî â òå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íèå ïîñëåäóþùèõ 90 ñåêóíä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Óãîë çàðûñêèâàíèÿ ñóäíà/ñîñòàâà ïîñëå ïåðåêëàäêè ðóëÿ äëÿ îäåðæèâàíèÿ (</w:t>
      </w:r>
      <w:r>
        <w:rPr>
          <w:rFonts w:cs="Cour Cyr" w:ascii="Cour Cyr" w:hAnsi="Cour Cyr"/>
          <w:sz w:val="22"/>
          <w:lang w:val="ru-RU"/>
        </w:rPr>
        <w:t>"</w:t>
      </w:r>
      <w:r>
        <w:rPr>
          <w:rFonts w:cs="Cour Cyr" w:ascii="Cour Cyr" w:hAnsi="Cour Cyr"/>
          <w:sz w:val="22"/>
        </w:rPr>
        <w:t>overshoot</w:t>
      </w:r>
      <w:r>
        <w:rPr>
          <w:rFonts w:cs="Cour Cyr" w:ascii="Cour Cyr" w:hAnsi="Cour Cyr"/>
          <w:sz w:val="22"/>
          <w:lang w:val="ru-RU"/>
        </w:rPr>
        <w:t>") ïðè ýòèõ èñïûòàíèÿõ íå äîëæåí ïðåâûøàòü 20</w:t>
      </w:r>
      <w:r>
        <w:rPr>
          <w:rFonts w:cs="Cour Cyr" w:ascii="Cour Cyr" w:hAnsi="Cour Cyr"/>
          <w:sz w:val="22"/>
          <w:vertAlign w:val="superscript"/>
          <w:lang w:val="ru-RU"/>
        </w:rPr>
        <w:t>î</w:t>
      </w:r>
      <w:r>
        <w:rPr>
          <w:rFonts w:cs="Cour Cyr" w:ascii="Cour Cyr" w:hAnsi="Cour Cyr"/>
          <w:sz w:val="22"/>
          <w:lang w:val="ru-RU"/>
        </w:rPr>
        <w:t>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3.4</w:t>
        <w:tab/>
        <w:t>ÎÑÒÀÍÎÂÊÀ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Ñóäà/ñîñòàâû ïðè äâèæåíèè ñ íàèáîëüøåé ñêîðîñòüþ äîëæíû îáëàäàòü äîñòàò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íîé ìîùíîñòüþ äëÿ îñòàíîâêè â ïðåäåëàõ ìèíèìàëüíîãî ðàññòîÿíèÿ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óñòàíàâëèâàåìîãî ìåñòíûìè âëàñòÿìè äëÿ äàííîãî âîäíîãî áàññåéíà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Îñòàíîâêîé ñóäíà ñ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òàåòñÿ åãî îñòàíîâêà îòíîñèòåëüíî âîäû.  Èñïûòàíèÿ íà îñòàíîâêó ïðîâîäÿòñÿ íà ãëóáîêîé òèõîé âîäå.  Åñëè èñïûòàíèÿ íà îñòàíîâêó ïðîâîäÿòñÿ ïðè íàëè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è ò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ÿ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àññòîÿíèå îñòàíîâê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çìåðåííîå ïî îòíîøåíèþ ê áåðåãó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îððåêòèðóåòñÿ ñ ó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òîì ñêîðîñòè ò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ÿ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Â õîäå òîðìîæåíèÿ ñóäíî/ñîñòàâ äîëæíî ñîõðàíÿòü  äîñòàò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íóþ ìàíåâðåííîñòü è óñòîé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èâîñòü íà êóðñå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3.5 </w:t>
        <w:tab/>
        <w:t>ÏÎÂÎÐÎÒ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 xml:space="preserve">Îöåíêà ñïîñîáíîñòè ñóäíà/ñîñòàâà  ê ïîâîðîòó îñóùåñòâëÿåòñÿ ïóòåì îïðåäåëåíèÿ äèàìåòðà óñòàíîâèâøåéñÿ öèðêóëÿöèè ïðè íàèáîëüøåì óãëå ïåðåêëàäêè ðóëÿ 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çìåðåííîãî ïî öåíòó òÿæåñòè ñóäíà/ñîñòàâà.</w:t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1587" w:right="850" w:gutter="0" w:header="566" w:top="622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Äèàìåòð óñòàíîâèâøåéñÿ öèðêóëÿöè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çìåðåííûé ïî öåíòðó òÿæåñòè ñóäíà/ñîñòàâà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íå äîëæåí ïðåâîñõîäèòü: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 xml:space="preserve">- </w:t>
        <w:tab/>
        <w:t>äëÿ îäèí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 xml:space="preserve">íûõ ñóäîâ </w:t>
      </w:r>
      <w:r>
        <w:rPr>
          <w:rFonts w:cs="WP TypographicSymbols" w:ascii="WP TypographicSymbols" w:hAnsi="WP TypographicSymbols"/>
          <w:sz w:val="22"/>
          <w:lang w:val="ru-RU"/>
        </w:rPr>
        <w:t>B</w:t>
      </w:r>
      <w:r>
        <w:rPr>
          <w:rFonts w:cs="Cour Cyr" w:ascii="Cour Cyr" w:hAnsi="Cour Cyr"/>
          <w:sz w:val="22"/>
          <w:lang w:val="ru-RU"/>
        </w:rPr>
        <w:t xml:space="preserve"> äâóõ äëèí ñóäíà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 xml:space="preserve">äëÿ ñîñòàâîâ </w:t>
      </w:r>
      <w:r>
        <w:rPr>
          <w:rFonts w:cs="WP TypographicSymbols" w:ascii="WP TypographicSymbols" w:hAnsi="WP TypographicSymbols"/>
          <w:sz w:val="22"/>
          <w:lang w:val="ru-RU"/>
        </w:rPr>
        <w:t>B</w:t>
      </w:r>
      <w:r>
        <w:rPr>
          <w:rFonts w:cs="Cour Cyr" w:ascii="Cour Cyr" w:hAnsi="Cour Cyr"/>
          <w:sz w:val="22"/>
          <w:lang w:val="ru-RU"/>
        </w:rPr>
        <w:t xml:space="preserve"> òðåõ äëèí ñîñòàâà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Îïðåäåëåíèå äèàìåòðà óñòàíîâèâøåéñÿ öèðêóëÿöèè ìîæåò ïðîèçâîäèòüñÿ: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left="1440" w:hanging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>ïóòåì âûïîëíåíèÿ óñòàíîâèâøåéñÿ öèðêóëÿöèè ïðè íàèáîëüøåì óãëå ïåðåêëàäêè ðóëÿ è íàèáîëüøåé ñêîðîñòè âõîäà â ñîîòâåòñòâèè ñ ï. 3.2. Ïðè âûïîëíåíèè òàêîãî ìàíåâðà íà ò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â êà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ñòâå äèàìåòðà öèðêóëÿöèè ïðèíèìàåòñÿ ðàññòîÿíèå ìåæäó êðàéíèìè òî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êàìè òðàåêòîðèè öåíòðà òÿæåñòè ñóäíà/ñîñòàâà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èçìåðåííîå ïî íîðìàëè ê ò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þ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left="1440" w:hanging="720"/>
        <w:rPr/>
      </w:pPr>
      <w:r>
        <w:rPr>
          <w:rFonts w:cs="Cour Cyr" w:ascii="Cour Cyr" w:hAnsi="Cour Cyr"/>
          <w:sz w:val="22"/>
          <w:lang w:val="ru-RU"/>
        </w:rPr>
        <w:t xml:space="preserve">- </w:t>
        <w:tab/>
        <w:t>ïóòåì âûïîëíåíèÿ ïðè òåõ æå óñëîâèÿõ âõîäà ñóäíà/ñîñòàâà â ïîâîðîò ïðè íàèáîëüøåì óãëå ïåðåêëàäêè ðóëÿ è îäåðæèâàíèè ïîâîðîòà ïóòåì ïåðåêëàäêè ðóëÿ íà ïðîòèâîïîëîæíûé áîðò â ìîìåíò óêëîíåíèÿ ñóäíà/ñîñòàâà îò èñõîäíîãî êóðñà íà óãîë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ðàâíûé óãëó ïåðåêëàäêè ðóëÿ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Â ýòîì ñëó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àå äèàìåòð óñòàíîâèâøåéñÿ öèðêóëÿöèè ïðèáëèæåííî îïðåäåëÿåòñÿ êàê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eastAsia="Cour Cyr" w:cs="Cour Cyr" w:ascii="Cour Cyr" w:hAnsi="Cour Cyr"/>
          <w:sz w:val="22"/>
        </w:rPr>
        <w:t xml:space="preserve">                                                         </w:t>
      </w:r>
      <w:r>
        <w:rPr>
          <w:rFonts w:cs="Cour Cyr" w:ascii="Cour Cyr" w:hAnsi="Cour Cyr"/>
          <w:sz w:val="22"/>
        </w:rPr>
        <w:t xml:space="preserve">D = 50 </w:t>
      </w:r>
      <w:r>
        <w:rPr>
          <w:rFonts w:cs="Cour Cyr" w:ascii="Cour Cyr" w:hAnsi="Cour Cyr"/>
          <w:sz w:val="22"/>
          <w:u w:val="single"/>
        </w:rPr>
        <w:t>V</w:t>
      </w:r>
      <w:r>
        <w:rPr>
          <w:rFonts w:cs="Cour Cyr" w:ascii="Cour Cyr" w:hAnsi="Cour Cyr"/>
          <w:sz w:val="22"/>
          <w:vertAlign w:val="subscript"/>
          <w:lang w:val="ru-RU"/>
        </w:rPr>
        <w:t xml:space="preserve">î </w:t>
      </w:r>
      <w:r>
        <w:rPr>
          <w:rFonts w:cs="Cour Cyr" w:ascii="Cour Cyr" w:hAnsi="Cour Cyr"/>
          <w:sz w:val="22"/>
        </w:rPr>
        <w:t xml:space="preserve">                                                      (1)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eastAsia="Cour Cyr" w:cs="Cour Cyr" w:ascii="Cour Cyr" w:hAnsi="Cour Cyr"/>
          <w:sz w:val="22"/>
          <w:lang w:val="ru-RU"/>
        </w:rPr>
        <w:t xml:space="preserve">                                                                      </w:t>
      </w:r>
      <w:r>
        <w:rPr>
          <w:rFonts w:cs="Cour Cyr" w:ascii="Cour Cyr" w:hAnsi="Cour Cyr"/>
          <w:sz w:val="22"/>
        </w:rPr>
        <w:t>r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ãäå    V</w:t>
      </w:r>
      <w:r>
        <w:rPr>
          <w:rFonts w:cs="Cour Cyr" w:ascii="Cour Cyr" w:hAnsi="Cour Cyr"/>
          <w:sz w:val="22"/>
          <w:vertAlign w:val="subscript"/>
          <w:lang w:val="ru-RU"/>
        </w:rPr>
        <w:t xml:space="preserve">î </w:t>
      </w:r>
      <w:r>
        <w:rPr>
          <w:rFonts w:cs="WP TypographicSymbols" w:ascii="WP TypographicSymbols" w:hAnsi="WP TypographicSymbols"/>
          <w:sz w:val="22"/>
          <w:lang w:val="ru-RU"/>
        </w:rPr>
        <w:t>B</w:t>
      </w:r>
      <w:r>
        <w:rPr>
          <w:rFonts w:cs="Cour Cyr" w:ascii="Cour Cyr" w:hAnsi="Cour Cyr"/>
          <w:sz w:val="22"/>
          <w:lang w:val="ru-RU"/>
        </w:rPr>
        <w:t xml:space="preserve"> ñêîðîñòü ñóäíà/ñîñòàâà íà èñõîäíîì êóðñå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ì/ñ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eastAsia="Cour Cyr" w:cs="Cour Cyr" w:ascii="Cour Cyr" w:hAnsi="Cour Cyr"/>
          <w:sz w:val="22"/>
        </w:rPr>
        <w:t xml:space="preserve">           </w:t>
      </w:r>
      <w:r>
        <w:rPr>
          <w:rFonts w:cs="Cour Cyr" w:ascii="Cour Cyr" w:hAnsi="Cour Cyr"/>
          <w:sz w:val="22"/>
        </w:rPr>
        <w:t xml:space="preserve">r </w:t>
      </w:r>
      <w:r>
        <w:rPr>
          <w:rFonts w:cs="WP TypographicSymbols" w:ascii="WP TypographicSymbols" w:hAnsi="WP TypographicSymbols"/>
          <w:sz w:val="22"/>
        </w:rPr>
        <w:t>B</w:t>
      </w:r>
      <w:r>
        <w:rPr>
          <w:rFonts w:cs="Cour Cyr" w:ascii="Cour Cyr" w:hAnsi="Cour Cyr"/>
          <w:sz w:val="22"/>
        </w:rPr>
        <w:t xml:space="preserve"> </w:t>
      </w:r>
      <w:r>
        <w:rPr>
          <w:rFonts w:cs="Cour Cyr" w:ascii="Cour Cyr" w:hAnsi="Cour Cyr"/>
          <w:sz w:val="22"/>
          <w:lang w:val="ru-RU"/>
        </w:rPr>
        <w:t>óãëîâàÿ ñêîðîñòü ñóäíà/ñîñòàâà ê ìîìåíòó îäåðæèâàíèÿ ïîâîðîòà ãðàä/ñåê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3.6</w:t>
        <w:tab/>
        <w:t>ÇÀÄÍÈÉ ÕÎÄ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Ñóäíî/ñîñòàâ äîëæíû èìåòü íàäëåæàùóþ ìàíåâðåííîñòü íà çàäíåì õîäó ò.å. äîëæíû îáëàäàòü ñïîñîáíîñòüþ äâèãàòüñÿ â íóæíîì íàïðàâëåíè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àê ïðè âûïîëíåíèè ìàíåâðà äëÿ îñòàíîâêè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òàê è â òåõ ñëó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àÿõ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êîãäà äëÿ öåëåé íàâèãàöèè òðåáóåòñÿ ïðîäîëæèòåëüíîå äâèæåíèå íà çàäíåì õîäó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sectPr>
          <w:type w:val="continuous"/>
          <w:pgSz w:w="11906" w:h="16838"/>
          <w:pgMar w:left="1587" w:right="850" w:gutter="0" w:header="566" w:top="622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  <w:lang w:val="ru-RU"/>
        </w:rPr>
        <w:t>Ïðè ïðîâåäåíèè èñïûòàíèé íà îñòàíîâêó â ñîîòâåòñòâèè ñ âûøåóêàçàííûì ïóíêòîì 3.4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ïðè îòñóòñòâèè òå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åíèÿ íåîáõîäèìî ïðîäîëæèòü äâèæåíèå çàäíèì õîäîì</w:t>
      </w:r>
      <w:r>
        <w:rPr>
          <w:rFonts w:cs="WP TypographicSymbols" w:ascii="WP TypographicSymbols" w:hAnsi="WP TypographicSymbols"/>
          <w:sz w:val="22"/>
          <w:lang w:val="ru-RU"/>
        </w:rPr>
        <w:t>_</w:t>
      </w:r>
      <w:r>
        <w:rPr>
          <w:rFonts w:cs="Cour Cyr" w:ascii="Cour Cyr" w:hAnsi="Cour Cyr"/>
          <w:sz w:val="22"/>
          <w:lang w:val="ru-RU"/>
        </w:rPr>
        <w:t xml:space="preserve"> </w:t>
      </w:r>
      <w:r>
        <w:rPr>
          <w:rFonts w:cs="WP MathA" w:ascii="WP MathA" w:hAnsi="WP MathA"/>
          <w:sz w:val="22"/>
          <w:lang w:val="ru-RU"/>
        </w:rPr>
        <w:t></w:t>
      </w:r>
      <w:r>
        <w:rPr>
          <w:rFonts w:cs="Cour Cyr" w:ascii="Cour Cyr" w:hAnsi="Cour Cyr"/>
          <w:sz w:val="22"/>
          <w:lang w:val="ru-RU"/>
        </w:rPr>
        <w:t>òîáû óñòàíîâèòü ñïîñîáíîñòü ñóäíà/ñîñòàâà ê óäåðæàíèþ íà êóðñå ïðè  óñòàíîâèâøåìñÿ äâèæåíèè çàäíèì õîäîì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ÃËÀÂÀ 4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  <w:t>ÐÀÉÎÍ ÈÑÏÛÒÀÍÈÉ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  <w:lang w:val="ru-RU"/>
        </w:rPr>
      </w:pPr>
      <w:r>
        <w:rPr>
          <w:rFonts w:cs="Cour Cyr" w:ascii="Cour Cyr" w:hAnsi="Cour Cyr"/>
          <w:sz w:val="22"/>
          <w:lang w:val="ru-RU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Style w:val="BodyTextIn"/>
          <w:rFonts w:cs="Cour Cyr" w:ascii="Cour Cyr" w:hAnsi="Cour Cyr"/>
          <w:sz w:val="22"/>
          <w:lang w:val="ru-RU"/>
        </w:rPr>
        <w:t>Ðàéîí èñïûòàíèé äîëæåí ðàñïîëàãàòüñÿ íà ïðÿìîì ó</w:t>
      </w:r>
      <w:r>
        <w:rPr>
          <w:rStyle w:val="BodyTextIn"/>
          <w:rFonts w:cs="WP MathA" w:ascii="WP MathA" w:hAnsi="WP MathA"/>
          <w:sz w:val="22"/>
          <w:lang w:val="ru-RU"/>
        </w:rPr>
        <w:t></w:t>
      </w:r>
      <w:r>
        <w:rPr>
          <w:rStyle w:val="BodyTextIn"/>
          <w:rFonts w:cs="Cour Cyr" w:ascii="Cour Cyr" w:hAnsi="Cour Cyr"/>
          <w:sz w:val="22"/>
          <w:lang w:val="ru-RU"/>
        </w:rPr>
        <w:t>àñòêå íàäëåæàùåé äëèíû è øèðèíû. Ñêîðîñòü òå</w:t>
      </w:r>
      <w:r>
        <w:rPr>
          <w:rStyle w:val="BodyTextIn"/>
          <w:rFonts w:cs="WP MathA" w:ascii="WP MathA" w:hAnsi="WP MathA"/>
          <w:sz w:val="22"/>
          <w:lang w:val="ru-RU"/>
        </w:rPr>
        <w:t></w:t>
      </w:r>
      <w:r>
        <w:rPr>
          <w:rStyle w:val="BodyTextIn"/>
          <w:rFonts w:cs="Cour Cyr" w:ascii="Cour Cyr" w:hAnsi="Cour Cyr"/>
          <w:sz w:val="22"/>
          <w:lang w:val="ru-RU"/>
        </w:rPr>
        <w:t>åíèÿ äîëæíà áûòü êàê ìîæíî áîëåå íèçêîé</w:t>
      </w:r>
      <w:r>
        <w:rPr>
          <w:rStyle w:val="BodyTextIn"/>
          <w:rFonts w:cs="WP TypographicSymbols" w:ascii="WP TypographicSymbols" w:hAnsi="WP TypographicSymbols"/>
          <w:sz w:val="22"/>
          <w:lang w:val="ru-RU"/>
        </w:rPr>
        <w:t>_</w:t>
      </w:r>
      <w:r>
        <w:rPr>
          <w:rStyle w:val="BodyTextIn"/>
          <w:rFonts w:cs="Cour Cyr" w:ascii="Cour Cyr" w:hAnsi="Cour Cyr"/>
          <w:sz w:val="22"/>
          <w:lang w:val="ru-RU"/>
        </w:rPr>
        <w:t xml:space="preserve"> íå ïðåâûøàÿ â ñðåäíåì 1</w:t>
      </w:r>
      <w:r>
        <w:rPr>
          <w:rStyle w:val="BodyTextIn"/>
          <w:rFonts w:cs="WP TypographicSymbols" w:ascii="WP TypographicSymbols" w:hAnsi="WP TypographicSymbols"/>
          <w:sz w:val="22"/>
          <w:lang w:val="ru-RU"/>
        </w:rPr>
        <w:t>_</w:t>
      </w:r>
      <w:r>
        <w:rPr>
          <w:rStyle w:val="BodyTextIn"/>
          <w:rFonts w:cs="Cour Cyr" w:ascii="Cour Cyr" w:hAnsi="Cour Cyr"/>
          <w:sz w:val="22"/>
          <w:lang w:val="ru-RU"/>
        </w:rPr>
        <w:t>5 ì/ñåê. Ãëóáèíà âîäû äîëæíà áûòü ïî âîçìîæíîñòè áîëüøåé. Æåëàòåëüíàÿ ãëóáèíà âîäû ïðè èñïûòàíèÿõ ñîñòàâëÿåò òðè è áîëåå îñàäîê ñóäíà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Style w:val="BodyTextIn"/>
          <w:rFonts w:ascii="Cour Cyr" w:hAnsi="Cour Cyr" w:cs="Cour Cyr"/>
          <w:sz w:val="22"/>
          <w:lang w:val="ru-RU"/>
        </w:rPr>
      </w:pPr>
      <w:r>
        <w:rPr/>
      </w:r>
    </w:p>
    <w:p>
      <w:pPr>
        <w:sectPr>
          <w:type w:val="continuous"/>
          <w:pgSz w:w="11906" w:h="16838"/>
          <w:pgMar w:left="1587" w:right="850" w:gutter="0" w:header="566" w:top="622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>ÃËÀÂÀ 5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/>
      </w:pPr>
      <w:r>
        <w:rPr>
          <w:rFonts w:cs="Cour Cyr" w:ascii="Cour Cyr" w:hAnsi="Cour Cyr"/>
          <w:sz w:val="22"/>
        </w:rPr>
        <w:t>ÒÐÅÁÎÂÀÍÈß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ÏÐÅÄÚßÂËßÅÌÛÅ Ê ÑÓÄÍÓ ÈËÈ ÑÎÑÒÀÂÓ Â ÕÎÄÅ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eastAsia="Cour Cyr" w:cs="Cour Cyr" w:ascii="Cour Cyr" w:hAnsi="Cour Cyr"/>
          <w:sz w:val="22"/>
        </w:rPr>
        <w:t xml:space="preserve"> </w:t>
      </w:r>
      <w:r>
        <w:rPr>
          <w:rFonts w:cs="Cour Cyr" w:ascii="Cour Cyr" w:hAnsi="Cour Cyr"/>
          <w:sz w:val="22"/>
        </w:rPr>
        <w:t>ÈÑÏÛÒÀÍÈÉ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both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>5.1</w:t>
        <w:tab/>
        <w:t>ÑÒÅÏÅÍÜ ÇÀÃÐÓÇÊÈ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jc w:val="both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jc w:val="both"/>
        <w:rPr/>
      </w:pPr>
      <w:r>
        <w:rPr>
          <w:rFonts w:cs="Cour Cyr" w:ascii="Cour Cyr" w:hAnsi="Cour Cyr"/>
          <w:sz w:val="22"/>
        </w:rPr>
        <w:t xml:space="preserve">Ïðè ïðîâåäåíèè èñïûòàíèé íà ìàíåâðåííîñòü ãðóçîâûå ñóäà è ñîñòàâû äîëæíû áûòü çàãðóæåíû íå ìåíåå 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ì íà 70% èõ ïîëíîé ãðóçîïîäúåìíîñòè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ïðè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ì ãðóç äîëæåí áûòü ðàñïðåäåëåí òàêèì îáðàçîì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òîáû ïî âîçìîæíîñòè îáåñïå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èòü ãîðèçîíòàëüíóþ ïîñàäêó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both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Åñëè ñóäíî/ñîñòàâ ñîîòâåòñòâóþò ìèíèìàëüíûì òðåáîâàíèÿì íàñòîÿùèõ Ðåêîìåíäàöèé ïðè çàãðóçêå ìåíåå óñòàíîâëåííûõ 70%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â ïðîòîêîëå èñïûòàíèé äîëæíî áûòü 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òêî óêàçàíî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ïðè êàêîé ìàêñèìàëüíîé çàãðóçêå âûïîëíÿþòñÿ ìèíèìàëüíûå òðåáîâàíèÿ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Fonts w:cs="Cour Cyr" w:ascii="Cour Cyr" w:hAnsi="Cour Cyr"/>
          <w:sz w:val="22"/>
        </w:rPr>
        <w:t>Â òåõ ñëó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ÿõ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êîãäà ìîæíî ïðåäïîëàãàòü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òî êîíêðåòíûå óñëîâèÿ çàãðóçêè ìåíåå 70% áóäóò ðåøàþùèìè äëÿ íàâèãàöèîííûõ êà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åñòâ è ìàíåâðåííîñòè ñóäíà/ñîñòàâà</w:t>
      </w:r>
      <w:r>
        <w:rPr>
          <w:rFonts w:cs="WP TypographicSymbols" w:ascii="WP TypographicSymbols" w:hAnsi="WP TypographicSymbols"/>
          <w:sz w:val="22"/>
        </w:rPr>
        <w:t>_</w:t>
      </w:r>
      <w:r>
        <w:rPr>
          <w:rFonts w:cs="Cour Cyr" w:ascii="Cour Cyr" w:hAnsi="Cour Cyr"/>
          <w:sz w:val="22"/>
        </w:rPr>
        <w:t xml:space="preserve"> èñïûòàíèÿ èëè ñîîòâåòñòâóþùàÿ </w:t>
      </w:r>
      <w:r>
        <w:rPr>
          <w:rFonts w:cs="WP MathA" w:ascii="WP MathA" w:hAnsi="WP MathA"/>
          <w:sz w:val="22"/>
        </w:rPr>
        <w:t></w:t>
      </w:r>
      <w:r>
        <w:rPr>
          <w:rFonts w:cs="Cour Cyr" w:ascii="Cour Cyr" w:hAnsi="Cour Cyr"/>
          <w:sz w:val="22"/>
        </w:rPr>
        <w:t>àñòü èñïûòàíèé ïðîâîäÿòñÿ ïðè òàêèõ êîíêðåòíûõ óñëîâèÿõ çàãðóçêè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>ÃËÀÂÀ 6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>ÏÐÎÒÎÊÎË ÈÑÏÛÒÀÍÈß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jc w:val="center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/>
      </w:pPr>
      <w:r>
        <w:rPr>
          <w:rStyle w:val="BodyTextIn"/>
          <w:rFonts w:cs="Cour Cyr" w:ascii="Cour Cyr" w:hAnsi="Cour Cyr"/>
          <w:sz w:val="22"/>
          <w:lang w:val="ru-RU"/>
        </w:rPr>
        <w:t>Ðåçóëüòàòû êàæäîãî èñïûòàíèÿ è óñëîâèÿ èñïûòàíèÿ ðåãèñòðèðóþòñÿ äëÿ öåëåé îñâèäåòåëüñòâîâàíèÿ</w:t>
      </w:r>
      <w:r>
        <w:rPr>
          <w:rStyle w:val="BodyTextIn"/>
          <w:rFonts w:cs="WP TypographicSymbols" w:ascii="WP TypographicSymbols" w:hAnsi="WP TypographicSymbols"/>
          <w:sz w:val="22"/>
          <w:lang w:val="ru-RU"/>
        </w:rPr>
        <w:t>_</w:t>
      </w:r>
      <w:r>
        <w:rPr>
          <w:rStyle w:val="BodyTextIn"/>
          <w:rFonts w:cs="Cour Cyr" w:ascii="Cour Cyr" w:hAnsi="Cour Cyr"/>
          <w:sz w:val="22"/>
          <w:lang w:val="ru-RU"/>
        </w:rPr>
        <w:t xml:space="preserve"> à òàêæå â èññëåäîâàòåëüñêèõ öåëÿõ</w:t>
      </w:r>
      <w:r>
        <w:rPr>
          <w:rStyle w:val="BodyTextIn"/>
          <w:rFonts w:cs="WP TypographicSymbols" w:ascii="WP TypographicSymbols" w:hAnsi="WP TypographicSymbols"/>
          <w:sz w:val="22"/>
          <w:lang w:val="ru-RU"/>
        </w:rPr>
        <w:t>_</w:t>
      </w:r>
      <w:r>
        <w:rPr>
          <w:rStyle w:val="BodyTextIn"/>
          <w:rFonts w:cs="Cour Cyr" w:ascii="Cour Cyr" w:hAnsi="Cour Cyr"/>
          <w:sz w:val="22"/>
          <w:lang w:val="ru-RU"/>
        </w:rPr>
        <w:t xml:space="preserve"> </w:t>
      </w:r>
      <w:r>
        <w:rPr>
          <w:rStyle w:val="BodyTextIn"/>
          <w:rFonts w:cs="WP MathA" w:ascii="WP MathA" w:hAnsi="WP MathA"/>
          <w:sz w:val="22"/>
          <w:lang w:val="ru-RU"/>
        </w:rPr>
        <w:t></w:t>
      </w:r>
      <w:r>
        <w:rPr>
          <w:rStyle w:val="BodyTextIn"/>
          <w:rFonts w:cs="Cour Cyr" w:ascii="Cour Cyr" w:hAnsi="Cour Cyr"/>
          <w:sz w:val="22"/>
          <w:lang w:val="ru-RU"/>
        </w:rPr>
        <w:t>òîáû îïðåäåëèòü ñîîòâåòñòâèå ìèíèìàëüíûì òðåáîâàíèÿì</w:t>
      </w:r>
      <w:r>
        <w:rPr>
          <w:rStyle w:val="BodyTextIn"/>
          <w:rFonts w:cs="WP TypographicSymbols" w:ascii="WP TypographicSymbols" w:hAnsi="WP TypographicSymbols"/>
          <w:sz w:val="22"/>
          <w:lang w:val="ru-RU"/>
        </w:rPr>
        <w:t>_</w:t>
      </w:r>
      <w:r>
        <w:rPr>
          <w:rStyle w:val="BodyTextIn"/>
          <w:rFonts w:cs="Cour Cyr" w:ascii="Cour Cyr" w:hAnsi="Cour Cyr"/>
          <w:sz w:val="22"/>
          <w:lang w:val="ru-RU"/>
        </w:rPr>
        <w:t xml:space="preserve"> èçëîæåííûì â íàñòîÿùèõ Ðåêîìåíäàöèÿõ. Îíè äîëæíû òàêæå äîâîäèòüñÿ äî ñâåäåíèÿ ýêèïàæà è áûòü ïðåäñòàâëåííûìè â "Òàáëèöå ìàíåâðåííûõ ýëåìåíòîâ ñóäíà".</w:t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ind w:firstLine="720"/>
        <w:rPr>
          <w:rStyle w:val="BodyTextIn"/>
          <w:rFonts w:ascii="Cour Cyr" w:hAnsi="Cour Cyr" w:cs="Cour Cyr"/>
          <w:sz w:val="22"/>
          <w:lang w:val="ru-RU"/>
        </w:rPr>
      </w:pPr>
      <w:r>
        <w:rPr/>
      </w:r>
    </w:p>
    <w:p>
      <w:pPr>
        <w:pStyle w:val="Normal"/>
        <w:widowControl/>
        <w:tabs>
          <w:tab w:val="clear" w:pos="720"/>
          <w:tab w:val="left" w:pos="-720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</w:r>
    </w:p>
    <w:p>
      <w:pPr>
        <w:pStyle w:val="Normal"/>
        <w:widowControl/>
        <w:tabs>
          <w:tab w:val="clear" w:pos="720"/>
          <w:tab w:val="center" w:pos="4734" w:leader="none"/>
        </w:tabs>
        <w:spacing w:lineRule="auto" w:line="285"/>
        <w:rPr>
          <w:rFonts w:ascii="Cour Cyr" w:hAnsi="Cour Cyr" w:cs="Cour Cyr"/>
          <w:sz w:val="22"/>
        </w:rPr>
      </w:pPr>
      <w:r>
        <w:rPr>
          <w:rFonts w:cs="Cour Cyr" w:ascii="Cour Cyr" w:hAnsi="Cour Cyr"/>
          <w:sz w:val="22"/>
        </w:rPr>
        <w:tab/>
        <w:t>-----</w:t>
      </w:r>
    </w:p>
    <w:sectPr>
      <w:headerReference w:type="even" r:id="rId12"/>
      <w:headerReference w:type="default" r:id="rId13"/>
      <w:type w:val="nextPage"/>
      <w:pgSz w:w="11906" w:h="16838"/>
      <w:pgMar w:left="1587" w:right="850" w:gutter="0" w:header="566" w:top="6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  <w:font w:name="GoudyOlSt BT">
    <w:charset w:val="00"/>
    <w:family w:val="roman"/>
    <w:pitch w:val="variable"/>
  </w:font>
  <w:font w:name="Cour Cyr">
    <w:charset w:val="00"/>
    <w:family w:val="swiss"/>
    <w:pitch w:val="variable"/>
  </w:font>
  <w:font w:name="WP MathA">
    <w:charset w:val="02"/>
    <w:family w:val="auto"/>
    <w:pitch w:val="variable"/>
  </w:font>
  <w:font w:name="WP TypographicSymbol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odyTextIn">
    <w:name w:val="Body Text 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18" w:leader="none"/>
        <w:tab w:val="right" w:pos="10036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35:00Z</dcterms:created>
  <dc:creator>ONU</dc:creator>
  <dc:description/>
  <dc:language>en-US</dc:language>
  <cp:lastModifiedBy>ONU</cp:lastModifiedBy>
  <dcterms:modified xsi:type="dcterms:W3CDTF">2000-03-13T14:35:00Z</dcterms:modified>
  <cp:revision>2</cp:revision>
  <dc:subject/>
  <dc:title></dc:title>
</cp:coreProperties>
</file>