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5858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5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3    2901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5.4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5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3    2901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79336229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93362297"/>
            <w:bookmarkStart w:id="1" w:name="__Fieldmark__0_79336229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0/6/Add.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Jan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79336229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93362297"/>
            <w:bookmarkStart w:id="3" w:name="__Fieldmark__1_79336229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пятая сессия, 19-21 марта 2003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ГЛАСОВАНИЕ ПРЕДПИСАНИЙ, КАСАЮЩИХСЯ ЯКОРЕЙ ДЛЯ СУДОВ ВНУТРЕННЕГО ПЛАВАНИЯ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Приложение 3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Heading2"/>
        <w:jc w:val="center"/>
        <w:rPr>
          <w:bCs/>
        </w:rPr>
      </w:pPr>
      <w:r>
        <w:rPr>
          <w:bCs/>
        </w:rPr>
        <w:t>Представлено правительством Беларус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1:  Пассажирские суда</w:t>
      </w:r>
    </w:p>
    <w:tbl>
      <w:tblPr>
        <w:tblW w:w="13439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814"/>
        <w:gridCol w:w="1134"/>
        <w:gridCol w:w="1134"/>
        <w:gridCol w:w="1134"/>
        <w:gridCol w:w="1418"/>
        <w:gridCol w:w="1588"/>
        <w:gridCol w:w="1531"/>
        <w:gridCol w:w="1701"/>
        <w:gridCol w:w="1985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Водоизмещ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редняя высота надстройки над уровнем мор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(рассчитанный в соответствии с национальными предписаниям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/ кормовых якор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ополнительные примечания:  основной район (зона) эксплуатации судна и т.п.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осовые якор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рмовые якор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B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*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</w:t>
            </w:r>
            <w:r>
              <w:rPr>
                <w:sz w:val="22"/>
                <w:vertAlign w:val="subscript"/>
              </w:rPr>
              <w:t>М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35, Матро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60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ан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планирования 2 и 3, 60 пассажиров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0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7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35, Матросо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 x 60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ана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а плавания 2, 38 пассажиров</w:t>
            </w:r>
          </w:p>
        </w:tc>
      </w:tr>
    </w:tbl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2:   Толкачи</w:t>
      </w:r>
    </w:p>
    <w:tbl>
      <w:tblPr>
        <w:tblW w:w="13439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985"/>
        <w:gridCol w:w="2268"/>
        <w:gridCol w:w="3402"/>
        <w:gridCol w:w="1985"/>
        <w:gridCol w:w="379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ощность двиг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ая максимальная грузоподъемность сост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Количество, тип и вес кормовых якорей, рассчитанный в соответствии с национальными предписа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лина цепи кормовых якорей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В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</w:t>
            </w:r>
            <w:r>
              <w:rPr>
                <w:bCs/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м)</w:t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 x 150, Матрос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5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непр (зоны 1 и 2), тип Р9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 x 125, Матрос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50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непр (зона 2), Припять, Сож (зона 3), тип Р96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bCs/>
        </w:rPr>
        <w:t>*</w:t>
        <w:tab/>
        <w:t>L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длина судна,  В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ширина судна;  d </w:t>
      </w:r>
      <w:r>
        <w:rPr>
          <w:rFonts w:eastAsia="Symbol" w:cs="Symbol" w:ascii="Symbol" w:hAnsi="Symbol"/>
          <w:bCs/>
        </w:rPr>
        <w:t></w:t>
      </w:r>
      <w:r>
        <w:rPr>
          <w:bCs/>
        </w:rPr>
        <w:t xml:space="preserve"> осадка судна</w:t>
      </w:r>
      <w:r>
        <w:br w:type="page"/>
      </w:r>
    </w:p>
    <w:p>
      <w:pPr>
        <w:pStyle w:val="Heading8"/>
        <w:spacing w:lineRule="auto" w:line="360"/>
        <w:rPr/>
      </w:pPr>
      <w:r>
        <w:rPr/>
        <w:t>Таблица 3:  Самоходные грузовые суда-толкачи</w:t>
      </w:r>
    </w:p>
    <w:tbl>
      <w:tblPr>
        <w:tblW w:w="13455" w:type="dxa"/>
        <w:jc w:val="center"/>
        <w:tblInd w:w="0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985"/>
        <w:gridCol w:w="2722"/>
        <w:gridCol w:w="1985"/>
        <w:gridCol w:w="1985"/>
        <w:gridCol w:w="1985"/>
        <w:gridCol w:w="2793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ощность двигател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четная максимальная грузоподъемность состава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(рассчитанный в соответствии с национальными предписаниями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/ кормовых якорей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носовые яко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рмовые якор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кВт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S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x 2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5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00,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 x 800,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25/100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непр (зона 1), перевозка генеральных, навалочных грузов и контейнеров</w:t>
            </w:r>
          </w:p>
        </w:tc>
      </w:tr>
    </w:tbl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Heading8"/>
        <w:spacing w:lineRule="auto" w:line="360"/>
        <w:rPr/>
      </w:pPr>
      <w:r>
        <w:rPr/>
        <w:t>Таблица 4:  Толкаемые баржи</w:t>
      </w:r>
    </w:p>
    <w:tbl>
      <w:tblPr>
        <w:tblW w:w="13416" w:type="dxa"/>
        <w:jc w:val="left"/>
        <w:tblInd w:w="-5" w:type="dxa"/>
        <w:tblLayout w:type="fixed"/>
        <w:tblCellMar>
          <w:top w:w="85" w:type="dxa"/>
          <w:left w:w="57" w:type="dxa"/>
          <w:bottom w:w="57" w:type="dxa"/>
          <w:right w:w="57" w:type="dxa"/>
        </w:tblCellMar>
      </w:tblPr>
      <w:tblGrid>
        <w:gridCol w:w="1247"/>
        <w:gridCol w:w="1247"/>
        <w:gridCol w:w="1247"/>
        <w:gridCol w:w="1985"/>
        <w:gridCol w:w="3119"/>
        <w:gridCol w:w="1482"/>
        <w:gridCol w:w="3089"/>
      </w:tblGrid>
      <w:tr>
        <w:trPr>
          <w:trHeight w:val="1285" w:hRule="atLeast"/>
        </w:trPr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абари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Грузоподъемност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Количество, тип и вес носовых якорей, рассчитанный в соответствии с национальными предписания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Длина цепи носовых якорей</w:t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bCs/>
                <w:sz w:val="22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 и т.п.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B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d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СС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т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М</w:t>
            </w:r>
            <w:r>
              <w:rPr>
                <w:sz w:val="22"/>
                <w:vertAlign w:val="subscript"/>
              </w:rPr>
              <w:t>В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кг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l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(м)</w:t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200, Матросо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01/76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1, 2 и 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3,6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00, Х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00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1 и 2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,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300, Х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2 и 3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0,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0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150, Матросо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 x 51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Зоны 2 и 3</w:t>
            </w:r>
          </w:p>
        </w:tc>
      </w:tr>
    </w:tbl>
    <w:p>
      <w:pPr>
        <w:pStyle w:val="Normal"/>
        <w:spacing w:lineRule="auto" w:line="240"/>
        <w:rPr>
          <w:bCs/>
        </w:rPr>
      </w:pPr>
      <w:r>
        <w:rPr>
          <w:bCs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789545</wp:posOffset>
              </wp:positionH>
              <wp:positionV relativeFrom="paragraph">
                <wp:posOffset>-1555115</wp:posOffset>
              </wp:positionV>
              <wp:extent cx="2226310" cy="57023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262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35pt;margin-top:-122.5pt;width:175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789545</wp:posOffset>
              </wp:positionH>
              <wp:positionV relativeFrom="paragraph">
                <wp:posOffset>-1555115</wp:posOffset>
              </wp:positionV>
              <wp:extent cx="2226310" cy="57023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2262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3.35pt;margin-top:-122.5pt;width:175.25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772400</wp:posOffset>
              </wp:positionH>
              <wp:positionV relativeFrom="paragraph">
                <wp:posOffset>1410335</wp:posOffset>
              </wp:positionV>
              <wp:extent cx="2310765" cy="57023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108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12pt;margin-top:111pt;width:181.9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772400</wp:posOffset>
              </wp:positionH>
              <wp:positionV relativeFrom="paragraph">
                <wp:posOffset>1410335</wp:posOffset>
              </wp:positionV>
              <wp:extent cx="2310765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108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0/6/Add.3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12pt;margin-top:111pt;width:181.9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0/6/Add.3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720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8:55:00Z</dcterms:created>
  <dc:creator>BELOVA Natalia</dc:creator>
  <dc:description/>
  <dc:language>en-US</dc:language>
  <cp:lastModifiedBy>Yee</cp:lastModifiedBy>
  <cp:lastPrinted>2003-01-29T10:44:00Z</cp:lastPrinted>
  <dcterms:modified xsi:type="dcterms:W3CDTF">2003-02-28T08:55:00Z</dcterms:modified>
  <cp:revision>2</cp:revision>
  <dc:subject>Аксютин</dc:subject>
  <dc:title>20051.doc</dc:title>
</cp:coreProperties>
</file>