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394"/>
        <w:gridCol w:w="3544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3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4276974" r:id="rId2"/>
              </w:objec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conomic and Social</w:t>
            </w:r>
          </w:p>
          <w:p>
            <w:pPr>
              <w:pStyle w:val="Heading4"/>
              <w:rPr>
                <w:sz w:val="32"/>
              </w:rPr>
            </w:pPr>
            <w:r>
              <w:rPr/>
              <w:t>Council</w:t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32"/>
              </w:rPr>
            </w:pPr>
            <w:r>
              <w:rPr>
                <w:rFonts w:cs="Univers (W1);Arial" w:ascii="Univers (W1);Arial" w:hAnsi="Univers (W1);Arial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SC.3/WP.3/2000/6/Add.</w:t>
            </w:r>
            <w:r>
              <w:rPr/>
              <w:fldChar w:fldCharType="end"/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 xml:space="preserve">2 January </w:t>
            </w:r>
            <w:r>
              <w:rPr/>
              <w:fldChar w:fldCharType="end"/>
            </w:r>
            <w:r>
              <w:rPr/>
              <w:t>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ginal: ENGLISH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bookmarkStart w:id="1" w:name="QuickMark"/>
      <w:bookmarkEnd w:id="1"/>
      <w:r>
        <w:rPr/>
        <w:t>ECONOMIC COMMISSION FOR EUROP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NLAND TRANSPORT COMMITTE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Working Party on Inland Water Transpo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Working Party on the Standardization of Technical</w:t>
        <w:br/>
        <w:t>and Safety Requirements in Inland Navigation</w:t>
      </w:r>
    </w:p>
    <w:p>
      <w:pPr>
        <w:pStyle w:val="Normal"/>
        <w:rPr/>
      </w:pPr>
      <w:r>
        <w:rPr/>
        <w:t>(Twenty-fifth session, 19-21 March 2003,</w:t>
      </w:r>
    </w:p>
    <w:p>
      <w:pPr>
        <w:pStyle w:val="Normal"/>
        <w:rPr/>
      </w:pPr>
      <w:r>
        <w:rPr/>
        <w:t>agenda item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HARMONIZATION OF THE REQUIREMENTS CONCERNING ANCHORS</w:t>
      </w:r>
    </w:p>
    <w:p>
      <w:pPr>
        <w:pStyle w:val="Normal"/>
        <w:jc w:val="center"/>
        <w:rPr/>
      </w:pPr>
      <w:r>
        <w:rPr/>
        <w:t>FOR INLAND NAVIGATION VESSEL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Addendum 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Transmitted by the Government of Bela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246" w:right="680" w:gutter="0" w:header="1020" w:top="1076" w:footer="1700" w:bottom="175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Table 1</w:t>
      </w:r>
      <w:r>
        <w:rPr/>
        <w:t xml:space="preserve">: </w:t>
      </w:r>
      <w:r>
        <w:rPr>
          <w:b/>
        </w:rPr>
        <w:t xml:space="preserve"> Passenger vessels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313420" cy="23609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3420" cy="236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127" w:type="dxa"/>
                                <w:bottom w:w="0" w:type="dxa"/>
                                <w:right w:w="127" w:type="dxa"/>
                              </w:tblCellMar>
                            </w:tblPr>
                            <w:tblGrid>
                              <w:gridCol w:w="1362"/>
                              <w:gridCol w:w="620"/>
                              <w:gridCol w:w="624"/>
                              <w:gridCol w:w="679"/>
                              <w:gridCol w:w="1701"/>
                              <w:gridCol w:w="1621"/>
                              <w:gridCol w:w="1383"/>
                              <w:gridCol w:w="1814"/>
                              <w:gridCol w:w="3288"/>
                            </w:tblGrid>
                            <w:tr>
                              <w:trPr/>
                              <w:tc>
                                <w:tcPr>
                                  <w:tcW w:w="136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ourier" w:hAnsi="Courier" w:cs="Courier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Displacement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Dimension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Me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height of super-structure above waterline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Number, typ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and weight (calculated according to national requirements) of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Length of cha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G Times;Times New Roman" w:cs="CG Times;Times New Roman" w:ascii="CG Times;Times New Roman" w:hAnsi="CG Times;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of bow/s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G Times;Times New Roman" w:cs="CG Times;Times New Roman" w:ascii="CG Times;Times New Roman" w:hAnsi="CG Times;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anchors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Additional observations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Main region (zone)  of operation of the vessel, etc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napToGrid w:val="false"/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napToGrid w:val="false"/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napToGrid w:val="false"/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bow anchors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stern anchors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napToGrid w:val="false"/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napToGrid w:val="false"/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(t)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Style w:val="FootnoteCharacters"/>
                                      <w:rFonts w:eastAsia="Symbol" w:cs="Symbol" w:ascii="Symbol" w:hAnsi="Symbol"/>
                                    </w:rPr>
                                    <w:t>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(m)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  <w:u w:val="single"/>
                                    </w:rPr>
                                    <w:t>*</w:t>
                                  </w: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(m)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  <w:u w:val="single"/>
                                    </w:rPr>
                                    <w:t>*</w:t>
                                  </w: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(m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  <w:vertAlign w:val="subscript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(m)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  <w:vertAlign w:val="subscript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(kg)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  <w:vertAlign w:val="subscript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(kg)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(m)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7.5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9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75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 x 35, Matrosov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 x 60.5 cable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ones 2 and 3, 60 passeng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9.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.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6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77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 x 35, Matrosov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 x 60.5 cable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one 2, 38  passenge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4.6pt;height:185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127" w:type="dxa"/>
                          <w:bottom w:w="0" w:type="dxa"/>
                          <w:right w:w="127" w:type="dxa"/>
                        </w:tblCellMar>
                      </w:tblPr>
                      <w:tblGrid>
                        <w:gridCol w:w="1362"/>
                        <w:gridCol w:w="620"/>
                        <w:gridCol w:w="624"/>
                        <w:gridCol w:w="679"/>
                        <w:gridCol w:w="1701"/>
                        <w:gridCol w:w="1621"/>
                        <w:gridCol w:w="1383"/>
                        <w:gridCol w:w="1814"/>
                        <w:gridCol w:w="3288"/>
                      </w:tblGrid>
                      <w:tr>
                        <w:trPr/>
                        <w:tc>
                          <w:tcPr>
                            <w:tcW w:w="136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Displacement</w:t>
                            </w:r>
                          </w:p>
                        </w:tc>
                        <w:tc>
                          <w:tcPr>
                            <w:tcW w:w="1923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Dimensions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Me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height of super-structure above waterline</w:t>
                            </w:r>
                          </w:p>
                        </w:tc>
                        <w:tc>
                          <w:tcPr>
                            <w:tcW w:w="30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Number, typ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and weight (calculated according to national requirements) of</w:t>
                            </w:r>
                          </w:p>
                        </w:tc>
                        <w:tc>
                          <w:tcPr>
                            <w:tcW w:w="18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Length of cha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eastAsia="CG Times;Times New Roman" w:cs="CG Times;Times New Roman" w:ascii="CG Times;Times New Roman" w:hAnsi="CG Times;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of bow/s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eastAsia="CG Times;Times New Roman" w:cs="CG Times;Times New Roman" w:ascii="CG Times;Times New Roman" w:hAnsi="CG Times;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anchors</w:t>
                            </w:r>
                          </w:p>
                        </w:tc>
                        <w:tc>
                          <w:tcPr>
                            <w:tcW w:w="328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Additional observation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Main region (zone)  of operation of the vessel, etc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napToGrid w:val="false"/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23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napToGrid w:val="false"/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napToGrid w:val="false"/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bow anchors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stern anchors</w:t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napToGrid w:val="false"/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napToGrid w:val="false"/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(t)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 xml:space="preserve">L </w:t>
                            </w:r>
                            <w:r>
                              <w:rPr>
                                <w:rStyle w:val="FootnoteCharacters"/>
                                <w:rFonts w:eastAsia="Symbol" w:cs="Symbol" w:ascii="Symbol" w:hAnsi="Symbol"/>
                              </w:rPr>
                              <w:t>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(m)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 xml:space="preserve">B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(m)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 xml:space="preserve">d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(m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  <w:vertAlign w:val="subscript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(m)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  <w:vertAlign w:val="subscript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(kg)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(kg)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(m)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7.54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96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75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 x 35, Matrosov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 x 60.5 cable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ones 2 and 3, 60 passeng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9.4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3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6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77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 x 35, Matrosov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 x 60.5 cable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one 2, 38  passenge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>
          <w:rFonts w:eastAsia="Courier" w:cs="Courier" w:ascii="Courier" w:hAnsi="Courier"/>
          <w:sz w:val="20"/>
        </w:rPr>
        <w:t xml:space="preserve">                                                                                           </w:t>
      </w:r>
      <w:r>
        <w:rPr>
          <w:b/>
        </w:rPr>
        <w:t>Tables 2:  Pushers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/>
      </w:r>
    </w:p>
    <w:tbl>
      <w:tblPr>
        <w:tblW w:w="13094" w:type="dxa"/>
        <w:jc w:val="left"/>
        <w:tblInd w:w="-8" w:type="dxa"/>
        <w:tblLayout w:type="fixed"/>
        <w:tblCellMar>
          <w:top w:w="0" w:type="dxa"/>
          <w:left w:w="106" w:type="dxa"/>
          <w:bottom w:w="0" w:type="dxa"/>
          <w:right w:w="106" w:type="dxa"/>
        </w:tblCellMar>
      </w:tblPr>
      <w:tblGrid>
        <w:gridCol w:w="1394"/>
        <w:gridCol w:w="2664"/>
        <w:gridCol w:w="3594"/>
        <w:gridCol w:w="2324"/>
        <w:gridCol w:w="3118"/>
      </w:tblGrid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Power of engine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Designed maximum carrying capacity of convoy pushed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Number, type and weigh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f stern anchors calculate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ccording to nationa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equirements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Length of chain of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tern anchor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Additional observations: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sz w:val="18"/>
              </w:rPr>
              <w:t>Main region (zone) of operation, vessels for carrying light voluminous cargo, etc.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(kW)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CC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(t)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sz w:val="18"/>
              </w:rPr>
              <w:t>(kg)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8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150, Matrosov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nieper, (zones 1 and 2), P96 type 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8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 x 125, Matrosov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nieper, (zone 2), Pripyat and Sozh </w:t>
              <w:br/>
              <w:t>(zone 3), P96 type</w:t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ind w:left="6519" w:hanging="0"/>
        <w:rPr/>
      </w:pPr>
      <w:r>
        <w:rPr>
          <w:b/>
        </w:rPr>
        <w:t xml:space="preserve">                                         </w:t>
      </w:r>
      <w:r>
        <w:rPr/>
        <w:t>Table 3:  Self-propelled pusher vessels</w:t>
      </w:r>
    </w:p>
    <w:tbl>
      <w:tblPr>
        <w:tblW w:w="13095" w:type="dxa"/>
        <w:jc w:val="left"/>
        <w:tblInd w:w="-8" w:type="dxa"/>
        <w:tblLayout w:type="fixed"/>
        <w:tblCellMar>
          <w:top w:w="0" w:type="dxa"/>
          <w:left w:w="109" w:type="dxa"/>
          <w:bottom w:w="0" w:type="dxa"/>
          <w:right w:w="109" w:type="dxa"/>
        </w:tblCellMar>
      </w:tblPr>
      <w:tblGrid>
        <w:gridCol w:w="1394"/>
        <w:gridCol w:w="2664"/>
        <w:gridCol w:w="1956"/>
        <w:gridCol w:w="1956"/>
        <w:gridCol w:w="1837"/>
        <w:gridCol w:w="3288"/>
      </w:tblGrid>
      <w:tr>
        <w:trPr/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Power of engine</w:t>
            </w:r>
          </w:p>
        </w:tc>
        <w:tc>
          <w:tcPr>
            <w:tcW w:w="2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Designed maximum carrying capacity of convoy pushed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Number, type and weigh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/>
            </w:pPr>
            <w:r>
              <w:rPr>
                <w:rFonts w:eastAsia="CG Times;Times New Roman" w:cs="CG Times;Times New Roman" w:ascii="CG Times;Times New Roman" w:hAnsi="CG Times;Times New Roman"/>
                <w:sz w:val="20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sz w:val="20"/>
              </w:rPr>
              <w:t>(calculated according to national requirements) of</w:t>
            </w:r>
            <w:r>
              <w:rPr>
                <w:rFonts w:cs="Courier" w:ascii="Courier" w:hAnsi="Courier"/>
                <w:sz w:val="20"/>
              </w:rPr>
              <w:t xml:space="preserve"> 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 xml:space="preserve">Length of chain 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of bow/stern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0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sz w:val="20"/>
              </w:rPr>
              <w:t xml:space="preserve">anchors  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Additional observations: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Main region (zone) of operation, vessels for carrying ligh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0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sz w:val="20"/>
              </w:rPr>
              <w:t>voluminous cargo, etc.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bow anchor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stern anchors</w:t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(kW)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CC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(t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M</w:t>
            </w:r>
            <w:r>
              <w:rPr>
                <w:rFonts w:cs="CG Times;Times New Roman" w:ascii="CG Times;Times New Roman" w:hAnsi="CG Times;Times New Roman"/>
                <w:sz w:val="20"/>
                <w:vertAlign w:val="subscript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(kg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;Times New Roman" w:ascii="CG Times;Times New Roman" w:hAnsi="CG Times;Times New Roman"/>
                <w:sz w:val="20"/>
              </w:rPr>
              <w:t>M</w:t>
            </w:r>
            <w:r>
              <w:rPr>
                <w:rFonts w:cs="CG Times;Times New Roman" w:ascii="CG Times;Times New Roman" w:hAnsi="CG Times;Times New Roman"/>
                <w:sz w:val="20"/>
                <w:vertAlign w:val="subscript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(kg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(m)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6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2 x 22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2525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2 x 500, Hal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1x800, Hal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2 x 125/10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Dnieper (Zone 1), carriage of genertal and bulk cargoes and containers.</w:t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>
          <w:rFonts w:cs="Courier" w:ascii="Courier" w:hAnsi="Courier"/>
          <w:b/>
          <w:sz w:val="20"/>
        </w:rPr>
        <w:tab/>
        <w:tab/>
        <w:tab/>
        <w:t xml:space="preserve">                                </w:t>
      </w:r>
      <w:r>
        <w:rPr>
          <w:b/>
        </w:rPr>
        <w:t>Table 4: Pushed barges</w:t>
      </w:r>
    </w:p>
    <w:p>
      <w:pPr>
        <w:pStyle w:val="Heading6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314055" cy="25546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4055" cy="255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793"/>
                              <w:gridCol w:w="736"/>
                              <w:gridCol w:w="794"/>
                              <w:gridCol w:w="1734"/>
                              <w:gridCol w:w="3481"/>
                              <w:gridCol w:w="2494"/>
                              <w:gridCol w:w="3061"/>
                            </w:tblGrid>
                            <w:tr>
                              <w:trPr/>
                              <w:tc>
                                <w:tcPr>
                                  <w:tcW w:w="232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Dimensions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Carrying capacity</w:t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Number, type and weigh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G Times;Times New Roman" w:cs="CG Times;Times New Roman" w:ascii="CG Times;Times New Roman" w:hAnsi="CG Times;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of bow anchors calculate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G Times;Times New Roman" w:cs="CG Times;Times New Roman" w:ascii="CG Times;Times New Roman" w:hAnsi="CG Times;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according to national requirements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Length of chain o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G Times;Times New Roman" w:cs="CG Times;Times New Roman" w:ascii="CG Times;Times New Roman" w:hAnsi="CG Times;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bow anchors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Additional observations: Main region (zone)  of operation, vessels for carrying light voluminous cargo, etc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(m)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(m)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(m)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CC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(t)</w:t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  <w:vertAlign w:val="subscript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(kg)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(m)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3.6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.18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77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x 200, Matrosov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x 101/76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ones 1, 2 and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3.6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.18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87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x 500, Hall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x 100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ones 1 and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9.9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.06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54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x 300, Hall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x 51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ones 2 and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.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.06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60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x 150, Matrosov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x 51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ones 2 and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4.65pt;height:201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793"/>
                        <w:gridCol w:w="736"/>
                        <w:gridCol w:w="794"/>
                        <w:gridCol w:w="1734"/>
                        <w:gridCol w:w="3481"/>
                        <w:gridCol w:w="2494"/>
                        <w:gridCol w:w="3061"/>
                      </w:tblGrid>
                      <w:tr>
                        <w:trPr/>
                        <w:tc>
                          <w:tcPr>
                            <w:tcW w:w="232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Dimensions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Carrying capacity</w:t>
                            </w:r>
                          </w:p>
                        </w:tc>
                        <w:tc>
                          <w:tcPr>
                            <w:tcW w:w="3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Number, type and weigh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eastAsia="CG Times;Times New Roman" w:cs="CG Times;Times New Roman" w:ascii="CG Times;Times New Roman" w:hAnsi="CG Times;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of bow anchors calculat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eastAsia="CG Times;Times New Roman" w:cs="CG Times;Times New Roman" w:ascii="CG Times;Times New Roman" w:hAnsi="CG Times;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according to national requirements</w:t>
                            </w:r>
                          </w:p>
                        </w:tc>
                        <w:tc>
                          <w:tcPr>
                            <w:tcW w:w="24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Length of chain o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eastAsia="CG Times;Times New Roman" w:cs="CG Times;Times New Roman" w:ascii="CG Times;Times New Roman" w:hAnsi="CG Times;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bow anchors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Additional observations: Main region (zone)  of operation, vessels for carrying light voluminous cargo, etc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(m)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(m)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(m)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C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(t)</w:t>
                            </w:r>
                          </w:p>
                        </w:tc>
                        <w:tc>
                          <w:tcPr>
                            <w:tcW w:w="3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M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  <w:vertAlign w:val="subscript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(kg)</w:t>
                            </w:r>
                          </w:p>
                        </w:tc>
                        <w:tc>
                          <w:tcPr>
                            <w:tcW w:w="24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(m)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3.68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18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77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3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x 200, Matrosov</w:t>
                            </w:r>
                          </w:p>
                        </w:tc>
                        <w:tc>
                          <w:tcPr>
                            <w:tcW w:w="24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x 101/76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ones 1, 2 and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3.68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18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87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3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x 500, Hall</w:t>
                            </w:r>
                          </w:p>
                        </w:tc>
                        <w:tc>
                          <w:tcPr>
                            <w:tcW w:w="24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x 100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ones 1 and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9.96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06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54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3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x 300, Hall</w:t>
                            </w:r>
                          </w:p>
                        </w:tc>
                        <w:tc>
                          <w:tcPr>
                            <w:tcW w:w="24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x 51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ones 2 and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.11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06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60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3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x 150, Matrosov</w:t>
                            </w:r>
                          </w:p>
                        </w:tc>
                        <w:tc>
                          <w:tcPr>
                            <w:tcW w:w="24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x 51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ones 2 and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orient="landscape" w:w="16838" w:h="11906"/>
      <w:pgMar w:left="1985" w:right="567" w:gutter="0" w:header="851" w:top="1701" w:footer="1985" w:bottom="204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838440</wp:posOffset>
              </wp:positionH>
              <wp:positionV relativeFrom="paragraph">
                <wp:posOffset>-683895</wp:posOffset>
              </wp:positionV>
              <wp:extent cx="2469515" cy="54927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69600" cy="54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TRANS/SC.3/WP.3/2000/6/Add.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page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17.2pt;margin-top:-53.9pt;width:194.4pt;height:43.2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TRANS/SC.3/WP.3/2000/6/Add.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page 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548245</wp:posOffset>
              </wp:positionH>
              <wp:positionV relativeFrom="paragraph">
                <wp:posOffset>-705485</wp:posOffset>
              </wp:positionV>
              <wp:extent cx="2489835" cy="572135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89760" cy="572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TRANS/SC.3/WP.3/2000/6/Add.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page 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94.35pt;margin-top:-55.6pt;width:196pt;height:4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TRANS/SC.3/WP.3/2000/6/Add.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page 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655560</wp:posOffset>
              </wp:positionH>
              <wp:positionV relativeFrom="paragraph">
                <wp:posOffset>1334135</wp:posOffset>
              </wp:positionV>
              <wp:extent cx="2560955" cy="640715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561040" cy="640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TRANS/SC.3/WP.3/2000/6/Add.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page 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602.8pt;margin-top:105.05pt;width:201.6pt;height:50.4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TRANS/SC.3/WP.3/2000/6/Add.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page 4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655560</wp:posOffset>
              </wp:positionH>
              <wp:positionV relativeFrom="paragraph">
                <wp:posOffset>1334135</wp:posOffset>
              </wp:positionV>
              <wp:extent cx="2560955" cy="64071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561040" cy="640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TRANS/SC.3/WP.3/2000/6/Add.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page 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02.8pt;margin-top:105.05pt;width:201.6pt;height:50.4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TRANS/SC.3/WP.3/2000/6/Add.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page 4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 w:eastAsia="en-US"/>
      </w:rPr>
    </w:pPr>
    <w:r>
      <w:rPr>
        <w:lang w:val="fr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55560</wp:posOffset>
              </wp:positionH>
              <wp:positionV relativeFrom="paragraph">
                <wp:posOffset>1425575</wp:posOffset>
              </wp:positionV>
              <wp:extent cx="2469515" cy="549275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69600" cy="54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TRANS/SC.3/WP.3/2000/6/Add.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page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02.8pt;margin-top:112.25pt;width:194.4pt;height:43.2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TRANS/SC.3/WP.3/2000/6/Add.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page 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;Arial" w:hAnsi="Univers (W1);Arial" w:cs="Univers (W1);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;Arial" w:hAnsi="Univers (W1);Arial" w:cs="Univers (W1);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0" w:leader="none"/>
        <w:tab w:val="left" w:pos="1984" w:leader="none"/>
        <w:tab w:val="left" w:pos="6519" w:leader="none"/>
      </w:tabs>
      <w:outlineLvl w:val="5"/>
    </w:pPr>
    <w:rPr>
      <w:b/>
      <w:sz w:val="20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0" w:leader="none"/>
        <w:tab w:val="left" w:pos="1984" w:leader="none"/>
        <w:tab w:val="left" w:pos="6519" w:leader="none"/>
      </w:tabs>
    </w:pPr>
    <w:rPr>
      <w:rFonts w:ascii="Courier" w:hAnsi="Courier" w:cs="Courier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Rom2">
    <w:name w:val="Rom2"/>
    <w:basedOn w:val="Normal"/>
    <w:qFormat/>
    <w:pPr>
      <w:numPr>
        <w:ilvl w:val="0"/>
        <w:numId w:val="2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09:09:00Z</dcterms:created>
  <dc:creator>NICOL</dc:creator>
  <dc:description>semi</dc:description>
  <cp:keywords>TRANS/SC.3/WP.3/1999/3/Add.2</cp:keywords>
  <dc:language>en-US</dc:language>
  <cp:lastModifiedBy>Novikov</cp:lastModifiedBy>
  <cp:lastPrinted>2002-12-27T11:37:00Z</cp:lastPrinted>
  <dcterms:modified xsi:type="dcterms:W3CDTF">2002-12-27T10:48:00Z</dcterms:modified>
  <cp:revision>9</cp:revision>
  <dc:subject/>
  <dc:title>24690S1</dc:title>
</cp:coreProperties>
</file>