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Heading2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firstLine="212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ST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7745</wp:posOffset>
                </wp:positionH>
                <wp:positionV relativeFrom="paragraph">
                  <wp:posOffset>635</wp:posOffset>
                </wp:positionV>
                <wp:extent cx="637159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1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0pt;width:501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-74930</wp:posOffset>
                      </wp:positionH>
                      <wp:positionV relativeFrom="page">
                        <wp:posOffset>3108960</wp:posOffset>
                      </wp:positionV>
                      <wp:extent cx="6258560" cy="609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58600" cy="6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-5.9pt;margin-top:244.8pt;width:492.75pt;height:4.75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Heading3"/>
              <w:rPr/>
            </w:pPr>
            <w:r>
              <w:rPr/>
              <w:t>Secrétariat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</w:rPr>
            </w:pPr>
            <w:r>
              <w:rPr>
                <w:b/>
                <w:sz w:val="32"/>
              </w:rPr>
              <w:t xml:space="preserve">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6521" w:leader="none"/>
              </w:tabs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left" w:pos="6521" w:leader="none"/>
              </w:tabs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567"/>
                <w:tab w:val="left" w:pos="652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6521" w:leader="none"/>
              </w:tabs>
              <w:rPr/>
            </w:pPr>
            <w:r>
              <w:rPr/>
              <w:t>ST/SG/AC.10/C.3/35/Add.1</w:t>
            </w:r>
          </w:p>
          <w:p>
            <w:pPr>
              <w:pStyle w:val="Normal"/>
              <w:tabs>
                <w:tab w:val="clear" w:pos="567"/>
                <w:tab w:val="left" w:pos="6521" w:leader="none"/>
              </w:tabs>
              <w:rPr/>
            </w:pPr>
            <w:r>
              <w:rPr/>
              <w:t>20 avril 2000</w:t>
            </w:r>
          </w:p>
          <w:p>
            <w:pPr>
              <w:pStyle w:val="Normal"/>
              <w:tabs>
                <w:tab w:val="clear" w:pos="567"/>
                <w:tab w:val="left" w:pos="6521" w:leader="none"/>
              </w:tabs>
              <w:rPr/>
            </w:pPr>
            <w:r>
              <w:rPr/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spacing w:before="0" w:after="58"/>
              <w:rPr/>
            </w:pPr>
            <w:r>
              <w:rPr/>
              <w:t>FRANÇAIS</w:t>
            </w:r>
          </w:p>
          <w:p>
            <w:pPr>
              <w:pStyle w:val="Footnote"/>
              <w:tabs>
                <w:tab w:val="clear" w:pos="567"/>
                <w:tab w:val="right" w:pos="3195" w:leader="none"/>
              </w:tabs>
              <w:spacing w:before="0" w:after="58"/>
              <w:rPr/>
            </w:pPr>
            <w:r>
              <w:rPr/>
              <w:t>Original : 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6804" w:leader="none"/>
        </w:tabs>
        <w:rPr/>
      </w:pPr>
      <w:r>
        <w:rPr/>
        <w:t>COMITÉ D'EXPERTS EN MATIÈRE DE TRANSPORT</w:t>
      </w:r>
    </w:p>
    <w:p>
      <w:pPr>
        <w:pStyle w:val="Normal"/>
        <w:tabs>
          <w:tab w:val="clear" w:pos="567"/>
          <w:tab w:val="left" w:pos="6804" w:leader="none"/>
        </w:tabs>
        <w:rPr/>
      </w:pPr>
      <w:r>
        <w:rPr/>
        <w:t>DES MARCHANDISES DANGEREUSES</w:t>
      </w:r>
    </w:p>
    <w:p>
      <w:pPr>
        <w:pStyle w:val="Normal"/>
        <w:tabs>
          <w:tab w:val="clear" w:pos="567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  <w:t>Sous</w:t>
        <w:noBreakHyphen/>
        <w:t>Comité d'experts du transport</w:t>
      </w:r>
    </w:p>
    <w:p>
      <w:pPr>
        <w:pStyle w:val="Normal"/>
        <w:tabs>
          <w:tab w:val="clear" w:pos="567"/>
          <w:tab w:val="left" w:pos="6804" w:leader="none"/>
        </w:tabs>
        <w:rPr>
          <w:u w:val="single"/>
        </w:rPr>
      </w:pPr>
      <w:r>
        <w:rPr>
          <w:u w:val="single"/>
        </w:rPr>
        <w:t>des marchandises dangereuses</w:t>
      </w:r>
    </w:p>
    <w:p>
      <w:pPr>
        <w:pStyle w:val="Normal"/>
        <w:tabs>
          <w:tab w:val="clear" w:pos="567"/>
          <w:tab w:val="left" w:pos="6804" w:leader="none"/>
        </w:tabs>
        <w:rPr/>
      </w:pPr>
      <w:r>
        <w:rPr/>
        <w:t>(3</w:t>
        <w:noBreakHyphen/>
        <w:t xml:space="preserve">14 juillet 2000) </w:t>
      </w:r>
    </w:p>
    <w:p>
      <w:pPr>
        <w:pStyle w:val="Normal"/>
        <w:tabs>
          <w:tab w:val="clear" w:pos="567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804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RDRE DU JOUR PROVISOIRE DE LA DIX</w:t>
        <w:noBreakHyphen/>
        <w:t>HUITIÈME SESS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dditif 1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e des documents et annotations</w:t>
      </w:r>
    </w:p>
    <w:p>
      <w:pPr>
        <w:pStyle w:val="Normal"/>
        <w:jc w:val="center"/>
        <w:rPr/>
      </w:pPr>
      <w:r>
        <w:rPr/>
      </w:r>
    </w:p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4570"/>
        <w:gridCol w:w="533"/>
        <w:gridCol w:w="4038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4570" w:type="dxa"/>
            <w:tcBorders/>
          </w:tcPr>
          <w:p>
            <w:pPr>
              <w:pStyle w:val="Heading4"/>
              <w:spacing w:lineRule="auto" w:line="240"/>
              <w:rPr/>
            </w:pPr>
            <w:r>
              <w:rPr/>
              <w:t>Adoption de l'ordre du jour</w:t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35 et -/Add.1 (secrétariat)</w:t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rdre du jour provisoire, liste des documents et annotations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35 et -/Add.2 (secrétariat)</w:t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lendrier provisoir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u w:val="single"/>
              </w:rPr>
              <w:t>Documents de base (secrétariat)</w:t>
            </w:r>
            <w:r>
              <w:rPr>
                <w:sz w:val="22"/>
              </w:rPr>
              <w:t xml:space="preserve"> :</w:t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1/Rev.1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1/Rev.11/Corr.1 et Corr.2</w:t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nzième édition révisée des Recommandations relatives au transport de marchandises dangereuses, Règlement typ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11/Rev.3</w:t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oisième édition révisée du Manuel d'épreuves et de critère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32 et -/Add.1 et -/Add.2</w:t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pport du Sous</w:t>
              <w:noBreakHyphen/>
              <w:t>Comité sur sa seizième sessio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34 et -/Add.1 et -/Add.2</w:t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pport du Sous</w:t>
              <w:noBreakHyphen/>
              <w:t>Comité sur sa dix</w:t>
              <w:noBreakHyphen/>
              <w:t>septième sessio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keepNext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keepNext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Élaboration de dispositions relatives au transport de gaz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keepNext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)</w:t>
              <w:tab/>
              <w:t>Bouteilles à gaz et autres récipients à gaz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34, annexe 1</w:t>
            </w:r>
          </w:p>
        </w:tc>
        <w:tc>
          <w:tcPr>
            <w:tcW w:w="4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apport du groupe de travail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/SG/AC.10/C.3/34/Add.1 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31</w:t>
            </w:r>
          </w:p>
        </w:tc>
        <w:tc>
          <w:tcPr>
            <w:tcW w:w="4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Canada)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35</w:t>
            </w:r>
          </w:p>
        </w:tc>
        <w:tc>
          <w:tcPr>
            <w:tcW w:w="4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CGA/EIGA)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38</w:t>
            </w:r>
          </w:p>
        </w:tc>
        <w:tc>
          <w:tcPr>
            <w:tcW w:w="4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EGPL)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51</w:t>
            </w:r>
          </w:p>
        </w:tc>
        <w:tc>
          <w:tcPr>
            <w:tcW w:w="4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tats-Unis d'Amériqu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Footnote"/>
              <w:rPr>
                <w:sz w:val="22"/>
              </w:rPr>
            </w:pPr>
            <w:r>
              <w:rPr>
                <w:b/>
                <w:sz w:val="22"/>
              </w:rPr>
              <w:t>b)</w:t>
              <w:tab/>
              <w:t>Conteneurs à gaz à éléments multiples (CGEM)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34, annexe 1</w:t>
            </w:r>
          </w:p>
        </w:tc>
        <w:tc>
          <w:tcPr>
            <w:tcW w:w="4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pport du groupe de travail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34/Add.1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31 (Canada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nsport en vrac dans des citernes mobiles et des conteneur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a)</w:t>
              <w:tab/>
              <w:t>Projets d'amendements divers aux chapitres 4.2 et 6.6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37 (Italie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z réfrigérant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5 (OMI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)</w:t>
              <w:tab/>
              <w:t>Nouvelles dispositions relatives au transport de matières solides en citerne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47 (Allemagne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ind w:left="567" w:hanging="567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)</w:t>
              <w:tab/>
              <w:t>Nouvelles dispositions relatives au transport de matières solides en vrac en conteneur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29 (Allemagne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ation relative au transport de marchandises dangereuse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1999/58 et -/Add.1 (États</w:t>
              <w:noBreakHyphen/>
              <w:t>Unis d'Amérique)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1999/69 (CEPE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6 (Belgique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11 (Belgique et Pays</w:t>
              <w:noBreakHyphen/>
              <w:t>Bas)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5 (OMI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1998/6 (Inde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jets d'amendements divers au Règlement type sur le transport des marchandises dangereuses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)</w:t>
              <w:tab/>
              <w:t>Inscription et classement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5 (OMI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ver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1999/94 (Allemagne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énérateurs de gaz pour coussins gonflable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12 (Allemagne, Norvège,                                                          Suède et Royaume-Uni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énérateurs de gaz pour coussins gonflable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13 (Argentine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chandises non classée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16 (Royaume-Uni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plosifs mouillés à l'eau et flegmatisé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22 (Japon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ypochlorite de calciu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24 (Allemagne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asse 8, critères du GE III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25 (Allemagne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emption des piles et accumulateurs (No ONU 3028)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27 (Allemagne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éthyl</w:t>
              <w:noBreakHyphen/>
              <w:t>2 butyraldéhyd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30 (CEFIC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lorosilane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42 (États-Unis d'Amérique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gins de transport sous fumigatio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43 (États-Unis d'Amérique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CB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44 (États-Unis d'Amérique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dre de prépondérance des risque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48 (Allemagne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thylèneglycol diéthyliqu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50 (France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osés organométalliques solide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36 (Pays</w:t>
              <w:noBreakHyphen/>
              <w:t>Bas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briques de nitrate d'ammoniu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45 (Canada, États</w:t>
              <w:noBreakHyphen/>
              <w:t>Unis                                                             d'Amérique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)</w:t>
              <w:tab/>
              <w:t>Piles au lithium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1999/73 (Canada et Japon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)</w:t>
              <w:tab/>
              <w:t>Chapitre 3.4 (quantités limitées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9 (Australie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32 (Allemagne et Suède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5 (OMI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)</w:t>
              <w:tab/>
              <w:t>Emballages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1 (Chine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quage des sacs en papier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2 (Chine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Épreuve d'étanchéité des fermetures aux liquide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52 (Chine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uppression de l'épreuve de gerbage pour les GRV souples et les grands emballages en matériaux souples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3 (Argentine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intures et encre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7 (Argentine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que W pour les grands emballage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14 (CEFIC, ICCR, ICIBCA,                                                    ICPP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construction, réparation et entretien régulier des GRV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18 (France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apitre 4.1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19 (Royaume-Uni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tilisation de GRV pour les matières susceptibles de se liquéfier au cours du transpor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39 (États-Unis d'Amérique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scriptions concernant l'emballag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41 (États-Unis d'Amérique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mballage de l'oxyde d'éthylè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5 (OMI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1998/5 (Inde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keepNext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)</w:t>
              <w:tab/>
              <w:t>Matières infectieuses</w:t>
            </w:r>
          </w:p>
        </w:tc>
        <w:tc>
          <w:tcPr>
            <w:tcW w:w="4038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38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keepNext w:val="true"/>
              <w:rPr>
                <w:b/>
                <w:b/>
                <w:sz w:val="22"/>
              </w:rPr>
            </w:pPr>
            <w:r>
              <w:rPr>
                <w:sz w:val="22"/>
              </w:rPr>
              <w:t>ST/SG/AC.10/C.3/2000/15 (Royaume-Uni)</w:t>
            </w:r>
          </w:p>
        </w:tc>
        <w:tc>
          <w:tcPr>
            <w:tcW w:w="4038" w:type="dxa"/>
            <w:tcBorders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Échantillons de diagnostic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)</w:t>
              <w:tab/>
              <w:t>Matières toxiques à l'inhalation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cune proposition concernant ce point n'a été reçue par le secrétariat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)</w:t>
              <w:tab/>
              <w:t>Séparation des marchandises</w:t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cune proposition concernant ce point n'a été reçue par le secrétariat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)</w:t>
              <w:tab/>
              <w:t xml:space="preserve">Peroxydes organiques/matières autoréactives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10 (Finlande et CEFIC)</w:t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nsport d'acide peroxyacétique en citerne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17 (Royaume-Uni)</w:t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23 (Japon)</w:t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roduction d'une nouvelle rubrique de peroxyde organiqu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26 (Allemagne)</w:t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28 (Allemagne)</w:t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cription d'une nouvelle matière autoréactiv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/SG/AC.10/C.3/2000/40 (États-Unis                                                                 d'Amérique)</w:t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cription d'une nouvelle matière autoréactiv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)</w:t>
              <w:tab/>
              <w:t>Matières et objets explosifs</w:t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ST/SG/AC.10/C.3/2000/21</w:t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pport du groupe de travail sur les émulsions de nitrate d'ammonium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Footnot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)</w:t>
              <w:tab/>
              <w:t>Divers</w:t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Footnot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Footnote"/>
              <w:rPr>
                <w:b/>
                <w:b/>
                <w:sz w:val="22"/>
              </w:rPr>
            </w:pPr>
            <w:r>
              <w:rPr>
                <w:sz w:val="22"/>
              </w:rPr>
              <w:t>ST/SG/AC.10/C.3/2000/8 (Argentine)</w:t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itre des publication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Footnot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Harmonisation mondiale des systèmes de classement et d'étiquetage des produits chimiques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Footnot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Footnot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)</w:t>
              <w:tab/>
              <w:t>Généralités</w:t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Footnot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b)</w:t>
              <w:tab/>
              <w:t>Risques pour la santé et risques pour l'environnement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Footnot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Footnote"/>
              <w:rPr>
                <w:b/>
                <w:b/>
                <w:sz w:val="22"/>
              </w:rPr>
            </w:pPr>
            <w:r>
              <w:rPr>
                <w:sz w:val="22"/>
              </w:rPr>
              <w:t>ST/SG/AC.10/C.3/2000/4 (Argentine)</w:t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ST/SG/AC.10/C.3/2000/20 (Royaume-Uni)</w:t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Footnot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)</w:t>
              <w:tab/>
              <w:t>Risques physiques (aérosols)</w:t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ST/SG/AC.10/C.3/2000/34 (FEA/CSMA)</w:t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ST/SG/AC.10/C.3/2000/46 (États-Unis                                                                 d'Amérique)</w:t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ST/SG/AC.10/C.3/2000/49 (CSMA)</w:t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Footnote"/>
              <w:keepNext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)</w:t>
              <w:tab/>
              <w:t>Communication sur les risques</w:t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41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e Sous</w:t>
              <w:noBreakHyphen/>
              <w:t>Comité sera informé des progrès des travaux du Groupe de travail OIT de la communication sur les risques (Genève, 22</w:t>
              <w:noBreakHyphen/>
              <w:t>26 mai 2000)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4570" w:type="dxa"/>
            <w:tcBorders/>
          </w:tcPr>
          <w:p>
            <w:pPr>
              <w:pStyle w:val="Footnot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estions diverses</w:t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ST/SG/AC.10/C.3/2000/33 (secrétariat)</w:t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pport d'une réunion interinstitutions sur l'intégration du Règlement de transport des matières radioactives de l'AIEA dans les règlements d'autres organisations s'occupant de la sécurité du transport international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0" w:type="dxa"/>
            <w:tcBorders/>
          </w:tcPr>
          <w:p>
            <w:pPr>
              <w:pStyle w:val="Footnot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Footnot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.</w:t>
            </w:r>
          </w:p>
        </w:tc>
        <w:tc>
          <w:tcPr>
            <w:tcW w:w="4570" w:type="dxa"/>
            <w:tcBorders/>
          </w:tcPr>
          <w:p>
            <w:pPr>
              <w:pStyle w:val="Footnot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option du rapport</w:t>
            </w:r>
          </w:p>
        </w:tc>
        <w:tc>
          <w:tcPr>
            <w:tcW w:w="457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50" w:top="1134" w:footer="1984" w:bottom="20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0</w:t>
      <w:noBreakHyphen/>
      <w:t>21529  (F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3/35/Ad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521" w:leader="none"/>
      </w:tabs>
      <w:rPr/>
    </w:pPr>
    <w:r>
      <w:rPr/>
      <w:tab/>
      <w:t>ST/SG/AC.10/C.3/35/Add.1</w:t>
    </w:r>
  </w:p>
  <w:p>
    <w:pPr>
      <w:pStyle w:val="Header"/>
      <w:tabs>
        <w:tab w:val="clear" w:pos="4536"/>
        <w:tab w:val="clear" w:pos="9072"/>
        <w:tab w:val="left" w:pos="6521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4536"/>
        <w:tab w:val="clear" w:pos="9072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567"/>
        <w:tab w:val="right" w:pos="3195" w:leader="none"/>
      </w:tabs>
      <w:spacing w:before="120" w:after="0"/>
      <w:outlineLvl w:val="2"/>
    </w:pPr>
    <w:rPr>
      <w:rFonts w:ascii="Arial" w:hAnsi="Arial" w:cs="Arial"/>
      <w:b/>
      <w:sz w:val="3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2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5:09:00Z</dcterms:created>
  <dc:creator>Monique BLONDEAU</dc:creator>
  <dc:description/>
  <dc:language>en-US</dc:language>
  <cp:lastModifiedBy>UN/ECE</cp:lastModifiedBy>
  <cp:lastPrinted>2000-05-24T16:27:00Z</cp:lastPrinted>
  <dcterms:modified xsi:type="dcterms:W3CDTF">2000-05-24T15:09:00Z</dcterms:modified>
  <cp:revision>2</cp:revision>
  <dc:subject>ST/SG/AC.10/C.3/35/Add.1</dc:subject>
  <dc:title>21529</dc:title>
</cp:coreProperties>
</file>