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573405</wp:posOffset>
                </wp:positionV>
                <wp:extent cx="7085965" cy="1417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066280" cy="141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06" t="-25" r="-1300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628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95pt;height:111.6pt;mso-wrap-distance-left:0pt;mso-wrap-distance-right:0pt;mso-wrap-distance-top:0pt;mso-wrap-distance-bottom:0pt;margin-top:-45.1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066280" cy="141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006" t="-25" r="-1300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628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lang w:val="ru-RU"/>
        </w:rPr>
        <w:t>16 октября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ступление г-на Марек Белька, Исполнительный Секретарь ЕЭК ООН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Конференция ЕЭК ООН – ЕврАзЭС по упрощению процедур торговли, Москва,</w:t>
        <w:br/>
        <w:t xml:space="preserve">16 октября 2006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  <w:t xml:space="preserve">В своей недавней публикации, которую он представил в ООН в Женеве, экономист Всемирного Банка Гарри Бродман писал о появлении двух торговых блоков в Европе: один, ориентированный на Европейский Союз, а второй – на Россию, в особенности на страны-участницы ЕврАзЭС, которые присутствуют на этой конференции. Его заключением была мысль, что эти два блока развивались с разной скоростью. Думаю, что такое развитие может привести к негативным последствиям для экономической интеграции Европы. 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jc w:val="both"/>
        <w:rPr/>
      </w:pPr>
      <w:r>
        <w:rPr/>
        <w:t xml:space="preserve">С 1940-х годов, ЕЭК ООН предоставляла платформу для разработки норм, стандартов и инструментов, которые сделали более гладкими экономические отношения между различными группами стран в Европейском пространстве, включая Северную Америку, все страны бывшего СССР и Израиль. Если эта конференция поможет создать условия для более широкого использования международных конвенций и стандартов для упрощения процедур торговли и в частности для обмена торговой информацией, это напрямую усилит гармоничное развитие между различными группами стран в Европе. 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ru-RU"/>
        </w:rPr>
        <w:t xml:space="preserve">Эти стандарты включают стандарты ЕЭК ООН и Всемирной Таможенной Организации (ВТО), многие из которых основаны на современных информационных технологиях и электронном бизнесе. Широкое применение этих стандартов привело бы к инновационному и техническому прогрессу  гармоничным путем в странах и регионах. Как я уже отмечал, это бы не только помогло беспрепятственным экономическим отношениям в регионе, но и помогло бы решить важнейшую задачу современности: интеграцию стран в </w:t>
      </w:r>
      <w:r>
        <w:rPr>
          <w:u w:val="single"/>
          <w:lang w:val="ru-RU"/>
        </w:rPr>
        <w:t>мировой</w:t>
      </w:r>
      <w:r>
        <w:rPr>
          <w:lang w:val="ru-RU"/>
        </w:rPr>
        <w:t xml:space="preserve"> экономике, в которой развитие стран и регионов становится все более взаимосвязано. 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ru-RU"/>
        </w:rPr>
        <w:t xml:space="preserve">Мы рады приветствовать представителей региональной комиссии ООН по Азии и Тихоокеанскому региону (ЭСКАТО ООН) и Организации по Безопасности и Сотрудничеству в Европе (ОБСЕ). Гармоничный обмен торговой информацией вдоль наземного коридора между Европой и Дальним Востоком, основанный на стандартах и кодах ООН, будет очевидным достижением. Одной из тем обсуждения на этой конференции и завтра на семинаре в Торгово-Промышленной Палате Российской Федерации является создание условий для построения Единого Окна для экспорта и импорта. Эти Единые Окна могут легко и быстро обмениваться информацией внутри регионов и с крупными торговыми блоками на своих границах, значительно увеличивая скорость торговых потоков по Евразии и изменяя географию мировой торговли.     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ru-RU"/>
        </w:rPr>
        <w:t>В программу конференции также включено выступление представителя Агентства США по Таможне и Охране Границ, который поделится с нами наилучшим опытом США по гармонизации данных и внедрения Единого Окна для сбора и распространения информации между различными агентствами. Интерес США и стран ЕС к использованию международных стандартов и кодов, таких как Справочник ООН с Элементами Торговых Данных (</w:t>
      </w:r>
      <w:r>
        <w:rPr>
          <w:lang w:val="en-US"/>
        </w:rPr>
        <w:t>UNTDED</w:t>
      </w:r>
      <w:r>
        <w:rPr>
          <w:lang w:val="ru-RU"/>
        </w:rPr>
        <w:t>) и Локод ООН (</w:t>
      </w:r>
      <w:r>
        <w:rPr>
          <w:lang w:val="en-US"/>
        </w:rPr>
        <w:t>UN</w:t>
      </w:r>
      <w:r>
        <w:rPr>
          <w:lang w:val="ru-RU"/>
        </w:rPr>
        <w:t xml:space="preserve"> </w:t>
      </w:r>
      <w:r>
        <w:rPr>
          <w:lang w:val="en-US"/>
        </w:rPr>
        <w:t>Locode</w:t>
      </w:r>
      <w:r>
        <w:rPr>
          <w:lang w:val="ru-RU"/>
        </w:rPr>
        <w:t xml:space="preserve">) для сбора информации из-за рубежа, значительно возрос после 11 сентября 2001 г. Это подтверждает важность использования международных стандартов и кодов для укрепления безопасности международных торговых потоков. </w:t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p>
      <w:pPr>
        <w:pStyle w:val="BodyTextIndent2"/>
        <w:spacing w:lineRule="auto" w:line="264"/>
        <w:rPr/>
      </w:pPr>
      <w:r>
        <w:rPr/>
        <w:t xml:space="preserve">Мы не должны забывать о ключевых проблемах международных торговых потоков, касающихся контрабанды наркотиков, оружия и нелегальной торговли с целью поддержки терроризма. Улучшение управления информационных потоков медународной торговли существенно увеличит прозрачность, эффективность и в особенности безопасность международных торговых потоков. Это является важным вопросом в Вашем регионе, и в других регионах мира на сегодняшний день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  <w:t xml:space="preserve">Страны, представленные на конференции, имеют достаточно ресурсов и практического опыта для внедрения этих международных стандартов самим, однако, существует необходимость усиления политической воли для внедрения мер по упрощению процедур торговли и использования международных стандартов во всех странах. Надеюсь, что данная конференция внесет важный вклад в создание этой политической воли. В современном стремлении к прозрачности и борьбе против коррупции в международной торговле в Ваших странах, упрощение процедур торговли, улучшение обмена торговой информацией и четкие правила являются очень важными вопросами.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64"/>
        <w:rPr/>
      </w:pPr>
      <w:r>
        <w:rPr/>
        <w:t xml:space="preserve">В заключение, позвольте мне заметить: упрощение процедур торговли не может быть осуществлено только рыночными механизмами, поэтому правительства должны использовать дополнительные ресурсы, чтобы помочь предприятиям и обществу в целом, чтобы население могло видеть улучшение своего благосостояния. “Дополнительные ресурсы” может быть немного преувеличенной фразой, но позвольте мне привести Вам пример. За последние 5 лет, по крайней мере 2 страны ЕврАзЭС (Россия и Казахстан) наблюдали за беспрецедентным ростом доходов от нефти и газа. Это привело к тому, что они стали мировыми лидерами по торговому балансу. У Узбекистана также огромный потенциал. Уникальный шанс, обусловленный энергетическими доходами, должен быть широко использован для активного развития и диверсификации экспорта, а также для упрощения процедур торговли: что означает для упрощения, автоматизации и стандартизации торговых процедур в Вашем регионе. Надеюсь, что конференция наглядно продемонстрирует выгоды от упрощения торговли и, как я уже говорил, приведет к укреплению политической воли, необходимой для внедрения соответствующих мер. 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64"/>
        <w:rPr>
          <w:lang w:val="en-GB"/>
        </w:rPr>
      </w:pPr>
      <w:r>
        <w:rPr/>
        <w:t xml:space="preserve">Спасибо. </w:t>
      </w:r>
    </w:p>
    <w:p>
      <w:pPr>
        <w:pStyle w:val="BodyTextIndent2"/>
        <w:spacing w:lineRule="auto" w:line="26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BodyTextIndent2">
    <w:name w:val="Body Text Indent 2"/>
    <w:basedOn w:val="Normal"/>
    <w:qFormat/>
    <w:pPr>
      <w:spacing w:lineRule="auto" w:line="288"/>
      <w:ind w:firstLine="720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41:00Z</dcterms:created>
  <dc:creator>Apostolov</dc:creator>
  <dc:description/>
  <dc:language>en-US</dc:language>
  <cp:lastModifiedBy>Chopra</cp:lastModifiedBy>
  <cp:lastPrinted>2006-10-02T18:56:00Z</cp:lastPrinted>
  <dcterms:modified xsi:type="dcterms:W3CDTF">2006-10-09T13:41:00Z</dcterms:modified>
  <cp:revision>2</cp:revision>
  <dc:subject/>
  <dc:title>Statement of Mr</dc:title>
</cp:coreProperties>
</file>